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616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</w:rPr>
        <w:t xml:space="preserve">Προς:  Εφημερίδα ‘’Ηχώ Δημοπρασιών’’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Τζωρτζ 6, Πλ. Κάνιγγος, Αθήνα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Κοιν.:  ‘’ΤΣΟΥΜΑ ΜΠΕΤΟΝ Α.Ε.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Παλαιά Ε.Ο. Μαρκοπούλου-Λαυρίου.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θέση ‘’Κουτάλα-Βαρκαρέζα’’,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Μαρκόπουλο Μεσογαίας, 19003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8-2-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45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45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ης με αριθμ.οικ.1649/45/14 ΚΥΑ Υπουργών Εσωτερικών- ΠΕΚΑ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3737/6995/15//9-2-16 έγγραφο ο φάκελος τροποποίησης- ανανέω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Α) τίτλο έργου : ‘’Εργοστάσιο Παραγωγής ‘Ετοιμου Σκυροδέματος, υποκατηγορί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ομάδ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και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(Παραγωγή έτοιμου σκυροδέματος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θέση έργου:  η εγκατάσταση βρίσκεται στην Παλαιά Ε.Ο. Μαρκοπούλου-Λαυρίου, στη θέση Κουτάλα- Βαρκαρέζα, στο Δήμο  Μαρκοπούλου Μεσογαίας, στην Π.Ε. Ανατολικής Αττικής,  Περιφέρειας Αττικής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’ΤΣΟΥΜΑ ΜΠΕΤΟΝ Α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ΑΕΠΟ που τροποποιείται την ΠΕΧΩ2091/Φ.Περιβάλ-9/05, όπως ανανεώθηκε και συμπληρώθηκε με την αριθμ. Φ.3737/8530/2010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 την 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72.3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ης με αριθμ.οικ.1649/45/14 ΚΥΑ Υπουργών Εσωτερικών- ΠΕΚΑ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3737/6995/15//9-2-16 έγγραφο ο φάκελος τροποποίησης- ανανέω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Α) τίτλο έργου : ‘’Εργοστάσιο Παραγωγής ‘Ετοιμου Σκυροδέματος, υποκατηγορί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ομάδ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και α/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(Παραγωγή έτοιμου σκυροδέματος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θέση έργου:  η εγκατάσταση βρίσκεται στην Παλαιά Ε.Ο. Μαρκοπούλου-Λαυρίου, στη θέση Κουτάλα- Βαρκαρέζα, στο Δήμο  Μαρκοπούλου Μεσογαίας, στην Π.Ε. Ανατολικής Αττικής,  Περιφέρειας Αττικής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</w:rPr>
                        <w:t>‘’ΤΣΟΥΜΑ ΜΠΕΤΟΝ Α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ΑΕΠΟ που τροποποιείται την ΠΕΧΩ2091/Φ.Περιβάλ-9/05, όπως ανανεώθηκε και συμπληρώθηκε με την αριθμ. Φ.3737/8530/2010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 την  «Ηχώ Δημοπρασιών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‘’ΤΣΟΥΜΑ ΜΠΕΤΟΝ Α.Ε.’’ (210-2470717 κ. Τσούμα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2:00Z</dcterms:created>
  <dc:creator>Altec Customer</dc:creator>
  <dc:description/>
  <cp:keywords/>
  <dc:language>en-US</dc:language>
  <cp:lastModifiedBy>ΠΕΡΙΦΕΡΕΙΑ ΑΤΤΙΚΗΣ</cp:lastModifiedBy>
  <cp:lastPrinted>2014-07-22T08:39:00Z</cp:lastPrinted>
  <dcterms:modified xsi:type="dcterms:W3CDTF">2016-02-17T11:21:00Z</dcterms:modified>
  <cp:revision>4</cp:revision>
  <dc:subject/>
  <dc:title/>
</cp:coreProperties>
</file>