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</w:rPr>
        <w:t>Αθήνα,    24-8-201</w:t>
      </w:r>
      <w:r>
        <w:rPr>
          <w:rFonts w:cs="Arial" w:ascii="Arial" w:hAnsi="Arial"/>
          <w:lang w:val="en-US"/>
        </w:rPr>
        <w:t>6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56245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ΜΗΜΑ ΣΥΛΛΟΓΙΚΩΝ ΟΡΓΑΝΩΝ   &amp; ΕΠΙΤΡΟΠΩΝ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Γραμματεία Περιφερειακού Συμβουλίου 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Γ. Γεωργιάδη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ηλ. : 213 2063534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lang w:val="en-GB"/>
        </w:rPr>
        <w:t>E</w:t>
      </w: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  <w:lang w:val="en-GB"/>
        </w:rPr>
        <w:t>mail</w:t>
      </w:r>
      <w:r>
        <w:rPr>
          <w:rFonts w:cs="Arial" w:ascii="Arial" w:hAnsi="Arial"/>
          <w:lang w:val="en-US"/>
        </w:rPr>
        <w:t xml:space="preserve">: </w:t>
      </w:r>
      <w:hyperlink r:id="rId3">
        <w:r>
          <w:rPr>
            <w:rStyle w:val="InternetLink"/>
            <w:lang w:val="en-GB"/>
          </w:rPr>
          <w:t>ssona</w:t>
        </w:r>
        <w:r>
          <w:rPr>
            <w:rStyle w:val="InternetLink"/>
            <w:lang w:val="en-US"/>
          </w:rPr>
          <w:t>@</w:t>
        </w:r>
        <w:r>
          <w:rPr>
            <w:rStyle w:val="InternetLink"/>
            <w:lang w:val="en-GB"/>
          </w:rPr>
          <w:t>patt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n-GB"/>
          </w:rPr>
          <w:t>gov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n-GB"/>
          </w:rPr>
          <w:t>gr</w:t>
        </w:r>
      </w:hyperlink>
      <w:r>
        <w:rPr>
          <w:rFonts w:cs="Arial" w:ascii="Arial" w:hAnsi="Arial"/>
          <w:b/>
          <w:sz w:val="22"/>
          <w:szCs w:val="22"/>
          <w:lang w:val="en-GB"/>
        </w:rPr>
        <w:t xml:space="preserve">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u w:val="single"/>
        </w:rPr>
        <w:t>Προς</w:t>
      </w:r>
      <w:r>
        <w:rPr>
          <w:rFonts w:cs="Arial" w:ascii="Arial" w:hAnsi="Arial"/>
        </w:rPr>
        <w:t>:  Εφημερίδα «Γενική Δημοπρασιών» (210 5244858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Σωνιέρου 20 &amp; Παλαιολόγου 6, Πλ. Βάθη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  <w:u w:val="single"/>
        </w:rPr>
        <w:t>Κοιν</w:t>
      </w:r>
      <w:r>
        <w:rPr>
          <w:rFonts w:cs="Arial" w:ascii="Arial" w:hAnsi="Arial"/>
        </w:rPr>
        <w:t>.:  «</w:t>
      </w:r>
      <w:r>
        <w:rPr>
          <w:rFonts w:cs="Arial" w:ascii="Arial" w:hAnsi="Arial"/>
          <w:lang w:val="en-US"/>
        </w:rPr>
        <w:t>ADELCO</w:t>
      </w:r>
      <w:r>
        <w:rPr>
          <w:rFonts w:cs="Arial" w:ascii="Arial" w:hAnsi="Arial"/>
        </w:rPr>
        <w:t xml:space="preserve">-ΧΡΩΜΑΤΟΥΡΓΕΙΑ ΑΘΗΝΩΝ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ΑΦΩΝ ΚΟΛΟΚΟΤΡΩΝΗ Α.Ε.»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Πειραιώς 37, Μοσχάτο, 18346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ind w:left="-540" w:right="-694"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ind w:left="-900" w:right="-694" w:firstLine="18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900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Παρακαλούμε για τη δημοσίευση της παρακάτω ανακοίνωσης στο επόμενο φύλλο της εφημερίδας σας </w:t>
      </w:r>
    </w:p>
    <w:p>
      <w:pPr>
        <w:pStyle w:val="Normal"/>
        <w:spacing w:before="0" w:after="120"/>
        <w:ind w:left="-900" w:right="-692" w:hanging="0"/>
        <w:jc w:val="both"/>
        <w:rPr/>
      </w:pPr>
      <w:r>
        <w:rPr>
          <w:rFonts w:cs="Arial" w:ascii="Arial" w:hAnsi="Arial"/>
        </w:rPr>
        <w:t>(25-8-2016)</w:t>
      </w:r>
      <w:r>
        <w:rPr>
          <w:rFonts w:cs="Arial" w:ascii="Arial" w:hAnsi="Arial"/>
          <w:b/>
        </w:rPr>
        <w:t>:</w: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4045</wp:posOffset>
                </wp:positionH>
                <wp:positionV relativeFrom="paragraph">
                  <wp:posOffset>-4445</wp:posOffset>
                </wp:positionV>
                <wp:extent cx="6228715" cy="2981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298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άλλοντος &amp; Χωρικού Σχεδιασμού της Αποκεντρωμένης Διοίκησης Αττικής με το με αρ. πρωτ. 63847/4958/16  έγγραφο ο φάκελος τροποποίησης ΑΕΠΟ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Μονάδα παραγωγής φαρμακευτικών και καλλυντικών προϊόντων καθώς και επιτραπέζιων γλυκαντικών», υποκατηγορία: Α2, ομάδα: 9η και α/α: 99 (Παραγωγή βασικών φαρμακευτικών προϊόντων και φαρμακευτικών παρασκευασμάτων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έργου: Πειραιώς 37, στην Δ.Ε. Μοσχάτου, στο Δήμο Μοσχάτου- Ταύρου, στην Περιφερειακή Ενότητα Νότιου Τομέα Αθηνών 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«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DELCO</w:t>
                            </w:r>
                            <w:r>
                              <w:rPr>
                                <w:rFonts w:cs="Arial" w:ascii="Arial" w:hAnsi="Arial"/>
                              </w:rPr>
                              <w:t>-ΧΡΩΜΑΤΟΥΡΓΕΙΑ ΑΘΗΝΩΝ ΑΦΩΝ ΚΟΛΟΚΟΤΡΩΝΗ Α.Ε.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η δραστηριότητα περιβαλλοντική αρχή τη Δ/νση Περιβάλλοντος &amp;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: ΠΕΧΩ 4018/Φ.ΠΕΡΙΒΑΛ-9/2006, όπως τροποποιήθηκε με τις αρ. πρωτ. Φ.6578/3706/13, Φ.6578  ΟΙΚ 4477/2014, και Φ.6578/οικ.443/2015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ν  «Γενική Δημοπρασιών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34.75pt;mso-wrap-distance-left:9.05pt;mso-wrap-distance-right:9.05pt;mso-wrap-distance-top:0pt;mso-wrap-distance-bottom:0pt;margin-top:-0.35pt;mso-position-vertical-relative:text;margin-left:-48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άλλοντος &amp; Χωρικού Σχεδιασμού της Αποκεντρωμένης Διοίκησης Αττικής με το με αρ. πρωτ. 63847/4958/16  έγγραφο ο φάκελος τροποποίησης ΑΕΠΟ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) τίτλο έργου: «Μονάδα παραγωγής φαρμακευτικών και καλλυντικών προϊόντων καθώς και επιτραπέζιων γλυκαντικών», υποκατηγορία: Α2, ομάδα: 9η και α/α: 99 (Παραγωγή βασικών φαρμακευτικών προϊόντων και φαρμακευτικών παρασκευασμάτων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Β) θέση έργου: Πειραιώς 37, στην Δ.Ε. Μοσχάτου, στο Δήμο Μοσχάτου- Ταύρου, στην Περιφερειακή Ενότητα Νότιου Τομέα Αθηνών 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«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ADELCO</w:t>
                      </w:r>
                      <w:r>
                        <w:rPr>
                          <w:rFonts w:cs="Arial" w:ascii="Arial" w:hAnsi="Arial"/>
                        </w:rPr>
                        <w:t>-ΧΡΩΜΑΤΟΥΡΓΕΙΑ ΑΘΗΝΩΝ ΑΦΩΝ ΚΟΛΟΚΟΤΡΩΝΗ Α.Ε.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Δ) αρμόδια για τη δραστηριότητα περιβαλλοντική αρχή τη Δ/νση Περιβάλλοντος &amp;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: ΠΕΧΩ 4018/Φ.ΠΕΡΙΒΑΛ-9/2006, όπως τροποποιήθηκε με τις αρ. πρωτ. Φ.6578/3706/13, Φ.6578  ΟΙΚ 4477/2014, και Φ.6578/οικ.443/2015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ν  «Γενική Δημοπρασιών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«</w:t>
      </w:r>
      <w:r>
        <w:rPr>
          <w:rFonts w:cs="Arial" w:ascii="Arial" w:hAnsi="Arial"/>
          <w:lang w:val="en-US"/>
        </w:rPr>
        <w:t>ADELCO</w:t>
      </w:r>
      <w:r>
        <w:rPr>
          <w:rFonts w:cs="Arial" w:ascii="Arial" w:hAnsi="Arial"/>
        </w:rPr>
        <w:t>-ΧΡΩΜΑΤΟΥΡΓΕΙΑ ΑΘΗΝΩΝ ΑΦΩΝ ΚΟΛΟΚΟΤΡΩΝΗ Α.Ε.» (210-4816790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ιθμ.οικ.1649/45 ΚΥΑ Υπουργών Εσωτερικών- ΠΕΚΑ  (ΦΕΚ45/Β/2014).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8:00Z</dcterms:created>
  <dc:creator>Altec Customer</dc:creator>
  <dc:description/>
  <cp:keywords/>
  <dc:language>en-US</dc:language>
  <cp:lastModifiedBy>User</cp:lastModifiedBy>
  <cp:lastPrinted>2016-04-15T10:28:00Z</cp:lastPrinted>
  <dcterms:modified xsi:type="dcterms:W3CDTF">2016-08-24T08:08:00Z</dcterms:modified>
  <cp:revision>2</cp:revision>
  <dc:subject/>
  <dc:title/>
</cp:coreProperties>
</file>