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03878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ΜΗΜΑ ΣΥΛΛΟΓΙΚΩΝ ΟΡΓΑΝΩΝ   &amp; ΕΠΙΤΡΟΠΩΝ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Γραμματεία Περιφερειακού Συμβουλίου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Σ. Καραγιάννη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  <w:lang w:val="en-US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u w:val="single"/>
        </w:rPr>
        <w:t>Προς</w:t>
      </w:r>
      <w:r>
        <w:rPr>
          <w:rFonts w:cs="Arial" w:ascii="Arial" w:hAnsi="Arial"/>
        </w:rPr>
        <w:t>:  Εφημερίδα «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Κοιν</w:t>
      </w:r>
      <w:r>
        <w:rPr>
          <w:rFonts w:cs="Arial" w:ascii="Arial" w:hAnsi="Arial"/>
        </w:rPr>
        <w:t>.:  «ΒΙΒΕΧΡΩΜ Δρ ΣΤΕΦΑΝΟΣ Δ. ΠΑΤΕΡΑΣ Α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Θέση Βαθύ Πηγάδι, 19600 Μάνδρα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-900" w:right="-694" w:firstLine="18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900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 δημοσίευση της παρακάτω ανακοίνωσης στο επόμενο φύλλο της εφημερίδας σας </w:t>
      </w:r>
    </w:p>
    <w:p>
      <w:pPr>
        <w:pStyle w:val="Normal"/>
        <w:spacing w:before="0" w:after="120"/>
        <w:ind w:left="-900" w:right="-692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-2016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209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20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35364/2871,32003/2625,18600/1536/16,Φ2489/4745,2861,1835/15/27-05-2016 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δραστηριότητας: «Βιομηχανία παραγωγής χρωμάτων και βερνικιών και παρασκευής/ συσκευασίας βιοκτόνων προϊόντων», υποκατηγορία: Α2, ομάδα: 9η και α/α: 98 με είδος έργου: «Παραγωγή χρωμάτων, βερνικιών και παρόμοιων επιχρισμάτων, μελανών τυπογραφίας και μαστιχών (στόκου)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«Βαθύ Πηγάδι», στη Δημοτική Ενότητα Μάνδρας, στο Δήμο Μάνδρας- Ειδυλλίας, στην Περιφερειακή Ενότητα Δυτικής Αττικής, στην Περιφέρεια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δραστηριότητας: «ΒΙΒΕΧΡΩΜ Δρ ΣΤΕΦΑΝΟΣ Δ. ΠΑΤΕΡΑΣ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Φ2489/7153/Περιβ.9/09 (όπως τροποποιήθηκε με τις με αρ. Φ2489/2891/2011 και Φ2489/4595/14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2.7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35364/2871,32003/2625,18600/1536/16,Φ2489/4745,2861,1835/15/27-05-2016 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δραστηριότητας: «Βιομηχανία παραγωγής χρωμάτων και βερνικιών και παρασκευής/ συσκευασίας βιοκτόνων προϊόντων», υποκατηγορία: Α2, ομάδα: 9η και α/α: 98 με είδος έργου: «Παραγωγή χρωμάτων, βερνικιών και παρόμοιων επιχρισμάτων, μελανών τυπογραφίας και μαστιχών (στόκου)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«Βαθύ Πηγάδι», στη Δημοτική Ενότητα Μάνδρας, στο Δήμο Μάνδρας- Ειδυλλίας, στην Περιφερειακή Ενότητα Δυτικής Αττικής, στην Περιφέρεια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δραστηριότητας: «ΒΙΒΕΧΡΩΜ Δρ ΣΤΕΦΑΝΟΣ Δ. ΠΑΤΕΡΑΣ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Φ2489/7153/Περιβ.9/09 (όπως τροποποιήθηκε με τις με αρ. Φ2489/2891/2011 και Φ2489/4595/14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ΒΙΒΕΧΡΩΜ Δρ ΣΤΕΦΑΝΟΣ Δ. ΠΑΤΕΡΑΣ Α.Ε.» (210- 5538700, 210 553878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Altec Customer</dc:creator>
  <dc:description/>
  <cp:keywords/>
  <dc:language>en-US</dc:language>
  <cp:lastModifiedBy>Altec Customer</cp:lastModifiedBy>
  <cp:lastPrinted>2016-06-01T11:23:00Z</cp:lastPrinted>
  <dcterms:modified xsi:type="dcterms:W3CDTF">2016-06-01T09:15:00Z</dcterms:modified>
  <cp:revision>77</cp:revision>
  <dc:subject/>
  <dc:title/>
</cp:coreProperties>
</file>