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ΓΕΝΙΚΗ Δ/ΝΣΗ ΕΣΩΤΕΡΙΚΗΣ ΛΕΙΤΟΥΡΓΙΑΣ                          Aρ. Πρωτ.: 5004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 xml:space="preserve">:  Εφημερίδα «Μαχητική Φωνή Χαλανδρίου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(210 68495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Μ. Μπότσαρη 51, Χαλάνδρ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 xml:space="preserve">.:  «ΦΥΤΟΡΓΚΑΝ ΑΒΕΕ», Περιβοίας 6 (στο ύψος 15ου χλμ.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Ε.Ο. Αθηνών- Λαμίας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Ν. Κηφισιά 14564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86690</wp:posOffset>
                </wp:positionV>
                <wp:extent cx="6228715" cy="294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4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13942/930/20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, τυποποίησης και συσκευασίας φυτοπροστατευτικών προϊόντων και λιπασμάτων», υποκατηγορία: Α2, ομάδα: 9η και α/α: 97 με είδος έργου: «Παραγωγή παρασιτοκτόνων και άλλων αγροχημικών προϊόντ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Περιβοίας 6, στο ύψος του 1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. Ε.Ο. Αθηνών- Λαμίας, στα όρια της Νέα Κηφισιάς, στη βιομηχανική περιοχή του Δήμου Κηφισιάς, στην Περιφερειακή Ενότητα Βόρειου Τομέα Αθηνών της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ΦΥΤΟΡΓΚΑΝ ΑΒΕ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 τον Φ362/532/Περ_9/10-9-2009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Μαχητική Φωνή Χαλανδρίου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2.2pt;mso-wrap-distance-left:9.05pt;mso-wrap-distance-right:9.05pt;mso-wrap-distance-top:0pt;mso-wrap-distance-bottom:0pt;margin-top:14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13942/930/20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, τυποποίησης και συσκευασίας φυτοπροστατευτικών προϊόντων και λιπασμάτων», υποκατηγορία: Α2, ομάδα: 9η και α/α: 97 με είδος έργου: «Παραγωγή παρασιτοκτόνων και άλλων αγροχημικών προϊόντ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Περιβοίας 6, στο ύψος του 1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υ</w:t>
                      </w:r>
                      <w:r>
                        <w:rPr>
                          <w:rFonts w:cs="Arial" w:ascii="Arial" w:hAnsi="Arial"/>
                        </w:rPr>
                        <w:t xml:space="preserve"> χλμ. Ε.Ο. Αθηνών- Λαμίας, στα όρια της Νέα Κηφισιάς, στη βιομηχανική περιοχή του Δήμου Κηφισιάς, στην Περιφερειακή Ενότητα Βόρειου Τομέα Αθηνών της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ΦΥΤΟΡΓΚΑΝ ΑΒΕ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 τον Φ362/532/Περ_9/10-9-2009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Μαχητική Φωνή Χαλανδρίου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ΦΥΤΟΡΓΚΑΝ ΑΒΕΕ» (210- 62526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4:00Z</dcterms:created>
  <dc:creator>Altec Customer</dc:creator>
  <dc:description/>
  <cp:keywords/>
  <dc:language>en-US</dc:language>
  <cp:lastModifiedBy>ΠΕΡΙΦΕΡΕΙΑ ΑΤΤΙΚΗΣ</cp:lastModifiedBy>
  <cp:lastPrinted>2016-03-15T09:35:00Z</cp:lastPrinted>
  <dcterms:modified xsi:type="dcterms:W3CDTF">2016-03-15T10:23:00Z</dcterms:modified>
  <cp:revision>53</cp:revision>
  <dc:subject/>
  <dc:title/>
</cp:coreProperties>
</file>