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>Αθήνα,    1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0491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</w:rPr>
        <w:t xml:space="preserve">Προς:  Εφημερίδα «Κοινωνική» (210-4226476)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Καραϊσκου 98, Πειραιά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Κοιν.:  ‘’Π. ΚΑΣΙΜΑΤΗΣ- Ρ. ΚΕΡΕ Ο.Ε.’’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Λιβάδι Κυθήρων, Κύθηρα, 80100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18-2-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45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45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Έχοντας υπόψη τις διατάξεις της με αριθμ.οικ.1649/45/14 ΚΥΑ Υπουργών Εσωτερικών- ΠΕΚΑ (ΦΕΚ45/Β/2014)  ανακοινώνεται ότι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.3921/1462/15//5-2-16 έγγραφο ο φάκελος ανανέω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Α) τίτλο έργου : ‘’Λατομείο Αδρανών Υλικών &amp; Συνοδών Εγκαταστάσεων’’, υποκατηγορία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ομάδα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και α/α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(Εξόρυξη Αδρανών Υλικών)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) θέση έργου:  ο χώρος βρίσκεται στη λατομική περιοχή ‘’Μερμηγκάρης’’, στο Δήμο  Κυθήρων, στην Π.Ε. Νήσων,  Περιφέρειας Αττικής 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Γ) φορέα έργου: ‘’Π. ΚΑΣΙΜΑΤΗΣ- Ρ. ΚΕΡΕ Ο.Ε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) αρμόδια για το έργο περιβαλλοντική αρχή τη Δ/νση Περιβάλλοντος &amp; Χωρικού Σχεδιασμού-Τμήμα Α,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) αρ. πρωτ. της ΑΕΠΟ που τροποποιείται την ΠΕΧΩ150/ΦΠ5/5-2005, όπως συμπληρώθηκε με την αριθμ. ΠΕΧΩ6021/ΦΠ5/16-7-2008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Ζ) εφημερίδα δημοσίευσης την  «Κοινωνική» και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72.3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Έχοντας υπόψη τις διατάξεις της με αριθμ.οικ.1649/45/14 ΚΥΑ Υπουργών Εσωτερικών- ΠΕΚΑ (ΦΕΚ45/Β/2014)  ανακοινώνεται ότι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.3921/1462/15//5-2-16 έγγραφο ο φάκελος ανανέω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Α) τίτλο έργου : ‘’Λατομείο Αδρανών Υλικών &amp; Συνοδών Εγκαταστάσεων’’, υποκατηγορία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ομάδα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και α/α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(Εξόρυξη Αδρανών Υλικών)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) θέση έργου:  ο χώρος βρίσκεται στη λατομική περιοχή ‘’Μερμηγκάρης’’, στο Δήμο  Κυθήρων, στην Π.Ε. Νήσων,  Περιφέρειας Αττικής 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Γ) φορέα έργου: ‘’Π. ΚΑΣΙΜΑΤΗΣ- Ρ. ΚΕΡΕ Ο.Ε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) αρμόδια για το έργο περιβαλλοντική αρχή τη Δ/νση Περιβάλλοντος &amp; Χωρικού Σχεδιασμού-Τμήμα Α,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) αρ. πρωτ. της ΑΕΠΟ που τροποποιείται την ΠΕΧΩ150/ΦΠ5/5-2005, όπως συμπληρώθηκε με την αριθμ. ΠΕΧΩ6021/ΦΠ5/16-7-2008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Ζ) εφημερίδα δημοσίευσης την  «Κοινωνική» και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εταιρεία  </w:t>
      </w:r>
      <w:r>
        <w:rPr>
          <w:rFonts w:cs="Arial" w:ascii="Arial" w:hAnsi="Arial"/>
          <w:sz w:val="22"/>
          <w:szCs w:val="22"/>
        </w:rPr>
        <w:t>‘’Π. ΚΑΣΙΜΑΤΗΣ- Ρ. ΚΕΡΕ Ο.Ε.’’</w:t>
      </w:r>
      <w:r>
        <w:rPr>
          <w:rFonts w:cs="Arial" w:ascii="Arial" w:hAnsi="Arial"/>
        </w:rPr>
        <w:t xml:space="preserve"> (2736031900 κ. Κασιμάτη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(ΦΕΚ45/Β/2014)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40:00Z</dcterms:created>
  <dc:creator>Altec Customer</dc:creator>
  <dc:description/>
  <cp:keywords/>
  <dc:language>en-US</dc:language>
  <cp:lastModifiedBy>ΠΕΡΙΦΕΡΕΙΑ ΑΤΤΙΚΗΣ</cp:lastModifiedBy>
  <cp:lastPrinted>2014-07-22T08:39:00Z</cp:lastPrinted>
  <dcterms:modified xsi:type="dcterms:W3CDTF">2016-02-17T11:22:00Z</dcterms:modified>
  <cp:revision>4</cp:revision>
  <dc:subject/>
  <dc:title/>
</cp:coreProperties>
</file>