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>Αθήνα,    1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3259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/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‘’Επικαιρότητα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Περσεφόνης 16, Ελευσίνα (210-554368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ΑΝΑΚΥΚΛΩΣΗ ΣΤΕΡΕΩΝ ΑΠΟΒΛΗΤΩΝ Α.Ε.»</w:t>
      </w:r>
    </w:p>
    <w:p>
      <w:pPr>
        <w:pStyle w:val="Normal"/>
        <w:ind w:left="3780" w:right="-694" w:hanging="43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Αγροτική οδός Αγ. Σοφίας, θέση ‘’Αγ. Γεώργιος ή Μηλιά Δήστεζα ή Μεγάλο Ποτάμι ή Πηλιχό’’</w:t>
      </w:r>
    </w:p>
    <w:p>
      <w:pPr>
        <w:pStyle w:val="Normal"/>
        <w:ind w:left="3780" w:right="-694" w:hanging="43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Περιοχή ΒΙΠΑ ΒΙΟΠΑ ΕΜ, Ασπρόπυργος, 1930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δημοσίευση της παρακάτω ανακοίνωσης στο επόμενο φύλλο της εφημερίδας σας </w:t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(13-7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457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45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37626/3056/Φ12/16  έγγραφο ο φάκελος τροποποίη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δραστηριότητας: «Μονάδα Διαλογής, Προσωρινής Αποθήκευσης και Επεξεργασίας Μεταλλικών και μη Μεταλλικών μη Επικίνδυνων Ανακυκλώσιμων Στερεών Αποβλήτων (Υπολειμμάτων)», υποκατηγορία: Α2, ομάδα: 4η και α/α: 10 (Μεμονωμένες εγκαταστάσεις ανάκτησης υλικών μέσω μηχανικής διαλογής από μη επικίνδυνα απόβλητα) και Κατηγορία Β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224 (Ανακύκλωση μεταλλικών απορριμμάτων και υπολειμμάτων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δραστηριότητας: η θέση του έργου είναι σε οικόπεδο που βρίσκεται στη θέση ‘’Αγ. Γεώργιος ή Μηλιά Δήστεζα ή Μεγάλο Ποτάμι ή Πηλιχό’’, στο Δήμο  Ασπροπύργου, στην Π.Ε. Δυτικής Αττικής, 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δραστηριότητας: «ΑΝΑΚΥΚΛΩΣΗ ΣΤΕΡΕΩΝ ΑΠΟΒΛΗΤΩΝ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αλλοντικού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 την 130536/19-12-11, όπως τροποποιήθηκε με τις Φ496/οικ.15/ΠΕΡΙΒ 9/14, Φ496/2560/ΠΕΡΙΒ-ΣΑ/14 &amp; Φ496/οικ4818/ΠΕΡΙΒ-9/14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72.2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37626/3056/Φ12/16  έγγραφο ο φάκελος τροποποίη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δραστηριότητας: «Μονάδα Διαλογής, Προσωρινής Αποθήκευσης και Επεξεργασίας Μεταλλικών και μη Μεταλλικών μη Επικίνδυνων Ανακυκλώσιμων Στερεών Αποβλήτων (Υπολειμμάτων)», υποκατηγορία: Α2, ομάδα: 4η και α/α: 10 (Μεμονωμένες εγκαταστάσεις ανάκτησης υλικών μέσω μηχανικής διαλογής από μη επικίνδυνα απόβλητα) και Κατηγορία Β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224 (Ανακύκλωση μεταλλικών απορριμμάτων και υπολειμμάτων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δραστηριότητας: η θέση του έργου είναι σε οικόπεδο που βρίσκεται στη θέση ‘’Αγ. Γεώργιος ή Μηλιά Δήστεζα ή Μεγάλο Ποτάμι ή Πηλιχό’’, στο Δήμο  Ασπροπύργου, στην Π.Ε. Δυτικής Αττικής, 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Γ) φορέα δραστηριότητας: «ΑΝΑΚΥΚΛΩΣΗ ΣΤΕΡΕΩΝ ΑΠΟΒΛΗΤΩΝ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αλλοντικού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 την 130536/19-12-11, όπως τροποποιήθηκε με τις Φ496/οικ.15/ΠΕΡΙΒ 9/14, Φ496/2560/ΠΕΡΙΒ-ΣΑ/14 &amp; Φ496/οικ4818/ΠΕΡΙΒ-9/14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ΑΝΑΚΥΚΛΩΣΗ ΣΤΕΡΕΩΝ ΑΠΟΒΛΗΤΩΝ Α.Ε.» (210-3416717 κ. Γεωργίου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21:00Z</dcterms:created>
  <dc:creator>Altec Customer</dc:creator>
  <dc:description/>
  <cp:keywords/>
  <dc:language>en-US</dc:language>
  <cp:lastModifiedBy>User</cp:lastModifiedBy>
  <cp:lastPrinted>2016-02-17T11:00:00Z</cp:lastPrinted>
  <dcterms:modified xsi:type="dcterms:W3CDTF">2016-07-12T07:21:00Z</dcterms:modified>
  <cp:revision>2</cp:revision>
  <dc:subject/>
  <dc:title/>
</cp:coreProperties>
</file>