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02</w:t>
      </w:r>
      <w:r>
        <w:rPr>
          <w:rFonts w:cs="Arial" w:ascii="Arial" w:hAnsi="Arial"/>
          <w:sz w:val="22"/>
          <w:szCs w:val="22"/>
        </w:rPr>
        <w:t>-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40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</w:rPr>
        <w:t>Προς:    Εφημερίδα «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‘’ΧΑΛΥΨ ΔΟΜΙΚΑ ΥΛΙΚΑ Α.Ε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Κλάδος Τσιμέντου, ,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Ε.Ο. Αθηνών-Κορίνθου, Ασπρόπυργος, 19300</w:t>
        <w:tab/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-02-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76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442/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 και διάθεσης τσιμέντων», υποκατηγορία Α1, 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117  (Παραγωγή Τσιμέντου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1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Εθνικής Οδού Αθηνών-Κορίνθου, στο Δήμο Ασπροπύργου, στην Περιφερειακή Ενότητα Δυτ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ΧΑΛΥΨ ΔΟΜΙΚΑ ΥΛΙΚΑ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ΥΠΕΚΑ 155951/9-4-2009, όπως αυτή τροποποιήθηκε από τις ΥΠΕΚΑ 214400/11-12-2012, ΥΠΕΚΑ 163011/30-6-2014 &amp; ΥΠΕΚΑ 164458/11-11-2014 ΑΕΠΟ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7.7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00442/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 και διάθεσης τσιμέντων», υποκατηγορία Α1, 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117  (Παραγωγή Τσιμέντου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17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Εθνικής Οδού Αθηνών-Κορίνθου, στο Δήμο Ασπροπύργου, στην Περιφερειακή Ενότητα Δυτ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ΧΑΛΥΨ ΔΟΜΙΚΑ ΥΛΙΚΑ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ΥΠΕΚΑ 155951/9-4-2009, όπως αυτή τροποποιήθηκε από τις ΥΠΕΚΑ 214400/11-12-2012, ΥΠΕΚΑ 163011/30-6-2014 &amp; ΥΠΕΚΑ 164458/11-11-2014 ΑΕΠΟ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‘’ΧΑΛΥΨ ΔΟΜΙΚΑ ΥΛΙΚΑ Α.Ε.’’ (210-5518100 κ. Νικολακάκ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30:00Z</dcterms:created>
  <dc:creator>Altec Customer</dc:creator>
  <dc:description/>
  <cp:keywords/>
  <dc:language>en-US</dc:language>
  <cp:lastModifiedBy>ΠΕΡΙΦΕΡΕΙΑ ΑΤΤΙΚΗΣ</cp:lastModifiedBy>
  <cp:lastPrinted>2015-12-09T11:14:00Z</cp:lastPrinted>
  <dcterms:modified xsi:type="dcterms:W3CDTF">2016-02-01T09:30:00Z</dcterms:modified>
  <cp:revision>2</cp:revision>
  <dc:subject/>
  <dc:title/>
</cp:coreProperties>
</file>