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90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</w:t>
      </w:r>
      <w:r>
        <w:rPr>
          <w:rFonts w:cs="Arial" w:ascii="Arial" w:hAnsi="Arial"/>
          <w:lang w:val="en-US"/>
        </w:rPr>
        <w:t>0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8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90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46231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90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90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Γενική Δημοπρασιών» (210 524485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Σωνιέρου 20 &amp; Παλαιολόγου 6, Πλ. Βάθη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ΑΕΒΕ Λατομείων Μαρμάρου Διονύσου- Πεντέλης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Κηφισίας 364 και Δελφών 1, 15233 Χαλάνδρι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(02-08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379210" cy="290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290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37/560/20-07-201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κμετάλλευση λατομικού χώρου μαρμάρων (Λατομικός χώρος Α)», υποκατηγορία: Α2, ομάδα: 5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3 με είδος έργου: «Εξόρυξη βιομηχανικών ορυκτών, μαρμάρων και σχιστολιθικών πλακ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Διονυσοβούνι, εντός της Ε1 λατομικής ζώνης του όρους Πεντέλη, στη Δημοτική Ενότητα Διονύσου του Δήμου Διονύσου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ΑΕΒΕ Λατομείων Μαρμάρου Διονύσου- Πεντέλη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οικ.132505/08-11-2002 (παρατάθηκε με την με αρ. πρωτ. Φ5797/1479/31-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</w:rPr>
                              <w:t>5-2012 απόφαση, που ανανεώθηκε με την με αρ. πρωτ. Φ5797/οικ.668/04-02-2015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απόφαση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3pt;height:228.3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8437/560/20-07-2016</w:t>
                      </w:r>
                      <w:r>
                        <w:rPr>
                          <w:rFonts w:cs="Arial" w:ascii="Arial" w:hAnsi="Arial"/>
                        </w:rPr>
                        <w:t xml:space="preserve">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κμετάλλευση λατομικού χώρου μαρμάρων (Λατομικός χώρος Α)», υποκατηγορία: Α2, ομάδα: 5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3 με είδος έργου: «Εξόρυξη βιομηχανικών ορυκτών, μαρμάρων και σχιστολιθικών πλακ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Διονυσοβούνι, εντός της Ε1 λατομικής ζώνης του όρους Πεντέλη, στη Δημοτική Ενότητα Διονύσου του Δήμου Διονύσου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ΑΕΒΕ Λατομείων Μαρμάρου Διονύσου- Πεντέλη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οικ.132505/08-11-2002 (παρατάθηκε με την με αρ. πρωτ. Φ5797/1479/31-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</w:rPr>
                        <w:t>5-2012 απόφαση, που ανανεώθηκε με την με αρ. πρωτ. Φ5797/οικ.668/04-02-2015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απόφαση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ΕΒΕ Λατομείων Μαρμάρου Διονύσου- Πεντέλης» (210- 6211400-7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8-01T10:08:00Z</cp:lastPrinted>
  <dcterms:modified xsi:type="dcterms:W3CDTF">2016-08-01T08:09:00Z</dcterms:modified>
  <cp:revision>176</cp:revision>
  <dc:subject/>
  <dc:title/>
</cp:coreProperties>
</file>