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16-03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2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50692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  &amp; ΕΠΙΤΡΟΠΩΝ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ραμματεία Περιφερειακού Συμβουλίου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Σ. Καραγιάννη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GB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</w:t>
        </w:r>
        <w:r>
          <w:rPr>
            <w:rStyle w:val="InternetLink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patt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 Εφημερίδα «Γενική Δημοπρασιών» (210 5244858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Σωνιέρου 20 &amp; Παλαιολόγου 6, Πλ. Βάθη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30" w:leader="none"/>
        </w:tabs>
        <w:ind w:left="-540" w:right="-694" w:hanging="0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  <w:lang w:val="en-GB"/>
        </w:rPr>
        <w:t xml:space="preserve">.:   </w:t>
      </w:r>
      <w:r>
        <w:rPr>
          <w:rFonts w:cs="Arial" w:ascii="Arial" w:hAnsi="Arial"/>
          <w:lang w:val="en-US"/>
        </w:rPr>
        <w:t xml:space="preserve">LAMDA Flisvos Marina 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en-GB"/>
        </w:rPr>
        <w:t>.</w:t>
      </w:r>
      <w:r>
        <w:rPr>
          <w:rFonts w:cs="Arial" w:ascii="Arial" w:hAnsi="Arial"/>
        </w:rPr>
        <w:t>Ε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tabs>
          <w:tab w:val="clear" w:pos="720"/>
          <w:tab w:val="left" w:pos="3630" w:leader="none"/>
        </w:tabs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Μαρίνα Φλοίσβου, 17561 Παλαιό Φάληρο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17-03-2016)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10795</wp:posOffset>
                </wp:positionV>
                <wp:extent cx="6752590" cy="2649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649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 13093/16 έγγραφο ο φάκελος ανανέω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Τουριστικός Λιμένας (Μαρίνα) Φλοίσβου», υποκατηγορία Α1,  ομάδα 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 α/α: 5 με είδος έργου: «Λιμένες σκαφών αναψυχής (μαρίνες) και καταφύγια τουριστικών σκαφώ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νότιο άκρο του Φαληρικού Όρμου, στο Δήμο Παλαιού Φαλήρου, στην Περιφερειακή Ενότητα Νότιου Τομέα Αθηνών της Περιφέρεια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</w:rPr>
                              <w:t>φορέα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έργου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: «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MDA Flisvos Marina A.E.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ανανεώνεται: 122556/19.04.2004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Γενική Δημοπρασι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08.6pt;mso-wrap-distance-left:9.05pt;mso-wrap-distance-right:9.05pt;mso-wrap-distance-top:0pt;mso-wrap-distance-bottom:0pt;margin-top:-0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 13093/16 έγγραφο ο φάκελος ανανέω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Τουριστικός Λιμένας (Μαρίνα) Φλοίσβου», υποκατηγορία Α1,  ομάδα 3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 α/α: 5 με είδος έργου: «Λιμένες σκαφών αναψυχής (μαρίνες) και καταφύγια τουριστικών σκαφώ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νότιο άκρο του Φαληρικού Όρμου, στο Δήμο Παλαιού Φαλήρου, στην Περιφερειακή Ενότητα Νότιου Τομέα Αθηνών της Περιφέρεια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</w:rPr>
                        <w:t>Γ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</w:rPr>
                        <w:t>φορέα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έργου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: «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AMDA Flisvos Marina A.E.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ανανεώνεται: 122556/19.04.2004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Γενική Δημοπρασι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</w:rPr>
        <w:t>Η</w:t>
      </w:r>
      <w:r>
        <w:rPr>
          <w:rFonts w:cs="Arial" w:ascii="Arial" w:hAnsi="Arial"/>
          <w:lang w:val="en-GB"/>
        </w:rPr>
        <w:t xml:space="preserve"> «</w:t>
      </w:r>
      <w:r>
        <w:rPr>
          <w:rFonts w:cs="Arial" w:ascii="Arial" w:hAnsi="Arial"/>
          <w:lang w:val="en-US"/>
        </w:rPr>
        <w:t>LAMDA Flisvos Marina A.E.</w:t>
      </w:r>
      <w:r>
        <w:rPr>
          <w:rFonts w:cs="Arial" w:ascii="Arial" w:hAnsi="Arial"/>
          <w:lang w:val="en-GB"/>
        </w:rPr>
        <w:t xml:space="preserve">»  </w:t>
      </w:r>
      <w:r>
        <w:rPr>
          <w:rFonts w:cs="Arial" w:ascii="Arial" w:hAnsi="Arial"/>
        </w:rPr>
        <w:t>(210 9871000, κα Παναγιωτοπούλου Χρυσούλα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797" w:right="179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30:00Z</dcterms:created>
  <dc:creator>Altec Customer</dc:creator>
  <dc:description/>
  <cp:keywords/>
  <dc:language>en-US</dc:language>
  <cp:lastModifiedBy>ΠΕΡΙΦΕΡΕΙΑ ΑΤΤΙΚΗΣ</cp:lastModifiedBy>
  <cp:lastPrinted>2016-03-16T11:52:00Z</cp:lastPrinted>
  <dcterms:modified xsi:type="dcterms:W3CDTF">2016-03-16T09:54:00Z</dcterms:modified>
  <cp:revision>27</cp:revision>
  <dc:subject/>
  <dc:title/>
</cp:coreProperties>
</file>