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7320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ΕΤΑΔ Α.Ε.»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Βουλής 7, Αθήνα</w:t>
      </w:r>
      <w:r>
        <w:rPr>
          <w:rFonts w:cs="Arial" w:ascii="Arial" w:hAnsi="Arial"/>
          <w:lang w:val="en-US"/>
        </w:rPr>
        <w:t xml:space="preserve"> 10562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2981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8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30891/2536/20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Υφιστάμενο τουριστικό συγκρότημα ‘’Αστέρια Γλυφάδας’’, Επανάχρηση- Εκσυγχρονισμός ξενοδοχειακής μονάδας 5*, δυναμικότητας 400 κλινών», υποκατηγορία: Α2, ομάδα: 6η και α/α: 2 με είδος έργου: «Κύρια ξενοδοχειακά καταλύματα σε περιοχές εκτός σχεδίων πόλεων και εκτός ορίων οικισμ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οσειδώνος 58, στο Δήμο Γλυφάδας, στην Περιφερειακή Ενότητα Νότιου Τομέα Αθηνών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ΕΤΑΔ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Φ7288/5881/15/13.11.20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4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30891/2536/20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Υφιστάμενο τουριστικό συγκρότημα ‘’Αστέρια Γλυφάδας’’, Επανάχρηση- Εκσυγχρονισμός ξενοδοχειακής μονάδας 5*, δυναμικότητας 400 κλινών», υποκατηγορία: Α2, ομάδα: 6η και α/α: 2 με είδος έργου: «Κύρια ξενοδοχειακά καταλύματα σε περιοχές εκτός σχεδίων πόλεων και εκτός ορίων οικισμ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οσειδώνος 58, στο Δήμο Γλυφάδας, στην Περιφερειακή Ενότητα Νότιου Τομέα Αθηνών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ΕΤΑΔ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Φ7288/5881/15/13.11.20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ΕΤΑΔ Α.Ε.» (210- 3339510/56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ΠΕΡΙΦΕΡΕΙΑ ΑΤΤΙΚΗΣ</cp:lastModifiedBy>
  <cp:lastPrinted>2016-04-15T10:28:00Z</cp:lastPrinted>
  <dcterms:modified xsi:type="dcterms:W3CDTF">2016-04-15T10:13:00Z</dcterms:modified>
  <cp:revision>59</cp:revision>
  <dc:subject/>
  <dc:title/>
</cp:coreProperties>
</file>