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ΕΛΛΗΝΙΚΗ ΔΗΜΟΚΡΑΤΙΑ </w:t>
        <w:tab/>
        <w:tab/>
        <w:tab/>
        <w:tab/>
        <w:t xml:space="preserve">           </w:t>
      </w:r>
      <w:r>
        <w:rPr>
          <w:rFonts w:cs="Arial" w:ascii="Arial" w:hAnsi="Arial"/>
          <w:sz w:val="22"/>
          <w:szCs w:val="22"/>
        </w:rPr>
        <w:t xml:space="preserve">Αθήνα,  </w:t>
      </w:r>
      <w:r>
        <w:rPr>
          <w:rFonts w:cs="Arial" w:ascii="Arial" w:hAnsi="Arial"/>
          <w:sz w:val="22"/>
          <w:szCs w:val="22"/>
          <w:lang w:val="en-US"/>
        </w:rPr>
        <w:t>09-06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US"/>
        </w:rPr>
        <w:t>20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en-US"/>
        </w:rPr>
        <w:t>6</w:t>
      </w:r>
    </w:p>
    <w:p>
      <w:pPr>
        <w:pStyle w:val="Normal"/>
        <w:ind w:left="-540" w:right="-69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ΓΕΝΙΚΗ Δ/ΝΣΗ ΕΣΩΤΕΡΙΚΗΣ ΛΕΙΤΟΥΡΓΙΑΣ                             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</w:rPr>
        <w:t>ρ. Πρωτ.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10196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ΙΕΥΘΥΝΣΗ ΑΝΘΡΩΠΙΝΟΥ ΔΥΝΑΜΙΚΟΥ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ΜΗΜΑ ΣΥΛΛΟΓΙΚΩΝ ΟΡΓΑΝΩΝ   &amp; ΕΠΙΤΡΟΠΩΝ  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Γραμματεία Περιφερειακού Συμβουλίου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.κ. 117 43 Αθήνα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ληροφορίες: Γ. Γεωργιάδης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sz w:val="22"/>
          <w:szCs w:val="22"/>
        </w:rPr>
        <w:t>Τηλ. : 213 2063534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sz w:val="22"/>
          <w:szCs w:val="22"/>
        </w:rPr>
        <w:t>Φαξ: 213 2063533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GB"/>
        </w:rPr>
        <w:t>E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GB"/>
        </w:rPr>
        <w:t>mail</w:t>
      </w:r>
      <w:r>
        <w:rPr>
          <w:rFonts w:cs="Arial" w:ascii="Arial" w:hAnsi="Arial"/>
          <w:sz w:val="22"/>
          <w:szCs w:val="22"/>
        </w:rPr>
        <w:t xml:space="preserve">: </w:t>
      </w:r>
      <w:hyperlink r:id="rId3">
        <w:r>
          <w:rPr>
            <w:rStyle w:val="InternetLink"/>
            <w:color w:val="000000"/>
            <w:sz w:val="22"/>
            <w:szCs w:val="22"/>
            <w:u w:val="none"/>
            <w:lang w:val="en-GB"/>
          </w:rPr>
          <w:t>ssona</w:t>
        </w:r>
        <w:r>
          <w:rPr>
            <w:rStyle w:val="InternetLink"/>
            <w:color w:val="000000"/>
            <w:sz w:val="22"/>
            <w:szCs w:val="22"/>
            <w:u w:val="none"/>
          </w:rPr>
          <w:t>@</w:t>
        </w:r>
        <w:r>
          <w:rPr>
            <w:rStyle w:val="InternetLink"/>
            <w:color w:val="000000"/>
            <w:sz w:val="22"/>
            <w:szCs w:val="22"/>
            <w:u w:val="none"/>
            <w:lang w:val="en-GB"/>
          </w:rPr>
          <w:t>patt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GB"/>
          </w:rPr>
          <w:t>gov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GB"/>
          </w:rPr>
          <w:t>gr</w:t>
        </w:r>
      </w:hyperlink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Ιστοσελίδα: </w:t>
      </w: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www.patt.gov.gr</w:t>
        </w:r>
      </w:hyperlink>
    </w:p>
    <w:p>
      <w:pPr>
        <w:pStyle w:val="Normal"/>
        <w:ind w:left="-540" w:right="-694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u w:val="single"/>
        </w:rPr>
        <w:t>Προς</w:t>
      </w:r>
      <w:r>
        <w:rPr>
          <w:rFonts w:cs="Arial" w:ascii="Arial" w:hAnsi="Arial"/>
        </w:rPr>
        <w:t>:   Εφημερίδα ‘’Ηχώ Δημοπρασιών’’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Τζορτζ 6, Πλ. Κάνιγγος, Αθήνα (210-3817700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30" w:leader="none"/>
        </w:tabs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  <w:u w:val="single"/>
        </w:rPr>
        <w:t>Κοιν</w:t>
      </w:r>
      <w:r>
        <w:rPr>
          <w:rFonts w:cs="Arial" w:ascii="Arial" w:hAnsi="Arial"/>
        </w:rPr>
        <w:t>.:  ΤΕΡΝΑ ΕΝΕΡΓΕΙΑΚΗ ΑΙ ΓΙΩΡΓΗΣ Α.Ε.</w:t>
      </w:r>
    </w:p>
    <w:p>
      <w:pPr>
        <w:pStyle w:val="Normal"/>
        <w:tabs>
          <w:tab w:val="clear" w:pos="720"/>
          <w:tab w:val="left" w:pos="3630" w:leader="none"/>
        </w:tabs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Κηφισίας 124 &amp; Ιατρίδου, Αθήνα, 11526</w:t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Θέμα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cs="Arial" w:ascii="Arial" w:hAnsi="Arial"/>
        </w:rPr>
        <w:t>Παρακαλούμε για τη δημοσίευση της παρακάτω ανακοίνωσης στο επόμενο φύλλο της εφημερίδας σας     (10-06-2016)</w:t>
      </w:r>
      <w:r>
        <w:rPr>
          <w:rFonts w:cs="Arial" w:ascii="Arial" w:hAnsi="Arial"/>
          <w:b/>
        </w:rPr>
        <w:t>:</w:t>
      </w:r>
    </w:p>
    <w:p>
      <w:pPr>
        <w:pStyle w:val="Normal"/>
        <w:spacing w:before="0" w:after="120"/>
        <w:ind w:left="-539" w:right="-69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0245</wp:posOffset>
                </wp:positionH>
                <wp:positionV relativeFrom="paragraph">
                  <wp:posOffset>-10795</wp:posOffset>
                </wp:positionV>
                <wp:extent cx="6752590" cy="32207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220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Έχοντας υπόψη τις διατάξεις της με αρ. οικ.1649/45 ΚΥΑ Υπουργών Εσωτερικών- ΠΕΚΑ  (ΦΕΚ45/Β/2014)  ανακοινώνεται ότι: 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Στο Περιφερειακό Συμβούλιο Αττικής διαβιβάστηκε από τη Δ/νση Περιβαλλοντικής Αδειοδότησης  του Υπουργείου Περιβάλλοντος και Ενέργειας με το με αρ. πρωτ. οικ.28277/16 έγγραφο ο φάκελος τροποποίησης ΚΥΑ Έγκρισης Περιβαλλοντικών Όρων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Α) τίτλο έργου: ‘’Αιολικοί Σταθμοί Παραγωγής Ηλεκτρικής Ενέργειας  (ΑΣΠΗΕ)’’, </w:t>
                            </w:r>
                            <w:r>
                              <w:rPr>
                                <w:rFonts w:cs="Arial" w:ascii="Arial" w:hAnsi="Arial"/>
                              </w:rPr>
                              <w:t>υποκατηγορία: Α1,  ομάδα: 10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με  α/α: 1 (Ηλεκτροπαραγωγή από αιολική ενέργεια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Β) θέση έργου: </w:t>
                            </w:r>
                            <w:r>
                              <w:rPr>
                                <w:rFonts w:cs="Arial" w:ascii="Arial" w:hAnsi="Arial"/>
                              </w:rPr>
                              <w:t>νήσος ‘’Αγιος Γεώργιος’’, Δ.Ε. Λαυρεωτικής, Δήμου Λαυρεωτικής, Π.Ε. Ανατολικής Αττικής, της Περιφέρειας Αττικής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Γ) φορέα έργου: </w:t>
                            </w:r>
                            <w:r>
                              <w:rPr>
                                <w:rFonts w:cs="Arial" w:ascii="Arial" w:hAnsi="Arial"/>
                              </w:rPr>
                              <w:t>ΤΕΡΝΑ ΕΝΕΡΓΕΙΑΚΗ ΑΙ ΓΙΩΡΓΗΣ Α.Ε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Δ) αρμόδια για το έργο περιβαλλοντική αρχή τη Δ/νση Περιβαλλοντικής Αδειοδότησης του Υπουργείου Περιβάλλοντος και Ενέργεια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210-6984302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ΣΤ) αρ. πρωτ. της Κ.Υ.Α. που τροποποιείται την οικ. 133215/8-12-2010, όπως τροποποιήθηκε με τις υπ. αρ. πρωτ. 174279/4-8-14, 176153/14-11-14 και 13123/11-3-2016 αποφάσεις ΥΠΑΠΕΝ (πρώην ΥΠΕΚΑ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Ζ) εφημερίδα δημοσίευσης: «Ηχώ Δημοπρασιών» και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δημοσίευσης το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53.6pt;mso-wrap-distance-left:9.05pt;mso-wrap-distance-right:9.05pt;mso-wrap-distance-top:0pt;mso-wrap-distance-bottom:0pt;margin-top:-0.8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Έχοντας υπόψη τις διατάξεις της με αρ. οικ.1649/45 ΚΥΑ Υπουργών Εσωτερικών- ΠΕΚΑ  (ΦΕΚ45/Β/2014)  ανακοινώνεται ότι: 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Στο Περιφερειακό Συμβούλιο Αττικής διαβιβάστηκε από τη Δ/νση Περιβαλλοντικής Αδειοδότησης  του Υπουργείου Περιβάλλοντος και Ενέργειας με το με αρ. πρωτ. οικ.28277/16 έγγραφο ο φάκελος τροποποίησης ΚΥΑ Έγκρισης Περιβαλλοντικών Όρων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Α) τίτλο έργου: ‘’Αιολικοί Σταθμοί Παραγωγής Ηλεκτρικής Ενέργειας  (ΑΣΠΗΕ)’’, </w:t>
                      </w:r>
                      <w:r>
                        <w:rPr>
                          <w:rFonts w:cs="Arial" w:ascii="Arial" w:hAnsi="Arial"/>
                        </w:rPr>
                        <w:t>υποκατηγορία: Α1,  ομάδα: 10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 xml:space="preserve"> με  α/α: 1 (Ηλεκτροπαραγωγή από αιολική ενέργεια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Β) θέση έργου: </w:t>
                      </w:r>
                      <w:r>
                        <w:rPr>
                          <w:rFonts w:cs="Arial" w:ascii="Arial" w:hAnsi="Arial"/>
                        </w:rPr>
                        <w:t>νήσος ‘’Αγιος Γεώργιος’’, Δ.Ε. Λαυρεωτικής, Δήμου Λαυρεωτικής, Π.Ε. Ανατολικής Αττικής, της Περιφέρειας Αττικής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Γ) φορέα έργου: </w:t>
                      </w:r>
                      <w:r>
                        <w:rPr>
                          <w:rFonts w:cs="Arial" w:ascii="Arial" w:hAnsi="Arial"/>
                        </w:rPr>
                        <w:t>ΤΕΡΝΑ ΕΝΕΡΓΕΙΑΚΗ ΑΙ ΓΙΩΡΓΗΣ Α.Ε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Δ) αρμόδια για το έργο περιβαλλοντική αρχή τη Δ/νση Περιβαλλοντικής Αδειοδότησης του Υπουργείου Περιβάλλοντος και Ενέργεια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: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>210-6984302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ΣΤ) αρ. πρωτ. της Κ.Υ.Α. που τροποποιείται την οικ. 133215/8-12-2010, όπως τροποποιήθηκε με τις υπ. αρ. πρωτ. 174279/4-8-14, 176153/14-11-14 και 13123/11-3-2016 αποφάσεις ΥΠΑΠΕΝ (πρώην ΥΠΕΚΑ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Ζ) εφημερίδα δημοσίευσης: «Ηχώ Δημοπρασιών» και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δημοσίευσης το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/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left="-993" w:right="-123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-993" w:right="-12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93" w:right="-12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Η ΤΕΡΝΑ ΕΝΕΡΓΕΙΑΚΗ ΑΙ ΓΙΩΡΓΗΣ Α.Ε. (210-6968000 κ. Μπαρδάκας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.οικ.1649/45 ΚΥΑ Υπουργών Εσωτερικών- ΠΕΚΑ  (ΦΕΚ45/Β/2014).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ind w:left="-540" w:right="-694" w:hanging="540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ΘΕΟΔΩΡΟΣ ΣΧΙΝΑΣ</w:t>
      </w:r>
      <w:r>
        <w:rPr>
          <w:rFonts w:cs="Arial" w:ascii="Arial" w:hAnsi="Arial"/>
          <w:sz w:val="22"/>
          <w:szCs w:val="22"/>
        </w:rPr>
        <w:t xml:space="preserve">     </w:t>
      </w:r>
    </w:p>
    <w:sectPr>
      <w:type w:val="nextPage"/>
      <w:pgSz w:w="11906" w:h="16838"/>
      <w:pgMar w:left="1797" w:right="1797" w:gutter="0" w:header="0" w:top="13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hyperlink" Target="http://www.patt.gov.g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6:24:00Z</dcterms:created>
  <dc:creator>Altec Customer</dc:creator>
  <dc:description/>
  <cp:keywords/>
  <dc:language>en-US</dc:language>
  <cp:lastModifiedBy>User</cp:lastModifiedBy>
  <cp:lastPrinted>2016-03-29T11:06:00Z</cp:lastPrinted>
  <dcterms:modified xsi:type="dcterms:W3CDTF">2016-06-09T06:24:00Z</dcterms:modified>
  <cp:revision>2</cp:revision>
  <dc:subject/>
  <dc:title/>
</cp:coreProperties>
</file>