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108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Αθήνα, </w:t>
      </w:r>
      <w:r>
        <w:rPr>
          <w:rFonts w:cs="Arial" w:ascii="Arial" w:hAnsi="Arial"/>
          <w:sz w:val="22"/>
          <w:szCs w:val="22"/>
          <w:lang w:val="en-US"/>
        </w:rPr>
        <w:t xml:space="preserve"> 02-08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6246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90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90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Θριάσιο» (210 5571855)</w:t>
      </w:r>
    </w:p>
    <w:p>
      <w:pPr>
        <w:pStyle w:val="Normal"/>
        <w:autoSpaceDE w:val="false"/>
        <w:ind w:left="-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Πατριάρχου Γρηγορίου Ε΄ 4, Ασπρόπυργος </w:t>
      </w:r>
    </w:p>
    <w:p>
      <w:pPr>
        <w:pStyle w:val="Normal"/>
        <w:autoSpaceDE w:val="false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90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 xml:space="preserve">.:  </w:t>
      </w:r>
      <w:r>
        <w:rPr>
          <w:rFonts w:cs="Arial" w:ascii="Arial" w:hAnsi="Arial"/>
          <w:lang w:val="en-US"/>
        </w:rPr>
        <w:t>LPC</w:t>
      </w:r>
      <w:r>
        <w:rPr>
          <w:rFonts w:cs="Arial" w:ascii="Arial" w:hAnsi="Arial"/>
        </w:rPr>
        <w:t xml:space="preserve"> Α.Ε.</w:t>
      </w:r>
    </w:p>
    <w:p>
      <w:pPr>
        <w:pStyle w:val="Normal"/>
        <w:tabs>
          <w:tab w:val="clear" w:pos="720"/>
          <w:tab w:val="left" w:pos="3630" w:leader="none"/>
        </w:tabs>
        <w:ind w:left="-90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Ανώνυμη Εταιρεία Επεξεργασίας &amp; Εμπορίας Λιπαντικών &amp;</w:t>
      </w:r>
    </w:p>
    <w:p>
      <w:pPr>
        <w:pStyle w:val="Normal"/>
        <w:tabs>
          <w:tab w:val="clear" w:pos="720"/>
          <w:tab w:val="left" w:pos="3630" w:leader="none"/>
        </w:tabs>
        <w:ind w:left="-90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Πετρελαιοειδών Προϊόντων</w:t>
      </w:r>
    </w:p>
    <w:p>
      <w:pPr>
        <w:pStyle w:val="Normal"/>
        <w:tabs>
          <w:tab w:val="clear" w:pos="720"/>
          <w:tab w:val="left" w:pos="3630" w:leader="none"/>
        </w:tabs>
        <w:ind w:left="-90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Λεωφ. Μεγαρίδος 124 </w:t>
      </w:r>
    </w:p>
    <w:p>
      <w:pPr>
        <w:pStyle w:val="Normal"/>
        <w:tabs>
          <w:tab w:val="clear" w:pos="720"/>
          <w:tab w:val="left" w:pos="3630" w:leader="none"/>
        </w:tabs>
        <w:ind w:left="-90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Ασπρόπυργος 19300</w:t>
      </w:r>
    </w:p>
    <w:p>
      <w:pPr>
        <w:pStyle w:val="Normal"/>
        <w:ind w:left="-90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03-08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94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94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35951/15-07-2016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παραγωγής λιπαντικών από την αναγέννηση- αξιοποίηση Αποβλήτων Λιπαντικών Ελαίων, πετρελαιοειδών καταλοίπων και συναφών υλικών (γαλακτώματα- σαπουνέλαια)», υποκατηγορία Α1,  ομάδα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86 με είδος έργου: «Παραγωγή λιπαντικών ελαίων και συναφών πετρελαιοειδών προϊόντων και ενδιάμεσων α΄ υλών από αξιοποίηση αποβλήτων ελαίων και πετρελαιοειδών καταλοίπ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Λεωφ. Μεγαρίδος 124, στο Δήμο Ασπροπύργου, στην Π.Ε. Δυτ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P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Α.Ε.- Ανώνυμη Εταιρεία Επεξεργασίας &amp; Εμπορίας Λιπαντικών &amp; Πετρελαιοειδών Προϊόντ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157995/14-07-2008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31.8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35951/15-07-2016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παραγωγής λιπαντικών από την αναγέννηση- αξιοποίηση Αποβλήτων Λιπαντικών Ελαίων, πετρελαιοειδών καταλοίπων και συναφών υλικών (γαλακτώματα- σαπουνέλαια)», υποκατηγορία Α1,  ομάδα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86 με είδος έργου: «Παραγωγή λιπαντικών ελαίων και συναφών πετρελαιοειδών προϊόντων και ενδιάμεσων α΄ υλών από αξιοποίηση αποβλήτων ελαίων και πετρελαιοειδών καταλοίπ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Λεωφ. Μεγαρίδος 124, στο Δήμο Ασπροπύργου, στην Π.Ε. Δυτ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PC</w:t>
                      </w:r>
                      <w:r>
                        <w:rPr>
                          <w:rFonts w:cs="Arial" w:ascii="Arial" w:hAnsi="Arial"/>
                        </w:rPr>
                        <w:t xml:space="preserve"> Α.Ε.- Ανώνυμη Εταιρεία Επεξεργασίας &amp; Εμπορίας Λιπαντικών &amp; Πετρελαιοειδών Προϊόντ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157995/14-07-2008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0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90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00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LPC</w:t>
      </w:r>
      <w:r>
        <w:rPr>
          <w:rFonts w:cs="Arial" w:ascii="Arial" w:hAnsi="Arial"/>
        </w:rPr>
        <w:t xml:space="preserve"> Α.Ε.- Ανώνυμη Εταιρεία Επεξεργασίας &amp; Εμπορίας Λιπαντικών &amp; Πετρελαιοειδών Προϊόντων»  (210 8093918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30:00Z</dcterms:created>
  <dc:creator>Altec Customer</dc:creator>
  <dc:description/>
  <cp:keywords/>
  <dc:language>en-US</dc:language>
  <cp:lastModifiedBy>Altec Customer</cp:lastModifiedBy>
  <cp:lastPrinted>2016-08-01T12:22:00Z</cp:lastPrinted>
  <dcterms:modified xsi:type="dcterms:W3CDTF">2016-08-02T07:38:00Z</dcterms:modified>
  <cp:revision>70</cp:revision>
  <dc:subject/>
  <dc:title/>
</cp:coreProperties>
</file>