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6-0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1550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ΟΛΠ Α.Ε.», Ακτή Μιαούλη 10, Πειραιάς, 18535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7-06-2016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36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36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5636/16 έγγραφο ο φάκελος ανανέωσης ΚΥΑ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‘’Επενδυτικό- Αναπτυξιακό Πρόγραμμα Ο.Λ.Π. Α.Ε.’’, υποκατηγορία Α1,  ομάδα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01 (Εμπορικοί και Επιβατικοί Λιμένες) &amp; α/α: 02 (Λιμένες Βιομηχανικού χαρακτήρ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μελετώμενο έργο θα εκτελεστεί εντός της χερσαίας και θαλάσσιας ζώνης του λιμένος Πειραιώς που διοικητικά ανήκει στους Δήμους Πειραιώς, Δραπετσώνας-Κερατσινίου και Περάματος της Π.Ε. Πειραιά της Περιφέρειας Αττικής, καθώς στο Δήμο Σαλαμίνας για το κομμάτι του ΟΛΠ στη Σαλαμίνα, της Π.Ε. Νήσων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ΟΛΠ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που ανανεώνεται: 104050/17-5-2006, όπως αυτή τροποποιήθηκε από τις 125092/4-1-2007, 101540/3-11-2008, 170400/11-9-2013, 166713/4-11-2013, 175090/25-9-2014, 151149/3-8-15 και 9654/29-2-2016 αποφάσει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5.1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5636/16 έγγραφο ο φάκελος ανανέωσης ΚΥΑ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‘’Επενδυτικό- Αναπτυξιακό Πρόγραμμα Ο.Λ.Π. Α.Ε.’’, υποκατηγορία Α1,  ομάδα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01 (Εμπορικοί και Επιβατικοί Λιμένες) &amp; α/α: 02 (Λιμένες Βιομηχανικού χαρακτήρ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Το μελετώμενο έργο θα εκτελεστεί εντός της χερσαίας και θαλάσσιας ζώνης του λιμένος Πειραιώς που διοικητικά ανήκει στους Δήμους Πειραιώς, Δραπετσώνας-Κερατσινίου και Περάματος της Π.Ε. Πειραιά της Περιφέρειας Αττικής, καθώς στο Δήμο Σαλαμίνας για το κομμάτι του ΟΛΠ στη Σαλαμίνα, της Π.Ε. Νήσων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ΟΛΠ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που ανανεώνεται: 104050/17-5-2006, όπως αυτή τροποποιήθηκε από τις 125092/4-1-2007, 101540/3-11-2008, 170400/11-9-2013, 166713/4-11-2013, 175090/25-9-2014, 151149/3-8-15 και 9654/29-2-2016 αποφάσει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ΟΛΠ Α.Ε.» (210-8056622 κ. Κοντογιώργη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24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6-16T08:24:00Z</dcterms:modified>
  <cp:revision>2</cp:revision>
  <dc:subject/>
  <dc:title/>
</cp:coreProperties>
</file>