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17-2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3096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Γενική Δημοπρασιών» (210 52</w:t>
      </w:r>
      <w:r>
        <w:rPr>
          <w:rFonts w:cs="Arial" w:ascii="Arial" w:hAnsi="Arial"/>
          <w:lang w:val="en-US"/>
        </w:rPr>
        <w:t>44858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Σωνιέρου 20 &amp; Παλαιολόγου, Πλ. Βάθη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ΦΑΡΜΑΚΟΒΙΟΜΗΧΑΝΙΑ ΚΟΠΕΡ Α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Αριστοβούλου 64, 11853 Αθήνα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8-2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2912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1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 1460/6700/Περιβ.9/15/9-2-2016 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παραγωγής φαρμάκων, συμπληρωμάτων διατροφής και ιατροτεχνολογικών παρασκευασμάτων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99 με είδος έργου: «Παραγωγή βασικών φαρμακευτικών προϊόντων και φαρμακευτικών παρασκευασμάτων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 Αριστοβούλου 64 και Αλκμήνης, περιοχή «Πετράλωνα», στο Δήμο  Αθηναίων, στην Π.Ε. Κεντρικού Τομέα Αθηνών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ΦΑΡΜΑΚΟΒΙΟΜΗΧΑΝΙΑ ΚΟΠΕΡ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ην Φ 9515/22-7-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9.3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 1460/6700/Περιβ.9/15/9-2-2016 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παραγωγής φαρμάκων, συμπληρωμάτων διατροφής και ιατροτεχνολογικών παρασκευασμάτων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99 με είδος έργου: «Παραγωγή βασικών φαρμακευτικών προϊόντων και φαρμακευτικών παρασκευασμάτων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 Αριστοβούλου 64 και Αλκμήνης, περιοχή «Πετράλωνα», στο Δήμο  Αθηναίων, στην Π.Ε. Κεντρικού Τομέα Αθηνών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ΦΑΡΜΑΚΟΒΙΟΜΗΧΑΝΙΑ ΚΟΠΕΡ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ην Φ 9515/22-7-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ΦΑΡΜΑΚΟΒΙΟΜΗΧΑΝΙΑ ΚΟΠΕΡ Α.Ε.» (210- 3462108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4:00Z</dcterms:created>
  <dc:creator>Altec Customer</dc:creator>
  <dc:description/>
  <cp:keywords/>
  <dc:language>en-US</dc:language>
  <cp:lastModifiedBy>ΠΕΡΙΦΕΡΕΙΑ ΑΤΤΙΚΗΣ</cp:lastModifiedBy>
  <cp:lastPrinted>2016-02-17T11:36:00Z</cp:lastPrinted>
  <dcterms:modified xsi:type="dcterms:W3CDTF">2016-02-17T10:59:00Z</dcterms:modified>
  <cp:revision>27</cp:revision>
  <dc:subject/>
  <dc:title/>
</cp:coreProperties>
</file>