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ΗΜΑ ΣΥΛΛΟΓΙΚΩΝ ΟΡΓΑΝΩΝ   &amp; ΕΠΙΤΡΟΠΩΝ             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Γραμματεία Περιφερειακού Συμβουλίου                                 </w:t>
      </w:r>
      <w:r>
        <w:rPr>
          <w:rFonts w:cs="Arial" w:ascii="Arial" w:hAnsi="Arial"/>
        </w:rPr>
        <w:t>Αρ. Πρωτ.: 1121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Πληροφορίες: Γ. Γεωργιάδης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Φαξ:  213 2063533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Θριάσιο» (210 5571855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Κοιν.:  1) ΒΙΑΝΑΤΤ Α.Β.Ε.Ε., Λεωφ. ΝΑΤΟ, Ασπρόπυργος, 19300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en-US"/>
        </w:rPr>
        <w:t>ECORES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, Λεωφ. ΝΑΤΟ, Ασπρόπυργος, 19300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ind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</w:t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1-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-16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92405</wp:posOffset>
                </wp:positionV>
                <wp:extent cx="6228715" cy="335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35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 802/7009/περιβ-9/15//15-1-16 έγγραφο ο φάκελος τροποποίησης Απόφασης Έγκρισης Περιβαλλοντικών Όρων (ΑΕΠΟ)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δραστηριότητας: «Ανακύκλωση αποβλήτων ηλεκτρικού και ηλεκτρονικού εξοπλισμού (ΑΗΗΕ) και διαλογή και μηχανική επεξεργασία καλωδίων 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224 (ανακύκλωση μεταλλικών απορριμμάτων και υπολειμμάτων) &amp; α/α: 225 (ανακύκλωση μη μεταλλικών απορριμμάτων και υπολειμμάτων)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θέση Πράρι-Μουστάκι, στο Δήμο Ασπροπύργου, στην Περιφερειακή Ενότητα Δυτικής Αττικής,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δραστηριότητας την ‘’ΒΙΑΝΑΤΤ Α.Β.Ε.Ε.’’ &amp; ‘’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CORES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 Φ 802/5279/ΠΕΡΙΒ-9/11, όπως αυτή έχει τροποποιηθεί με τις Φ 802/2297/ΠΕΡΙΒ-9/31-5-12, Φ 802/4353/ΠΕΡΙΒ-9/3-10-12, Φ 802/5395/ΠΕΡΙΒ-9/10-1-13, Φ 802/ΟΙΚ.1011/ΠΕΡΙΒ-9/1-3-13, Φ 802/ΟΙΚ.4674/ΠΕΡΙΒ-ΣΑ/15-10-2013, Φ 802/630/ΠΕΡΙΒ-9/26-3-15 Αποφάσει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ο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63.9pt;mso-wrap-distance-left:9.05pt;mso-wrap-distance-right:9.05pt;mso-wrap-distance-top:0pt;mso-wrap-distance-bottom:0pt;margin-top:15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 802/7009/περιβ-9/15//15-1-16 έγγραφο ο φάκελος τροποποίησης Απόφασης Έγκρισης Περιβαλλοντικών Όρων (ΑΕΠΟ)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δραστηριότητας: «Ανακύκλωση αποβλήτων ηλεκτρικού και ηλεκτρονικού εξοπλισμού (ΑΗΗΕ) και διαλογή και μηχανική επεξεργασία καλωδίων 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224 (ανακύκλωση μεταλλικών απορριμμάτων και υπολειμμάτων) &amp; α/α: 225 (ανακύκλωση μη μεταλλικών απορριμμάτων και υπολειμμάτων)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θέση Πράρι-Μουστάκι, στο Δήμο Ασπροπύργου, στην Περιφερειακή Ενότητα Δυτικής Αττικής,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δραστηριότητας την ‘’ΒΙΑΝΑΤΤ Α.Β.Ε.Ε.’’ &amp; ‘’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CORESET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 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 Φ 802/5279/ΠΕΡΙΒ-9/11, όπως αυτή έχει τροποποιηθεί με τις Φ 802/2297/ΠΕΡΙΒ-9/31-5-12, Φ 802/4353/ΠΕΡΙΒ-9/3-10-12, Φ 802/5395/ΠΕΡΙΒ-9/10-1-13, Φ 802/ΟΙΚ.1011/ΠΕΡΙΒ-9/1-3-13, Φ 802/ΟΙΚ.4674/ΠΕΡΙΒ-ΣΑ/15-10-2013, Φ 802/630/ΠΕΡΙΒ-9/26-3-15 Αποφάσει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ο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Οι ‘’ΒΙΑΝΑΤΤ Α.Β.Ε.Ε.’’ &amp; ‘’</w:t>
      </w:r>
      <w:r>
        <w:rPr>
          <w:rFonts w:cs="Arial" w:ascii="Arial" w:hAnsi="Arial"/>
          <w:lang w:val="en-US"/>
        </w:rPr>
        <w:t>ECORES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’’ (210-5584373 κ. Αγγελόπουλος) παρακαλούνται να επικοινωνήσουν με την ως άνω εφημερίδα, προκειμένου να δώσουν τα απαραίτητα στοιχεία για την έκδοση τιμολογίου επ’ ονόματί του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531" w:right="1531" w:gutter="0" w:header="0" w:top="102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3:00Z</dcterms:created>
  <dc:creator>ΠΕΡΙΦΕΡΕΙΑ ΑΤΤΙΚΗΣ</dc:creator>
  <dc:description/>
  <cp:keywords/>
  <dc:language>en-US</dc:language>
  <cp:lastModifiedBy>ΠΕΡΙΦΕΡΕΙΑ ΑΤΤΙΚΗΣ</cp:lastModifiedBy>
  <cp:lastPrinted>2015-11-17T12:17:00Z</cp:lastPrinted>
  <dcterms:modified xsi:type="dcterms:W3CDTF">2016-01-20T09:29:00Z</dcterms:modified>
  <cp:revision>3</cp:revision>
  <dc:subject/>
  <dc:title/>
</cp:coreProperties>
</file>