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1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0258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Λαμπρανό Ελλάς Α.Ε.», Γραβενών 72, 18453 Νίκαια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781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78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16514/1265/2016  έγγραφο ο φάκελος ανανέω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Μελέτη Περιβάλλοντος για την ανανέωση υπ’ αριθμ. ΠΕΧΩ 1392/φπεριβαλ-8/06/14-3-2006 Απόφασης Έγκρισης Περιβαλλοντικών Όρων, όπως αυτή διορθώθηκε με την υπ’ αρ. ΠΕΧΩ οικ. 2694/φπεριβαλ-8/06/26-4-2006 Απόφαση και τροποποιήθηκε με το υπ’ αρ. ΠΕΧΩ 1597/08/φ.περ8/18-3-2008 της Διεύθυνσης ΠΕΧΩ, την υπ’ αρ. Φ2621/3736/περ8/10/7-6-2010 Απόφαση και την υπ΄αρ. Φ2621/οικ4781/περ8/13/18-10-2013 Απόφαση», υποκατηγορία: Α2, ομάδα: 8η και α/α: 2 με είδος έργου: «Εκτροφή θαλάσσιων ιχθύ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Λαμπρανό Αιαντείου, στο Δήμο Σαλαμίνας, στην Περιφερειακή Ενότητα Νήσων 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ΛΑΜΠΡΑΝΟ ΕΛΛΑΣ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ΠΕΧΩ 1392/φπεριβαλ-8/06/14-3-2006 (διορθώθηκε με την υπ’ αρ. ΠΕΧΩ οικ. 2694/φπεριβαλ-8/06/26-4-2006 Απόφαση και τροποποιήθηκε με τις υπ’ αρ. Φ2621/3736/περ8/10/7-6-2010 και Φ2621/οικ4781/περ8/13/18-10-2013 Αποφάσεις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97.7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16514/1265/2016  έγγραφο ο φάκελος ανανέω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Μελέτη Περιβάλλοντος για την ανανέωση υπ’ αριθμ. ΠΕΧΩ 1392/φπεριβαλ-8/06/14-3-2006 Απόφασης Έγκρισης Περιβαλλοντικών Όρων, όπως αυτή διορθώθηκε με την υπ’ αρ. ΠΕΧΩ οικ. 2694/φπεριβαλ-8/06/26-4-2006 Απόφαση και τροποποιήθηκε με το υπ’ αρ. ΠΕΧΩ 1597/08/φ.περ8/18-3-2008 της Διεύθυνσης ΠΕΧΩ, την υπ’ αρ. Φ2621/3736/περ8/10/7-6-2010 Απόφαση και την υπ΄αρ. Φ2621/οικ4781/περ8/13/18-10-2013 Απόφαση», υποκατηγορία: Α2, ομάδα: 8η και α/α: 2 με είδος έργου: «Εκτροφή θαλάσσιων ιχθύ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Λαμπρανό Αιαντείου, στο Δήμο Σαλαμίνας, στην Περιφερειακή Ενότητα Νήσων 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ΛΑΜΠΡΑΝΟ ΕΛΛΑΣ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ΠΕΧΩ 1392/φπεριβαλ-8/06/14-3-2006 (διορθώθηκε με την υπ’ αρ. ΠΕΧΩ οικ. 2694/φπεριβαλ-8/06/26-4-2006 Απόφαση και τροποποιήθηκε με τις υπ’ αρ. Φ2621/3736/περ8/10/7-6-2010 και Φ2621/οικ4781/περ8/13/18-10-2013 Αποφάσεις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ΛΑΜΠΡΑΝΟ ΕΛΛΑΣ Α.Ε.» (210- 4931762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4:00Z</dcterms:created>
  <dc:creator>Altec Customer</dc:creator>
  <dc:description/>
  <cp:keywords/>
  <dc:language>en-US</dc:language>
  <cp:lastModifiedBy>ΠΕΡΙΦΕΡΕΙΑ ΑΤΤΙΚΗΣ</cp:lastModifiedBy>
  <cp:lastPrinted>2016-02-17T11:00:00Z</cp:lastPrinted>
  <dcterms:modified xsi:type="dcterms:W3CDTF">2016-03-15T10:30:00Z</dcterms:modified>
  <cp:revision>44</cp:revision>
  <dc:subject/>
  <dc:title/>
</cp:coreProperties>
</file>