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3-0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7161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«Θριάσιο» (210 5571855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ΕΛΛΗΝΙΚΑ ΠΕΤΡΕΛΑΙΑ Α.Ε.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Βιομηχανικές Εγκαταστάσεις Ασπροπύργου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Ε.Ο. Αθηνών-Κορίνθου, Ασπρόπυργος, 1930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4-04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320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0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18352/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‘’Εγκαταστάσεις Διϋλιστηρίου Πετρελαίου’’, λόγω προσθήκης μίας νέας δεξαμενής αποθήκευσης υγρού θείου, υποκατηγορία Α1, 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84 (Παραγωγή Προϊόντων Διύλισης Πετρελαίου) και ως προς την τροποποίηση της εγκατάστασης υπάγεται στην κατηγορία ‘’Εγκαταστάσεις αποθήκευσης καυσίμων και χημικών ουσιών και προϊόντων’’, α/α: 201 (Χερσαίες εγκαταστάσεις αποθήκευσης πετρελαίου, υγρών καυσίμων και χημικών προϊόντων), κατηγορία Β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1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Ε.Ο. Αθηνών-Κορίνθου, στο Δήμο Ασπροπύργου, στην Π.Ε. Δυτ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ΕΛΛΗΝΙΚΑ ΠΕΤΡΕΛΑΙΑ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ων ΑΕΠΟ που ανανεώνονται: 101138/1-10-09, όπως αυτή τροποποιήθηκε με τις υπ αρ. 184105/10-1-14 και 162695/25-7-14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2.2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18352/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‘’Εγκαταστάσεις Διϋλιστηρίου Πετρελαίου’’, λόγω προσθήκης μίας νέας δεξαμενής αποθήκευσης υγρού θείου, υποκατηγορία Α1, 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84 (Παραγωγή Προϊόντων Διύλισης Πετρελαίου) και ως προς την τροποποίηση της εγκατάστασης υπάγεται στην κατηγορία ‘’Εγκαταστάσεις αποθήκευσης καυσίμων και χημικών ουσιών και προϊόντων’’, α/α: 201 (Χερσαίες εγκαταστάσεις αποθήκευσης πετρελαίου, υγρών καυσίμων και χημικών προϊόντων), κατηγορία Β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17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Ε.Ο. Αθηνών-Κορίνθου, στο Δήμο Ασπροπύργου, στην Π.Ε. Δυτ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ΕΛΛΗΝΙΚΑ ΠΕΤΡΕΛΑΙΑ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ων ΑΕΠΟ που ανανεώνονται: 101138/1-10-09, όπως αυτή τροποποιήθηκε με τις υπ αρ. 184105/10-1-14 και 162695/25-7-14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ΛΛΗΝΙΚΑ ΠΕΤΡΕΛΑΙΑ Α.Ε.  (210-9491600 κ. Πρωτόπαππα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3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4-13T07:33:00Z</dcterms:modified>
  <cp:revision>2</cp:revision>
  <dc:subject/>
  <dc:title/>
</cp:coreProperties>
</file>