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900" w:right="-694" w:hanging="0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90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</w:rPr>
        <w:t xml:space="preserve">Αθήνα,   </w:t>
      </w:r>
      <w:r>
        <w:rPr>
          <w:rFonts w:cs="Arial" w:ascii="Arial" w:hAnsi="Arial"/>
          <w:lang w:val="en-US"/>
        </w:rPr>
        <w:t>01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08</w:t>
      </w:r>
      <w:r>
        <w:rPr>
          <w:rFonts w:cs="Arial" w:ascii="Arial" w:hAnsi="Arial"/>
        </w:rPr>
        <w:t>-201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ind w:left="-90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46234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ΤΜΗΜΑ ΣΥΛΛΟΓΙΚΩΝ ΟΡΓΑΝΩΝ   &amp; ΕΠΙΤΡΟΠΩΝ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Γραμματεία Περιφερειακού Συμβουλίου                                             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Σ. Καραγιάννη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Τηλ. : 213 2063534</w:t>
      </w:r>
    </w:p>
    <w:p>
      <w:pPr>
        <w:pStyle w:val="Normal"/>
        <w:ind w:left="-900" w:right="-694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900" w:right="-694" w:hanging="0"/>
        <w:rPr/>
      </w:pPr>
      <w:r>
        <w:rPr>
          <w:rFonts w:cs="Arial" w:ascii="Arial" w:hAnsi="Arial"/>
          <w:lang w:val="en-GB"/>
        </w:rPr>
        <w:t>E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  <w:lang w:val="en-GB"/>
        </w:rPr>
        <w:t>mail</w:t>
      </w:r>
      <w:r>
        <w:rPr>
          <w:rFonts w:cs="Arial" w:ascii="Arial" w:hAnsi="Arial"/>
          <w:lang w:val="en-US"/>
        </w:rPr>
        <w:t xml:space="preserve">: </w:t>
      </w:r>
      <w:hyperlink r:id="rId3">
        <w:r>
          <w:rPr>
            <w:rStyle w:val="InternetLink"/>
            <w:lang w:val="en-GB"/>
          </w:rPr>
          <w:t>ssona</w:t>
        </w:r>
        <w:r>
          <w:rPr>
            <w:rStyle w:val="InternetLink"/>
            <w:lang w:val="en-US"/>
          </w:rPr>
          <w:t>@</w:t>
        </w:r>
        <w:r>
          <w:rPr>
            <w:rStyle w:val="InternetLink"/>
            <w:lang w:val="en-GB"/>
          </w:rPr>
          <w:t>patt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ov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r</w:t>
        </w:r>
      </w:hyperlink>
      <w:r>
        <w:rPr>
          <w:rFonts w:cs="Arial" w:ascii="Arial" w:hAnsi="Arial"/>
          <w:b/>
          <w:sz w:val="22"/>
          <w:szCs w:val="22"/>
          <w:lang w:val="en-GB"/>
        </w:rPr>
        <w:t xml:space="preserve">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>:  Εφημερίδα «Ηχώ Δημοπρασιών» (210 3817700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Τζωρτζ 6, Πλ. Κάνιγγο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>.:  «ΑΕΒΕ Λατομείων Μαρμάρου Διονύσου- Πεντέλης»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Κηφισίας 364 και Δελφών 1, 15233 Χαλάνδρι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900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(02-08-2016)</w:t>
      </w:r>
      <w:r>
        <w:rPr>
          <w:rFonts w:cs="Arial" w:ascii="Arial" w:hAnsi="Arial"/>
          <w:b/>
        </w:rPr>
        <w:t>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4045</wp:posOffset>
                </wp:positionH>
                <wp:positionV relativeFrom="paragraph">
                  <wp:posOffset>-4445</wp:posOffset>
                </wp:positionV>
                <wp:extent cx="6333490" cy="2911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454/561/20-07-2016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έγγραφο ο φάκελος ανανέωσης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Εκμετάλλευση λατομικού χώρου μαρμάρων (Λατομικός χώρος Γ)», υποκατηγορία: Α2, ομάδα: 5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3 με είδος έργου: «Εξόρυξη βιομηχανικών ορυκτών, μαρμάρων και σχιστολιθικών πλακών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Διονυσοβούνι, εντός της Ε1 λατομικής ζώνης του όρους Πεντέλη, στη Δημοτική Ενότητα Διονύσου του Δήμου Διονύσου, στην Περιφερειακή Ενότητα Ανατολ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«ΑΕΒΕ Λατομείων Μαρμάρου Διονύσου- Πεντέλης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η δραστηριότητα περιβαλλοντική αρχή τη Δ/νση Περιβάλλοντος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ανανεώνεται: οικ.132507/08-11-2002 (παρατάθηκε με την με αρ. πρωτ. Φ5799/1481/31-05-2012 απόφαση, που ανανεώθηκε με την με αρ. πρωτ. Φ5799/οικ.669/04-02-2015 απόφαση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«Ηχώ Δημοπρασιών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7pt;height:229.25pt;mso-wrap-distance-left:9.05pt;mso-wrap-distance-right:9.05pt;mso-wrap-distance-top:0pt;mso-wrap-distance-bottom:0pt;margin-top:-0.3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8454/561/20-07-2016</w:t>
                      </w:r>
                      <w:r>
                        <w:rPr>
                          <w:rFonts w:cs="Arial" w:ascii="Arial" w:hAnsi="Arial"/>
                        </w:rPr>
                        <w:t xml:space="preserve">  έγγραφο ο φάκελος ανανέωσης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«Εκμετάλλευση λατομικού χώρου μαρμάρων (Λατομικός χώρος Γ)», υποκατηγορία: Α2, ομάδα: 5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3 με είδος έργου: «Εξόρυξη βιομηχανικών ορυκτών, μαρμάρων και σχιστολιθικών πλακών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Διονυσοβούνι, εντός της Ε1 λατομικής ζώνης του όρους Πεντέλη, στη Δημοτική Ενότητα Διονύσου του Δήμου Διονύσου, στην Περιφερειακή Ενότητα Ανατολ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«ΑΕΒΕ Λατομείων Μαρμάρου Διονύσου- Πεντέλης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Δ) αρμόδια για τη δραστηριότητα περιβαλλοντική αρχή τη Δ/νση Περιβάλλοντος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ανανεώνεται: οικ.132507/08-11-2002 (παρατάθηκε με την με αρ. πρωτ. Φ5799/1481/31-05-2012 απόφαση, που ανανεώθηκε με την με αρ. πρωτ. Φ5799/οικ.669/04-02-2015 απόφαση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«Ηχώ Δημοπρασιών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«ΑΕΒΕ Λατομείων Μαρμάρου Διονύσου- Πεντέλης» (210- 6211400-7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ιθμ.οικ.1649/45 ΚΥΑ Υπουργών Εσωτερικών- ΠΕΚΑ  (ΦΕΚ45/Β/2014).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04:00Z</dcterms:created>
  <dc:creator>Altec Customer</dc:creator>
  <dc:description/>
  <cp:keywords/>
  <dc:language>en-US</dc:language>
  <cp:lastModifiedBy>Altec Customer</cp:lastModifiedBy>
  <cp:lastPrinted>2016-07-28T10:01:00Z</cp:lastPrinted>
  <dcterms:modified xsi:type="dcterms:W3CDTF">2016-08-01T08:51:00Z</dcterms:modified>
  <cp:revision>179</cp:revision>
  <dc:subject/>
  <dc:title/>
</cp:coreProperties>
</file>