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806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 xml:space="preserve">:  Εφημερίδα «Δημοπρασιών &amp; Πλειστηριασμ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Εμμ. Μπενάκη 10 &amp; Πανεπιστημίου 57 (210 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</w:t>
      </w:r>
      <w:r>
        <w:rPr>
          <w:rFonts w:cs="Arial" w:ascii="Arial" w:hAnsi="Arial"/>
          <w:lang w:val="en-US"/>
        </w:rPr>
        <w:t>BIC</w:t>
      </w:r>
      <w:r>
        <w:rPr>
          <w:rFonts w:cs="Arial" w:ascii="Arial" w:hAnsi="Arial"/>
        </w:rPr>
        <w:t xml:space="preserve"> ΒΙΟΛΕΞ ΑΕ», Οδός Αγίου Αθανασίου, Άνοιξη 145 69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978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5430/3654/2016 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Καθετοποιημένη παραγωγή ξυριστικών μηχανών με διαμόρφωση πλαστικών μερών, ξυριστικών λεπίδων και συναρμολόγηση αυτών», υποκατηγορία: Α2, ομάδα: 9η και α/α: 112 με είδος έργου: Κατασκευή πλαστικών προϊόντων, α/α: 173 με είδος έργου: Διαμόρφωση μεταλλικών- Κατασκευή ειδών μαχαιροποιίας, ξυράφια και λεπίδες ξυραφιών, α/α: 174 με είδος έργου: Κατασκευή μηχανημάτων για την παραγωγή ξυριστικών λεπίδων (μηχανουργικές- μηχανολογικές κατασκευές για την παραγωγή εξαρτημάτων μηχανών συναρμολόγησης που χρησιμοποιούνται στην παραγωγή) προς ιδία χρήση, α/α: 108 με είδος έργου: Παραγωγή αερίου υδρογόνου και αζώτου (από χημική μετατροπή αμμωνίας), που χρησιμοποιούνται για τη δημιουργία αναγωγικής και αδρανούς ατμόσφαιρας αντίστοιχα στο τμήμα παραγωγής λεπίδας (φούρνοι έκπλυνσης) και α/α: 222 με είδος έργου: Αποθήκευση πρώτων υλών, ετοίμων προϊόντων και εμπορευμάτων που διακινεί η επιχείρηση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επί της οδού Αγίου Αθανασίου, στη Δημοτική Ενότητα Άνοιξης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ΒΙΟΛΕΞ Α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Φ.4461/5656/02.11.20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313.2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5430/3654/2016 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Καθετοποιημένη παραγωγή ξυριστικών μηχανών με διαμόρφωση πλαστικών μερών, ξυριστικών λεπίδων και συναρμολόγηση αυτών», υποκατηγορία: Α2, ομάδα: 9η και α/α: 112 με είδος έργου: Κατασκευή πλαστικών προϊόντων, α/α: 173 με είδος έργου: Διαμόρφωση μεταλλικών- Κατασκευή ειδών μαχαιροποιίας, ξυράφια και λεπίδες ξυραφιών, α/α: 174 με είδος έργου: Κατασκευή μηχανημάτων για την παραγωγή ξυριστικών λεπίδων (μηχανουργικές- μηχανολογικές κατασκευές για την παραγωγή εξαρτημάτων μηχανών συναρμολόγησης που χρησιμοποιούνται στην παραγωγή) προς ιδία χρήση, α/α: 108 με είδος έργου: Παραγωγή αερίου υδρογόνου και αζώτου (από χημική μετατροπή αμμωνίας), που χρησιμοποιούνται για τη δημιουργία αναγωγικής και αδρανούς ατμόσφαιρας αντίστοιχα στο τμήμα παραγωγής λεπίδας (φούρνοι έκπλυνσης) και α/α: 222 με είδος έργου: Αποθήκευση πρώτων υλών, ετοίμων προϊόντων και εμπορευμάτων που διακινεί η επιχείρηση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επί της οδού Αγίου Αθανασίου, στη Δημοτική Ενότητα Άνοιξης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</w:rPr>
                        <w:t xml:space="preserve"> ΒΙΟΛΕΞ Α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Φ.4461/5656/02.11.20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BIC</w:t>
      </w:r>
      <w:r>
        <w:rPr>
          <w:rFonts w:cs="Arial" w:ascii="Arial" w:hAnsi="Arial"/>
        </w:rPr>
        <w:t xml:space="preserve"> ΒΙΟΛΕΞ ΑΕ» (210- 6299000, -512 κος Γεωργίου Γεώργι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6-22T10:36:00Z</cp:lastPrinted>
  <dcterms:modified xsi:type="dcterms:W3CDTF">2016-06-22T10:09:00Z</dcterms:modified>
  <cp:revision>133</cp:revision>
  <dc:subject/>
  <dc:title/>
</cp:coreProperties>
</file>