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Αθήνα,  21-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>7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0365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 Εφημερίδα ‘’Επικαιρότητα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Περσεφόνης 16, Ελευσίνα (210-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 xml:space="preserve">.:   ‘’Α.Ε. ΤΣΙΜΕΝΤΩΝ ΤΙΤΑΝ’’ 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Κανελλοπούλου 1, Ελευσίνα, 19200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2-07-2016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2877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87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34826/16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ργοστάσιο παραγωγής, αποθήκευσης και διακίνησης λευκού κλίνκερ και λευκού τσιμέντου, αποθήκευσης και διακίνησης φαιού τσιμέντου και παραγωγής, αποθήκευσης και διακίνησης τυποποιημένων προϊόντων τσιμέντου μετά μονάδας ανακύκλωσής των», υποκατηγορία Α1,  ομάδα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117 (Παραγωγή τσιμέντου) και ομάδα 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 2 (Λιμένες βιομηχανικού χαρακτήρα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Κανελλοπούλου 1, στο Δήμο Ελευσίνας, στην Περιφερειακή Ενότητα Δυτικής Αττικής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Α.Ε. ΤΣΙΜΕΝΤΩΝ ΤΙΤΑΝ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Y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που ανανεώνεται: 165944/2-12-2010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26.6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34826/16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Εργοστάσιο παραγωγής, αποθήκευσης και διακίνησης λευκού κλίνκερ και λευκού τσιμέντου, αποθήκευσης και διακίνησης φαιού τσιμέντου και παραγωγής, αποθήκευσης και διακίνησης τυποποιημένων προϊόντων τσιμέντου μετά μονάδας ανακύκλωσής των», υποκατηγορία Α1,  ομάδα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117 (Παραγωγή τσιμέντου) και ομάδα 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 2 (Λιμένες βιομηχανικού χαρακτήρα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Κανελλοπούλου 1, στο Δήμο Ελευσίνας, στην Περιφερειακή Ενότητα Δυτικής Αττικής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Α.Ε. ΤΣΙΜΕΝΤΩΝ ΤΙΤΑΝ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KYA</w:t>
                      </w:r>
                      <w:r>
                        <w:rPr>
                          <w:rFonts w:cs="Arial" w:ascii="Arial" w:hAnsi="Arial"/>
                        </w:rPr>
                        <w:t xml:space="preserve"> που ανανεώνεται: 165944/2-12-2010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‘’Α.Ε. ΤΣΙΜΕΝΤΩΝ ΤΙΤΑΝ’’ (210-5537417 κ. Βερτσώνης) παρακαλείται να επικοινωνήσει με την ως άνω εφημερίδα, προκειμένου να δώσει τα απαραίτητα στοιχεία για την έκδοση τιμολογίου επ’ ονόματί του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38:00Z</dcterms:created>
  <dc:creator>Altec Customer</dc:creator>
  <dc:description/>
  <cp:keywords/>
  <dc:language>en-US</dc:language>
  <cp:lastModifiedBy>User</cp:lastModifiedBy>
  <cp:lastPrinted>2016-02-19T07:34:00Z</cp:lastPrinted>
  <dcterms:modified xsi:type="dcterms:W3CDTF">2016-07-21T10:38:00Z</dcterms:modified>
  <cp:revision>2</cp:revision>
  <dc:subject/>
  <dc:title/>
</cp:coreProperties>
</file>