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 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1162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Κοινωνική» (210 422647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Καραϊσκου 98, Πειραιά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ΜΠΕΚΡΗΣ ΚΑΙ ΣΙΑ ΕΠΕ- ΚΕΡΑΥΝΟΣ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Θέση Καμινάκι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Αμπελάκια Σαλαμίνας 18950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-900" w:right="-694" w:firstLine="18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>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032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03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42604/3466/1-6-2016  έγγραφο ο φάκελος ανανέω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Ναυπηγοεπισκευαστική Μονάδα Μεταλλικών- Ξύλινων και Πλαστικών Σκαφών», υποκατηγορία: Α2, ομάδα: 9η και α/α: 186 με είδος έργου: «Ναυπήγηση και επισκευή πλοίων και σκαφών, εκτός των σκαφών αναψυχής, των αθλητικών σκαφών –Διαλυτήρια πλοίων» και α/α: 187 με είδος έργου: «Ναυπήγηση και επισκευή σκαφών αναψυχής και αθλητικών σκαφ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θέση «Καμινάκι» του όρμου Αμπελάκια, στη Δημοτική Ενότητα Αμπελακίων, στο Δήμο Σαλαμίνας, στην Περιφερειακή Ενότητα Νήσων, στην Περιφέρεια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Θ. ΜΠΕΚΡΗΣ &amp; ΣΙΑ ΕΠΕ- ΚΕΡΑΥΝΟ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: Φ5349/786/Περιβ.9/31-05-2011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8.7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42604/3466/1-6-2016  έγγραφο ο φάκελος ανανέω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Ναυπηγοεπισκευαστική Μονάδα Μεταλλικών- Ξύλινων και Πλαστικών Σκαφών», υποκατηγορία: Α2, ομάδα: 9η και α/α: 186 με είδος έργου: «Ναυπήγηση και επισκευή πλοίων και σκαφών, εκτός των σκαφών αναψυχής, των αθλητικών σκαφών –Διαλυτήρια πλοίων» και α/α: 187 με είδος έργου: «Ναυπήγηση και επισκευή σκαφών αναψυχής και αθλητικών σκαφ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θέση «Καμινάκι» του όρμου Αμπελάκια, στη Δημοτική Ενότητα Αμπελακίων, στο Δήμο Σαλαμίνας, στην Περιφερειακή Ενότητα Νήσων, στην Περιφέρεια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Θ. ΜΠΕΚΡΗΣ &amp; ΣΙΑ ΕΠΕ- ΚΕΡΑΥΝΟ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: Φ5349/786/Περιβ.9/31-05-2011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Θ. ΜΠΕΚΡΗΣ &amp; ΣΙΑ ΕΠΕ- ΚΕΡΑΥΝΟΣ» (210- 4671588, 467412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Altec Customer</cp:lastModifiedBy>
  <cp:lastPrinted>2016-06-10T11:19:00Z</cp:lastPrinted>
  <dcterms:modified xsi:type="dcterms:W3CDTF">2016-06-10T08:22:00Z</dcterms:modified>
  <cp:revision>97</cp:revision>
  <dc:subject/>
  <dc:title/>
</cp:coreProperties>
</file>