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900" w:right="-694" w:hanging="0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90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</w:t>
      </w:r>
      <w:r>
        <w:rPr>
          <w:rFonts w:cs="Arial" w:ascii="Arial" w:hAnsi="Arial"/>
          <w:lang w:val="en-US"/>
        </w:rPr>
        <w:t>01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8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90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46233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90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Γενική Δημοπρασιών» (210 5244858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Σωνιέρου 20 &amp; Παλαιολόγου 6, Πλ. Βάθη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ΑΕΒΕ Λατομείων Μαρμάρου Διονύσου- Πεντέλης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Κηφισίας 364 και Δελφών 1, 15233 Χαλάνδρι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(02-08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493510" cy="3014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301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435/559/20-07-201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έγγραφο ο φάκελος ανανέω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Εκμετάλλευση λατομικού χώρου μαρμάρων (Λατομικός χώρος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</w:rPr>
                              <w:t>)», υποκατηγορία: Α2, ομάδα: 5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3 με είδος έργου: «Εξόρυξη βιομηχανικών ορυκτών, μαρμάρων και σχιστολιθικών πλακώ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Διονυσοβούνι, εντός της Ε1 λατομικής ζώνης του όρους Πεντέλη, στη Δημοτική Ενότητα Διονύσου του Δήμου Διονύσου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ΑΕΒΕ Λατομείων Μαρμάρου Διονύσου- Πεντέλη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: οικ.132506/08-11-2002 (παρατάθηκε με την με αρ. πρωτ. Φ5798/1480/31-05-2012 απόφαση, που ανανεώθηκε με την με αρ. πρωτ. Φ5798/οικ.666/04-02-2015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απόφαση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«Γενική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3pt;height:237.3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8435/559/20-07-2016</w:t>
                      </w:r>
                      <w:r>
                        <w:rPr>
                          <w:rFonts w:cs="Arial" w:ascii="Arial" w:hAnsi="Arial"/>
                        </w:rPr>
                        <w:t xml:space="preserve">  έγγραφο ο φάκελος ανανέω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Εκμετάλλευση λατομικού χώρου μαρμάρων (Λατομικός χώρος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B</w:t>
                      </w:r>
                      <w:r>
                        <w:rPr>
                          <w:rFonts w:cs="Arial" w:ascii="Arial" w:hAnsi="Arial"/>
                        </w:rPr>
                        <w:t>)», υποκατηγορία: Α2, ομάδα: 5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3 με είδος έργου: «Εξόρυξη βιομηχανικών ορυκτών, μαρμάρων και σχιστολιθικών πλακώ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Διονυσοβούνι, εντός της Ε1 λατομικής ζώνης του όρους Πεντέλη, στη Δημοτική Ενότητα Διονύσου του Δήμου Διονύσου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ΑΕΒΕ Λατομείων Μαρμάρου Διονύσου- Πεντέλη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: οικ.132506/08-11-2002 (παρατάθηκε με την με αρ. πρωτ. Φ5798/1480/31-05-2012 απόφαση, που ανανεώθηκε με την με αρ. πρωτ. Φ5798/οικ.666/04-02-2015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απόφαση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«Γενική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ΑΕΒΕ Λατομείων Μαρμάρου Διονύσου- Πεντέλης» (210- 6211400-7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4:00Z</dcterms:created>
  <dc:creator>Altec Customer</dc:creator>
  <dc:description/>
  <cp:keywords/>
  <dc:language>en-US</dc:language>
  <cp:lastModifiedBy>Altec Customer</cp:lastModifiedBy>
  <cp:lastPrinted>2016-08-01T10:46:00Z</cp:lastPrinted>
  <dcterms:modified xsi:type="dcterms:W3CDTF">2016-08-01T08:12:00Z</dcterms:modified>
  <cp:revision>174</cp:revision>
  <dc:subject/>
  <dc:title/>
</cp:coreProperties>
</file>