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900" w:right="-694" w:hanging="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90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>Αθήνα,   23-</w:t>
      </w:r>
      <w:r>
        <w:rPr>
          <w:rFonts w:cs="Arial" w:ascii="Arial" w:hAnsi="Arial"/>
          <w:lang w:val="en-US"/>
        </w:rPr>
        <w:t>08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90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55926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90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Ηχώ Δημοπρασιών» (210 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Τζωρτζ 6, Πλ. Κάνιγγο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</w:t>
      </w:r>
      <w:r>
        <w:rPr>
          <w:rFonts w:cs="Arial" w:ascii="Arial" w:hAnsi="Arial"/>
          <w:lang w:val="en-US"/>
        </w:rPr>
        <w:t>GENEPHA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E</w:t>
      </w:r>
      <w:r>
        <w:rPr>
          <w:rFonts w:cs="Arial" w:ascii="Arial" w:hAnsi="Arial"/>
        </w:rPr>
        <w:t>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Φαρμακευτική Εταιρεί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18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 Λ. Μαραθώνος, Παλλήνη, 15351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  (24-08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333490" cy="2879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87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52884/4226/3-8-16 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γκατάσταση Παραγωγής Φαρμακευτικών Προϊόντων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99 (Παραγωγή βασικών φαρμακευτικών προϊόντων και φαρμακευτικών παρασκευασμάτων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Η εξεταζόμενη εγκατάσταση λειτουργεί στο 18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 της Λ. Μαραθώνος, στη Δημοτική Ενότητα Παλλήνης, του Δήμου Παλλήνης, στην Περιφερειακή Ενότητα Ανατολικής Αττικής της Περιφέρειας Αττική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ENEPHAR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E</w:t>
                            </w:r>
                            <w:r>
                              <w:rPr>
                                <w:rFonts w:cs="Arial" w:ascii="Arial" w:hAnsi="Arial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την Φ.265/2692/Περιβ.9/14/2-10-201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Ηχώ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226.7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52884/4226/3-8-16 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Εγκατάσταση Παραγωγής Φαρμακευτικών Προϊόντων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99 (Παραγωγή βασικών φαρμακευτικών προϊόντων και φαρμακευτικών παρασκευασμάτων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Η εξεταζόμενη εγκατάσταση λειτουργεί στο 18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 της Λ. Μαραθώνος, στη Δημοτική Ενότητα Παλλήνης, του Δήμου Παλλήνης, στην Περιφερειακή Ενότητα Ανατολικής Αττικής της Περιφέρειας Αττική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ENEPHARM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E</w:t>
                      </w:r>
                      <w:r>
                        <w:rPr>
                          <w:rFonts w:cs="Arial" w:ascii="Arial" w:hAnsi="Arial"/>
                        </w:rPr>
                        <w:t>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την Φ.265/2692/Περιβ.9/14/2-10-201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Ηχώ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</w:t>
      </w:r>
      <w:r>
        <w:rPr>
          <w:rFonts w:cs="Arial" w:ascii="Arial" w:hAnsi="Arial"/>
          <w:lang w:val="en-US"/>
        </w:rPr>
        <w:t>GENEPHA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E</w:t>
      </w:r>
      <w:r>
        <w:rPr>
          <w:rFonts w:cs="Arial" w:ascii="Arial" w:hAnsi="Arial"/>
        </w:rPr>
        <w:t>» (210-6039390 &amp; 6943290399 κ. Αναγνωστόπουλ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52:00Z</dcterms:created>
  <dc:creator>Altec Customer</dc:creator>
  <dc:description/>
  <cp:keywords/>
  <dc:language>en-US</dc:language>
  <cp:lastModifiedBy>User</cp:lastModifiedBy>
  <cp:lastPrinted>2016-07-28T10:01:00Z</cp:lastPrinted>
  <dcterms:modified xsi:type="dcterms:W3CDTF">2016-08-23T09:52:00Z</dcterms:modified>
  <cp:revision>2</cp:revision>
  <dc:subject/>
  <dc:title>  </dc:title>
</cp:coreProperties>
</file>