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0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254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 Εφημερίδα ‘’Επικαιρότητα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Περσεφόνης 16, Ελευσίνα (210-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 Ειδικός Διαβαθμιδικός Σύνδεσμος Νομού Αττικής (ΕΔΣΝΑ)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Άντερσεν 6 &amp; Μωραϊτη 90, 11525 Αθήνα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2-02-20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877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87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00688/16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ργοστάσιο Μηχανικής Ανακύκλωσης και Κομποστοποίησης (ΕΜΑ) της Ο.Ε.Δ.Α. Άνω Λιοσίων, στην Περιφέρεια Αττικής», υποκατηγορία Α1,  ομάδα 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5 με είδος έργου: «Ολοκληρωμένες Εγκαταστάσεις Διαχείρισης Αποβλήτων (ΟΕΔΑ)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εντός των εγκαταστάσεων της Ο.Ε.Δ.Α., στη Δημοτική Ενότητα Άνω Λιοσίων, στο Δήμο Φυλής, στην Περιφερειακή Ενότητα Δυτικής Αττικής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: «Ειδικός Διαβαθμιδικός Σύνδεσμος Νομού Αττικής» (ΕΔΣΝΑ)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Y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που ανανεώνεται: 77237/04-04-1997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26.6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00688/16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ργοστάσιο Μηχανικής Ανακύκλωσης και Κομποστοποίησης (ΕΜΑ) της Ο.Ε.Δ.Α. Άνω Λιοσίων, στην Περιφέρεια Αττικής», υποκατηγορία Α1,  ομάδα 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5 με είδος έργου: «Ολοκληρωμένες Εγκαταστάσεις Διαχείρισης Αποβλήτων (ΟΕΔΑ)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εντός των εγκαταστάσεων της Ο.Ε.Δ.Α., στη Δημοτική Ενότητα Άνω Λιοσίων, στο Δήμο Φυλής, στην Περιφερειακή Ενότητα Δυτικής Αττικής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: «Ειδικός Διαβαθμιδικός Σύνδεσμος Νομού Αττικής» (ΕΔΣΝΑ)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KYA</w:t>
                      </w:r>
                      <w:r>
                        <w:rPr>
                          <w:rFonts w:cs="Arial" w:ascii="Arial" w:hAnsi="Arial"/>
                        </w:rPr>
                        <w:t xml:space="preserve"> που ανανεώνεται: 77237/04-04-1997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Ο  Ειδικός Διαβαθμιδικός Σύνδεσμος Νομού Αττικής (ΕΔΣΝΑ) (210 5595832, -833) παρακαλείται να επικοινωνήσει με την ως άνω εφημερίδα, προκειμένου να δώσει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30:00Z</dcterms:created>
  <dc:creator>Altec Customer</dc:creator>
  <dc:description/>
  <cp:keywords/>
  <dc:language>en-US</dc:language>
  <cp:lastModifiedBy>ΠΕΡΙΦΕΡΕΙΑ ΑΤΤΙΚΗΣ</cp:lastModifiedBy>
  <cp:lastPrinted>2016-02-19T07:34:00Z</cp:lastPrinted>
  <dcterms:modified xsi:type="dcterms:W3CDTF">2016-02-19T05:39:00Z</dcterms:modified>
  <cp:revision>29</cp:revision>
  <dc:subject/>
  <dc:title/>
</cp:coreProperties>
</file>