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8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475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/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ΚΕΝΤΡΟ ΑΝΑΚΥΚΛΩΣΗΣ ΣΑΛΑΜΙΝΑΣ Ο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Θέση: Γούβα Μπατσί (ΒΙΟΠΑ), οδός: Πολ. Βιλλιώτ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Σαλαμίνα, 18900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3-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17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17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52960/4228/16  έγγραφο ο φάκελος ανανέωσης-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ονάδα παραγωγής ετοίμου σκυροδέματος», υποκατηγορία: Α2, ομάδα: 9η και α/α: 125 (Παραγωγή ‘Ετοιμου Σκυροδέματος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Το γήπεδο της εγκατάστασης βρίσκεται στη θέση Γούβα- Μπατσί (ΒΙΟΠΑ) , στο Δήμο Σαλαμίνας, Περιφερειακή Ενότητα Νήσων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ΚΕΝΤΡΟ ΑΝΑΚΥΚΛΩΣΗΣ ΣΑΛΑΜΙΝΑΣ Ο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 και τροποποιείται: 12698/Ζ.1203/20-7-2006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0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52960/4228/16  έγγραφο ο φάκελος ανανέωσης-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Μονάδα παραγωγής ετοίμου σκυροδέματος», υποκατηγορία: Α2, ομάδα: 9η και α/α: 125 (Παραγωγή ‘Ετοιμου Σκυροδέματος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Το γήπεδο της εγκατάστασης βρίσκεται στη θέση Γούβα- Μπατσί (ΒΙΟΠΑ) , στο Δήμο Σαλαμίνας, Περιφερειακή Ενότητα Νήσων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ΚΕΝΤΡΟ ΑΝΑΚΥΚΛΩΣΗΣ ΣΑΛΑΜΙΝΑΣ Ο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 και τροποποιείται: 12698/Ζ.1203/20-7-2006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«ΚΕΝΤΡΟ ΑΝΑΚΥΚΛΩΣΗΣ ΣΑΛΑΜΙΝΑΣ Ο.Ε.» (210-6127888 &amp; 6974960597 κ. Καλλικαντζάρου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36:00Z</dcterms:created>
  <dc:creator>Altec Customer</dc:creator>
  <dc:description/>
  <cp:keywords/>
  <dc:language>en-US</dc:language>
  <cp:lastModifiedBy>User</cp:lastModifiedBy>
  <cp:lastPrinted>2016-06-10T11:19:00Z</cp:lastPrinted>
  <dcterms:modified xsi:type="dcterms:W3CDTF">2016-08-02T07:36:00Z</dcterms:modified>
  <cp:revision>2</cp:revision>
  <dc:subject/>
  <dc:title/>
</cp:coreProperties>
</file>