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 xml:space="preserve">Αθήνα,    </w:t>
      </w:r>
      <w:r>
        <w:rPr>
          <w:rFonts w:cs="Arial" w:ascii="Arial" w:hAnsi="Arial"/>
          <w:lang w:val="en-US"/>
        </w:rPr>
        <w:t>28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06</w:t>
      </w:r>
      <w:r>
        <w:rPr>
          <w:rFonts w:cs="Arial" w:ascii="Arial" w:hAnsi="Arial"/>
        </w:rPr>
        <w:t>-20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122031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/ΝΣΗ ΑΝΘΡΩΠΙΝΟΥ ΔΥΝΑΜΙΚΟΥ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ΜΗΜΑ ΣΥΛΛΟΓΙΚΩΝ ΟΡΓΑΝΩΝ   &amp; ΕΠΙΤΡΟΠΩΝ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Γραμματεία Περιφερειακού Συμβουλίου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Σ. Καραγιάννη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  <w:lang w:val="en-US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  <w:lang w:val="en-US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r</w:t>
        </w:r>
      </w:hyperlink>
      <w:r>
        <w:rPr>
          <w:rFonts w:cs="Arial" w:ascii="Arial" w:hAnsi="Arial"/>
          <w:b/>
          <w:sz w:val="22"/>
          <w:szCs w:val="22"/>
          <w:lang w:val="en-GB"/>
        </w:rPr>
        <w:t xml:space="preserve">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Εφημερίδα «Κοινωνική» (210 4226476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Καραϊσκου 98, Πειραιά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«Ναυπηγεία Παναγιωτάκη ΕΠΕ»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Αμπελάκια Σαλαμίνας 18902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ind w:left="-900" w:right="-694" w:firstLine="18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900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αρακαλούμε για τη δημοσίευση της παρακάτω ανακοίνωσης στο επόμενο φύλλο της εφημερίδας σας </w:t>
      </w:r>
    </w:p>
    <w:p>
      <w:pPr>
        <w:pStyle w:val="Normal"/>
        <w:spacing w:before="0" w:after="120"/>
        <w:ind w:left="-900" w:right="-692" w:hanging="0"/>
        <w:jc w:val="both"/>
        <w:rPr/>
      </w:pPr>
      <w:r>
        <w:rPr>
          <w:rFonts w:cs="Arial" w:ascii="Arial" w:hAnsi="Arial"/>
        </w:rPr>
        <w:t>(29-</w:t>
      </w:r>
      <w:r>
        <w:rPr>
          <w:rFonts w:cs="Arial" w:ascii="Arial" w:hAnsi="Arial"/>
          <w:lang w:val="en-US"/>
        </w:rPr>
        <w:t>06</w:t>
      </w:r>
      <w:r>
        <w:rPr>
          <w:rFonts w:cs="Arial" w:ascii="Arial" w:hAnsi="Arial"/>
        </w:rPr>
        <w:t>-2016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228715" cy="317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17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45096/3635/14-6-2016  έγγραφο ο φάκελος ανανέωσης και τροποποίη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Ναυπήγηση και επισκευή μεταλλικών πλοίων και μικρότερων σκαφών ολικής χωρητικότητας μικρότερης από 1.000 κόρους», υποκατηγορία: Α2, ομάδα: 9η και α/α: 186 με είδος έργου: «Ναυπήγηση και επισκευή πλοίων και σκαφών, εκτός των σκαφών αναψυχής, των αθλητικών σκαφών –Διαλυτήρια πλοίων» και α/α: 187 με είδος έργου: «Ναυπήγηση και επισκευή σκαφών αναψυχής και αθλητικών σκαφών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Αμπελάκια, Δημοτική Ενότητα Αμπελακίων, Δήμος Σαλαμίνας, Περιφερειακή Ενότητα Νήσων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Ναυπηγεία Παναγιωτάκη ΕΠΕ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ού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ανανεώνεται και τροποποιείται: Φ3956/2122/Περιβ.9/17-6-2011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Κοινωνική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50.25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45096/3635/14-6-2016  έγγραφο ο φάκελος ανανέωσης και τροποποίη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Ναυπήγηση και επισκευή μεταλλικών πλοίων και μικρότερων σκαφών ολικής χωρητικότητας μικρότερης από 1.000 κόρους», υποκατηγορία: Α2, ομάδα: 9η και α/α: 186 με είδος έργου: «Ναυπήγηση και επισκευή πλοίων και σκαφών, εκτός των σκαφών αναψυχής, των αθλητικών σκαφών –Διαλυτήρια πλοίων» και α/α: 187 με είδος έργου: «Ναυπήγηση και επισκευή σκαφών αναψυχής και αθλητικών σκαφών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Αμπελάκια, Δημοτική Ενότητα Αμπελακίων, Δήμος Σαλαμίνας, Περιφερειακή Ενότητα Νήσων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Ναυπηγεία Παναγιωτάκη ΕΠΕ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ού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ανανεώνεται και τροποποιείται: Φ3956/2122/Περιβ.9/17-6-2011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Κοινωνική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Ναυπηγεία Παναγιωτάκη ΕΠΕ» (210- 4671977, 4672006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Υπουργών Εσωτερικών- ΠΕΚΑ  (ΦΕΚ45/Β/2014)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04:00Z</dcterms:created>
  <dc:creator>Altec Customer</dc:creator>
  <dc:description/>
  <cp:keywords/>
  <dc:language>en-US</dc:language>
  <cp:lastModifiedBy>Altec Customer</cp:lastModifiedBy>
  <cp:lastPrinted>2016-06-10T11:19:00Z</cp:lastPrinted>
  <dcterms:modified xsi:type="dcterms:W3CDTF">2016-06-28T07:50:00Z</dcterms:modified>
  <cp:revision>110</cp:revision>
  <dc:subject/>
  <dc:title/>
</cp:coreProperties>
</file>