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>Αθήνα,  24</w:t>
      </w:r>
      <w:r>
        <w:rPr>
          <w:rFonts w:cs="Arial" w:ascii="Arial" w:hAnsi="Arial"/>
          <w:sz w:val="22"/>
          <w:szCs w:val="22"/>
          <w:lang w:val="en-US"/>
        </w:rPr>
        <w:t>-0</w:t>
      </w:r>
      <w:r>
        <w:rPr>
          <w:rFonts w:cs="Arial" w:ascii="Arial" w:hAnsi="Arial"/>
          <w:sz w:val="22"/>
          <w:szCs w:val="22"/>
        </w:rPr>
        <w:t>5-</w:t>
      </w:r>
      <w:r>
        <w:rPr>
          <w:rFonts w:cs="Arial" w:ascii="Arial" w:hAnsi="Arial"/>
          <w:sz w:val="22"/>
          <w:szCs w:val="22"/>
          <w:lang w:val="en-US"/>
        </w:rPr>
        <w:t>20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en-US"/>
        </w:rPr>
        <w:t>6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    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7538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  &amp; ΕΠΙΤΡΟΠΩΝ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ραμματεία Περιφερειακού Συμβουλίου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: 213 206353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GB"/>
        </w:rPr>
        <w:t>mail</w:t>
      </w:r>
      <w:r>
        <w:rPr>
          <w:rFonts w:cs="Arial" w:ascii="Arial" w:hAnsi="Arial"/>
          <w:sz w:val="22"/>
          <w:szCs w:val="22"/>
        </w:rPr>
        <w:t xml:space="preserve">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ssona</w:t>
        </w:r>
        <w:r>
          <w:rPr>
            <w:rStyle w:val="InternetLink"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patt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gov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στοσελίδα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u w:val="single"/>
        </w:rPr>
        <w:t>Προς</w:t>
      </w:r>
      <w:r>
        <w:rPr>
          <w:rFonts w:cs="Arial" w:ascii="Arial" w:hAnsi="Arial"/>
        </w:rPr>
        <w:t>:   Εφημερίδα ‘’Ηχώ Δημοπρασιών’’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Τζορτζ 6, Πλ. Κάνιγγος, Αθήνα (210-3817700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30" w:leader="none"/>
        </w:tabs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  <w:u w:val="single"/>
        </w:rPr>
        <w:t>Κοιν</w:t>
      </w:r>
      <w:r>
        <w:rPr>
          <w:rFonts w:cs="Arial" w:ascii="Arial" w:hAnsi="Arial"/>
        </w:rPr>
        <w:t>.:  ΚΕΝΤΡΟ ΠΟΛΙΤΙΣΜΟΥ ΊΔΡΥΜΑ ΣΤΑΥΡΟΣ ΝΙΑΡΧΟΣ Α.Ε.</w:t>
      </w:r>
    </w:p>
    <w:p>
      <w:pPr>
        <w:pStyle w:val="Normal"/>
        <w:tabs>
          <w:tab w:val="clear" w:pos="720"/>
          <w:tab w:val="left" w:pos="3630" w:leader="none"/>
        </w:tabs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Βασιλίσσης Σοφίας 86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>, Αθήνα, 11528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(25-05-2016)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-10795</wp:posOffset>
                </wp:positionV>
                <wp:extent cx="6752590" cy="3220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22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Έχοντας υπόψη τις διατάξεις της με αρ. οικ.1649/45 ΚΥΑ Υπουργών Εσωτερικών- ΠΕΚΑ  (ΦΕΚ45/Β/2014)  ανακοινώνεται ότι: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Στο Περιφερειακό Συμβούλιο Αττικής διαβιβάστηκε από τη Δ/νση Περιβαλλοντικής Αδειοδότησης  του Υπουργείου Περιβάλλοντος και Ενέργειας με το με αρ. πρωτ. οικ.20774/16 έγγραφο ο φάκελος τροποποίησης ΚΥΑ Έγκρισης Περιβαλλοντικών Όρ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Α) τίτλο έργου: ‘’Κέντρο Πολιτισμού Ίδρυμα Σταύρος Νιάρχος’’, υποκατηγορία Α1,  ομάδα 6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,  α/α: 20 (Κέντρα Πολιτισμού-πολιτιστικά κέντρα, μουσεία, κλπ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Β) θέση έργου: ο χώρος ανήκει διοικητικά στο Δήμο Καλλιθέας, ΠΕ Νοτίου Τομέα Αθηνών, Περιφέρειας Αττική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Γ) φορέα έργου: </w:t>
                            </w:r>
                            <w:r>
                              <w:rPr>
                                <w:rFonts w:cs="Arial" w:ascii="Arial" w:hAnsi="Arial"/>
                              </w:rPr>
                              <w:t>ΚΕΝΤΡΟ ΠΟΛΙΤΙΣΜΟΥ ΊΔΡΥΜΑ ΣΤΑΥΡΟΣ ΝΙΑΡΧΟΣ Α.Ε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Δ) αρμόδια για το έργο περιβαλλοντική αρχή τη Δ/νση Περιβαλλοντικής Αδειοδότησης του Υπουργείου Περιβάλλοντος και Ενέργεια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210-698430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ΣΤ) αρ. πρωτ. της Κ.Υ.Α. που τροποποιείται την οικ.197982/7-04-2011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Ζ) εφημερίδα δημοσίευσης: «Ηχώ Δημοπρασιών» και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53.6pt;mso-wrap-distance-left:9.05pt;mso-wrap-distance-right:9.05pt;mso-wrap-distance-top:0pt;mso-wrap-distance-bottom:0pt;margin-top:-0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Έχοντας υπόψη τις διατάξεις της με αρ. οικ.1649/45 ΚΥΑ Υπουργών Εσωτερικών- ΠΕΚΑ  (ΦΕΚ45/Β/2014)  ανακοινώνεται ότι: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Στο Περιφερειακό Συμβούλιο Αττικής διαβιβάστηκε από τη Δ/νση Περιβαλλοντικής Αδειοδότησης  του Υπουργείου Περιβάλλοντος και Ενέργειας με το με αρ. πρωτ. οικ.20774/16 έγγραφο ο φάκελος τροποποίησης ΚΥΑ Έγκρισης Περιβαλλοντικών Όρ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Α) τίτλο έργου: ‘’Κέντρο Πολιτισμού Ίδρυμα Σταύρος Νιάρχος’’, υποκατηγορία Α1,  ομάδα 6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,  α/α: 20 (Κέντρα Πολιτισμού-πολιτιστικά κέντρα, μουσεία, κλπ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Β) θέση έργου: ο χώρος ανήκει διοικητικά στο Δήμο Καλλιθέας, ΠΕ Νοτίου Τομέα Αθηνών, Περιφέρειας Αττική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Γ) φορέα έργου: </w:t>
                      </w:r>
                      <w:r>
                        <w:rPr>
                          <w:rFonts w:cs="Arial" w:ascii="Arial" w:hAnsi="Arial"/>
                        </w:rPr>
                        <w:t>ΚΕΝΤΡΟ ΠΟΛΙΤΙΣΜΟΥ ΊΔΡΥΜΑ ΣΤΑΥΡΟΣ ΝΙΑΡΧΟΣ Α.Ε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Δ) αρμόδια για το έργο περιβαλλοντική αρχή τη Δ/νση Περιβαλλοντικής Αδειοδότησης του Υπουργείου Περιβάλλοντος και Ενέργεια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210-698430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ΣΤ) αρ. πρωτ. της Κ.Υ.Α. που τροποποιείται την οικ.197982/7-04-2011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Ζ) εφημερίδα δημοσίευσης: «Ηχώ Δημοπρασιών» και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Το ΚΕΝΤΡΟ ΠΟΛΙΤΙΣΜΟΥ ΊΔΡΥΜΑ ΣΤΑΥΡΟΣ ΝΙΑΡΧΟΣ Α.Ε (210-9431186 κ. Μέρτζιου) παρακαλείται να επικοινωνήσει με την ως άνω εφημερίδα, προκειμένου να δώσει τα απαραίτητα στοιχεία για την έκδοση τιμολογίου επ’ ονόματί του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45 ΚΥΑ Υπουργών Εσωτερικών- ΠΕΚΑ  (ΦΕΚ45/Β/2014)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    </w:t>
      </w:r>
    </w:p>
    <w:sectPr>
      <w:type w:val="nextPage"/>
      <w:pgSz w:w="11906" w:h="16838"/>
      <w:pgMar w:left="1797" w:right="179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50:00Z</dcterms:created>
  <dc:creator>Altec Customer</dc:creator>
  <dc:description/>
  <cp:keywords/>
  <dc:language>en-US</dc:language>
  <cp:lastModifiedBy>User</cp:lastModifiedBy>
  <cp:lastPrinted>2016-03-29T11:06:00Z</cp:lastPrinted>
  <dcterms:modified xsi:type="dcterms:W3CDTF">2016-05-24T06:50:00Z</dcterms:modified>
  <cp:revision>2</cp:revision>
  <dc:subject/>
  <dc:title/>
</cp:coreProperties>
</file>