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1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1-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869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</w:rPr>
        <w:t>Προς: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οιν.:  ‘’</w:t>
      </w:r>
      <w:r>
        <w:rPr>
          <w:rFonts w:cs="Arial" w:ascii="Arial" w:hAnsi="Arial"/>
          <w:lang w:val="en-US"/>
        </w:rPr>
        <w:t>ANTIPOLLU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OND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UE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.’’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Θέση ‘’Λάκκα Κάτσαρη’’, Ασπρόπυργος, 19300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4-1-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242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24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 7168/4900/ΠΕΡΙΒ-9/15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 : ‘Μονάδα Μηχανικής Διαλογής &amp; Ανακύκλωσης μη Επικίνδυνων Στερεών Αποβλήτων, Προσωρινής Αποθήκευσης ΑΗΗΕ &amp; Προσωρινής Αποθήκευσης ΑΒΕ’’, υποκατηγορί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Α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ομάδ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(Εγκαταστάσεις αποθήκευσης και μεταφόρτωσης στερεών μη επικίνδυνων αποβλήτων),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Μεμονωμένες εγκαταστάσεις ανάκτησης υλικών μέσω μηχανικής διαλογής από μη επικίνδυνα απόβλητα,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Εγκαταστάσεις επεξεργασίας μη επικίνδυνων αποβλήτων προς παραγωγή βιοαερίου,, ομάδ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2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Ανακύκλωση μεταλλικών απορριμμάτων και υπολειμμάτων) και κατηγορί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ομάδ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Αποθήκευση μη επικίνδυνων υγρών αποβλήτων σε στεγανές δεξαμενές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 ‘’Λάκκα Κάτσαρη’’, στο Δήμο  Ασπροπύργου, στην Π.Ε. Δυτικής Αττικής,  Περιφέρειας Αττικής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</w:rPr>
                              <w:t>φορέα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έργου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: ‘’ANTIPOLLUTION SECONDARY FUELS A.E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ην Φ 6888/2097/ΠΕΡΙΒ-4/6-6-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5.3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 7168/4900/ΠΕΡΙΒ-9/15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 : ‘Μονάδα Μηχανικής Διαλογής &amp; Ανακύκλωσης μη Επικίνδυνων Στερεών Αποβλήτων, Προσωρινής Αποθήκευσης ΑΗΗΕ &amp; Προσωρινής Αποθήκευσης ΑΒΕ’’, υποκατηγορία: </w:t>
                      </w:r>
                      <w:r>
                        <w:rPr>
                          <w:rFonts w:cs="Arial" w:ascii="Arial" w:hAnsi="Arial"/>
                          <w:b/>
                        </w:rPr>
                        <w:t>Α2</w:t>
                      </w:r>
                      <w:r>
                        <w:rPr>
                          <w:rFonts w:cs="Arial" w:ascii="Arial" w:hAnsi="Arial"/>
                        </w:rPr>
                        <w:t xml:space="preserve">, ομάδα: </w:t>
                      </w: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</w:t>
                      </w:r>
                      <w:r>
                        <w:rPr>
                          <w:rFonts w:cs="Arial" w:ascii="Arial" w:hAnsi="Arial"/>
                          <w:b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 (Εγκαταστάσεις αποθήκευσης και μεταφόρτωσης στερεών μη επικίνδυνων αποβλήτων), α/α: </w:t>
                      </w:r>
                      <w:r>
                        <w:rPr>
                          <w:rFonts w:cs="Arial" w:ascii="Arial" w:hAnsi="Arial"/>
                          <w:b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 xml:space="preserve"> (Μεμονωμένες εγκαταστάσεις ανάκτησης υλικών μέσω μηχανικής διαλογής από μη επικίνδυνα απόβλητα, α/α: </w:t>
                      </w:r>
                      <w:r>
                        <w:rPr>
                          <w:rFonts w:cs="Arial" w:ascii="Arial" w:hAnsi="Arial"/>
                          <w:b/>
                        </w:rPr>
                        <w:t>11</w:t>
                      </w:r>
                      <w:r>
                        <w:rPr>
                          <w:rFonts w:cs="Arial" w:ascii="Arial" w:hAnsi="Arial"/>
                        </w:rPr>
                        <w:t xml:space="preserve"> (Εγκαταστάσεις επεξεργασίας μη επικίνδυνων αποβλήτων προς παραγωγή βιοαερίου,, ομάδα: </w:t>
                      </w:r>
                      <w:r>
                        <w:rPr>
                          <w:rFonts w:cs="Arial" w:ascii="Arial" w:hAnsi="Arial"/>
                          <w:b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</w:t>
                      </w:r>
                      <w:r>
                        <w:rPr>
                          <w:rFonts w:cs="Arial" w:ascii="Arial" w:hAnsi="Arial"/>
                          <w:b/>
                        </w:rPr>
                        <w:t>224</w:t>
                      </w:r>
                      <w:r>
                        <w:rPr>
                          <w:rFonts w:cs="Arial" w:ascii="Arial" w:hAnsi="Arial"/>
                        </w:rPr>
                        <w:t xml:space="preserve"> (Ανακύκλωση μεταλλικών απορριμμάτων και υπολειμμάτων) και κατηγορία: </w:t>
                      </w:r>
                      <w:r>
                        <w:rPr>
                          <w:rFonts w:cs="Arial" w:ascii="Arial" w:hAnsi="Arial"/>
                          <w:b/>
                        </w:rPr>
                        <w:t>Β</w:t>
                      </w:r>
                      <w:r>
                        <w:rPr>
                          <w:rFonts w:cs="Arial" w:ascii="Arial" w:hAnsi="Arial"/>
                        </w:rPr>
                        <w:t xml:space="preserve">, ομάδα: </w:t>
                      </w: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</w:t>
                      </w:r>
                      <w:r>
                        <w:rPr>
                          <w:rFonts w:cs="Arial" w:ascii="Arial" w:hAnsi="Arial"/>
                          <w:b/>
                        </w:rPr>
                        <w:t>22</w:t>
                      </w:r>
                      <w:r>
                        <w:rPr>
                          <w:rFonts w:cs="Arial" w:ascii="Arial" w:hAnsi="Arial"/>
                        </w:rPr>
                        <w:t xml:space="preserve"> (Αποθήκευση μη επικίνδυνων υγρών αποβλήτων σε στεγανές δεξαμενές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 ‘’Λάκκα Κάτσαρη’’, στο Δήμο  Ασπροπύργου, στην Π.Ε. Δυτικής Αττικής,  Περιφέρειας Αττικής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Γ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</w:rPr>
                        <w:t>φορέα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έργου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: ‘’ANTIPOLLUTION SECONDARY FUELS A.E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ην Φ 6888/2097/ΠΕΡΙΒ-4/6-6-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‘’</w:t>
      </w:r>
      <w:r>
        <w:rPr>
          <w:rFonts w:cs="Arial" w:ascii="Arial" w:hAnsi="Arial"/>
          <w:lang w:val="en-US"/>
        </w:rPr>
        <w:t>ANTIPOLLU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OND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UE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’’ (210-3416717 κ. Γεωργίου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4:00Z</dcterms:created>
  <dc:creator>Altec Customer</dc:creator>
  <dc:description/>
  <cp:keywords/>
  <dc:language>en-US</dc:language>
  <cp:lastModifiedBy>ΠΕΡΙΦΕΡΕΙΑ ΑΤΤΙΚΗΣ</cp:lastModifiedBy>
  <cp:lastPrinted>2014-07-22T08:39:00Z</cp:lastPrinted>
  <dcterms:modified xsi:type="dcterms:W3CDTF">2016-01-13T09:04:00Z</dcterms:modified>
  <cp:revision>2</cp:revision>
  <dc:subject/>
  <dc:title/>
</cp:coreProperties>
</file>