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19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02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2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32544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  &amp; ΕΠΙΤΡΟΠΩΝ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ραμματεία Περιφερειακού Συμβουλίου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Σ. Καραγιάννη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GB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</w:t>
        </w:r>
        <w:r>
          <w:rPr>
            <w:rStyle w:val="InternetLink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patt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 Εφημερίδα ‘’Επικαιρότητα’’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Περσεφόνης 16, Ελευσίνα (210-554368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30" w:leader="none"/>
        </w:tabs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 «</w:t>
      </w:r>
      <w:r>
        <w:rPr>
          <w:rFonts w:cs="Arial" w:ascii="Arial" w:hAnsi="Arial"/>
          <w:lang w:val="en-US"/>
        </w:rPr>
        <w:t>POLYECO</w:t>
      </w:r>
      <w:r>
        <w:rPr>
          <w:rFonts w:cs="Arial" w:ascii="Arial" w:hAnsi="Arial"/>
        </w:rPr>
        <w:t xml:space="preserve"> ΑΕ», 16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χλμ ΝΕΟΑΚ, ΤΘ 24,</w:t>
      </w:r>
    </w:p>
    <w:p>
      <w:pPr>
        <w:pStyle w:val="Normal"/>
        <w:tabs>
          <w:tab w:val="clear" w:pos="720"/>
          <w:tab w:val="left" w:pos="3630" w:leader="none"/>
        </w:tabs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Ασπρόπυργος 19300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22-02-2016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357505</wp:posOffset>
                </wp:positionV>
                <wp:extent cx="6752590" cy="3138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13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 100385/16 έγγραφο, σε ορθή επανάληψη ως προς τον αποδέκτη, ο φάκελος τροποποίη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OLYEC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ΑΕ, α. Μονάδα διαχείρισης και αξιοποίησης βιομηχανικών αποβλήτων β. Μονάδα αποθήκευσης και επεξεργασίας ηλεκτρικών και ηλεκτρονικών συσκευών που βρίσκονται στο τέλος του κύκλου ζωής τους», υποκατηγορία Α1,  ομάδα 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 α/α: 1 με είδος έργου: «Εγκαταστάσεις που εκτελούν εργασίες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μεμονωμένες ή συνδυασμένες, σε επικίνδυνα απόβλητα, πλην των αναφερομένων στους α/α 2, 3, 4 και στην Ομάδα 9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16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χλμ της Ν.Ε.Ο. Αθηνών- Κορίνθου, στο Δήμο Ασπροπύργου, στην Περιφερειακή Ενότητα Δυτικής Αττικής, της Περιφέρεια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OLYEC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ΑΕ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: οικ. 172267/22-4-2014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Επικαιρότητα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47.1pt;mso-wrap-distance-left:9.05pt;mso-wrap-distance-right:9.05pt;mso-wrap-distance-top:0pt;mso-wrap-distance-bottom:0pt;margin-top:2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 100385/16 έγγραφο, σε ορθή επανάληψη ως προς τον αποδέκτη, ο φάκελος τροποποίη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OLYECO</w:t>
                      </w:r>
                      <w:r>
                        <w:rPr>
                          <w:rFonts w:cs="Arial" w:ascii="Arial" w:hAnsi="Arial"/>
                        </w:rPr>
                        <w:t xml:space="preserve"> ΑΕ, α. Μονάδα διαχείρισης και αξιοποίησης βιομηχανικών αποβλήτων β. Μονάδα αποθήκευσης και επεξεργασίας ηλεκτρικών και ηλεκτρονικών συσκευών που βρίσκονται στο τέλος του κύκλου ζωής τους», υποκατηγορία Α1,  ομάδα 4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,  α/α: 1 με είδος έργου: «Εγκαταστάσεις που εκτελούν εργασίες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D</w:t>
                      </w:r>
                      <w:r>
                        <w:rPr>
                          <w:rFonts w:cs="Arial" w:ascii="Arial" w:hAnsi="Arial"/>
                        </w:rPr>
                        <w:t xml:space="preserve">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>, μεμονωμένες ή συνδυασμένες, σε επικίνδυνα απόβλητα, πλην των αναφερομένων στους α/α 2, 3, 4 και στην Ομάδα 9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16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ο</w:t>
                      </w:r>
                      <w:r>
                        <w:rPr>
                          <w:rFonts w:cs="Arial" w:ascii="Arial" w:hAnsi="Arial"/>
                        </w:rPr>
                        <w:t xml:space="preserve"> χλμ της Ν.Ε.Ο. Αθηνών- Κορίνθου, στο Δήμο Ασπροπύργου, στην Περιφερειακή Ενότητα Δυτικής Αττικής, της Περιφέρεια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OLYECO</w:t>
                      </w:r>
                      <w:r>
                        <w:rPr>
                          <w:rFonts w:cs="Arial" w:ascii="Arial" w:hAnsi="Arial"/>
                        </w:rPr>
                        <w:t xml:space="preserve"> ΑΕ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: οικ. 172267/22-4-2014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Επικαιρότητα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Η «</w:t>
      </w:r>
      <w:r>
        <w:rPr>
          <w:rFonts w:cs="Arial" w:ascii="Arial" w:hAnsi="Arial"/>
          <w:lang w:val="en-US"/>
        </w:rPr>
        <w:t>POLYECO</w:t>
      </w:r>
      <w:r>
        <w:rPr>
          <w:rFonts w:cs="Arial" w:ascii="Arial" w:hAnsi="Arial"/>
        </w:rPr>
        <w:t xml:space="preserve"> ΑΕ»  (210 5530600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797" w:right="179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30:00Z</dcterms:created>
  <dc:creator>Altec Customer</dc:creator>
  <dc:description/>
  <cp:keywords/>
  <dc:language>en-US</dc:language>
  <cp:lastModifiedBy>ΠΕΡΙΦΕΡΕΙΑ ΑΤΤΙΚΗΣ</cp:lastModifiedBy>
  <cp:lastPrinted>2016-02-18T12:57:00Z</cp:lastPrinted>
  <dcterms:modified xsi:type="dcterms:W3CDTF">2016-02-19T05:48:00Z</dcterms:modified>
  <cp:revision>20</cp:revision>
  <dc:subject/>
  <dc:title/>
</cp:coreProperties>
</file>