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51811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 xml:space="preserve">:  Εφημερίδα «Δημοπρασιών &amp; Πλειστηριασμ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Εμμ. Μπενάκη 10 &amp; Πανεπιστημίου 57 (210 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.Ε. ΤΣΙΜΕΝΤΩΝ ΤΙΤΑΝ», Χαλκίδος 2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>, 111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10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33490" cy="291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33059/2687/2016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ειτουργία μόνιμων εγκαταστάσεων απόθεσης τελικών προϊόντων λατομείου και χώρου στάθμευσης έκτασης 50 στρεμμάτων», υποκατηγορία: Α2, ομάδα: 1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8 με είδος έργου: «Αρχική δάσωση και αποδάσωση με σκοπό μια άλλη μορφή εκμετάλλευσης του εδάφου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εντός της λατομικής ζώνης Ξηρορέματος του Δήμου Ασπροπύργου,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.Ε. ΤΣΙΜΕΝΤΩΝ ΤΙΤΑ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ΠΕΧΩ 3911/Φ.περ9/22-11-20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29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33059/2687/2016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Λειτουργία μόνιμων εγκαταστάσεων απόθεσης τελικών προϊόντων λατομείου και χώρου στάθμευσης έκτασης 50 στρεμμάτων», υποκατηγορία: Α2, ομάδα: 1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8 με είδος έργου: «Αρχική δάσωση και αποδάσωση με σκοπό μια άλλη μορφή εκμετάλλευσης του εδάφου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εντός της λατομικής ζώνης Ξηρορέματος του Δήμου Ασπροπύργου,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.Ε. ΤΣΙΜΕΝΤΩΝ ΤΙΤΑ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ΠΕΧΩ 3911/Φ.περ9/22-11-20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.Ε. ΤΣΙΜΕΝΤΩΝ ΤΙΤΑΝ» (210- 2591464, κ. Κικίδης Λ.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8-09T10:07:00Z</cp:lastPrinted>
  <dcterms:modified xsi:type="dcterms:W3CDTF">2016-08-09T07:36:00Z</dcterms:modified>
  <cp:revision>189</cp:revision>
  <dc:subject/>
  <dc:title/>
</cp:coreProperties>
</file>