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8-0</w:t>
      </w:r>
      <w:r>
        <w:rPr>
          <w:rFonts w:cs="Arial" w:ascii="Arial" w:hAnsi="Arial"/>
          <w:sz w:val="22"/>
          <w:szCs w:val="22"/>
        </w:rPr>
        <w:t>5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3281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 xml:space="preserve">:   Εφημερίδα «Δημοπρασιών &amp; Πλειστηριασμ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Εμμ. Μπενάκη 10 &amp; Πανεπιστημίου 57 (210 321569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‘’</w:t>
      </w:r>
      <w:r>
        <w:rPr>
          <w:rFonts w:cs="Arial" w:ascii="Arial" w:hAnsi="Arial"/>
          <w:lang w:val="en-US"/>
        </w:rPr>
        <w:t>R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NERGY</w:t>
      </w:r>
      <w:r>
        <w:rPr>
          <w:rFonts w:cs="Arial" w:ascii="Arial" w:hAnsi="Arial"/>
        </w:rPr>
        <w:t xml:space="preserve"> ΟΜΑΛΙΕΣ Α.Ε.’’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Λ. Βουλιαγμένης 128, Γλυφάδα, 16674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9-05-20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3220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22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22217/16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) τίτλο έργου: ‘’Ανάπτυξη Αιολικών Πάρκων στη Νότια Εύβοια και Συνοδών ‘Εργων Οδοποιϊας και Διασύνδεσης’’, υποκατηγορία Α1,  ομάδα 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 α/α: 1 (Ηλεκτροπαραγωγή από Αιολική Ενέργεια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θέση έργου: όσον αφορά την Περιφέρεια Αττικής, το έργο βρίσκεται στη ΔΕ Λαυρίου, του Δήμου Λαυρεωτικής, στην ΠΕ Ανατολική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) φορέα έργου: ‘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R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ENERGY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ΟΜΑΛΙΕΣ Α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) αρ. πρωτ. της Υ.Α. που τροποποιείται την οικ.152443/5-10-201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Ζ) εφημερίδα δημοσίευσης: «Δημοπρασιών &amp; Πλειστηριασμών» και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3.6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22217/16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Α) τίτλο έργου: ‘’Ανάπτυξη Αιολικών Πάρκων στη Νότια Εύβοια και Συνοδών ‘Εργων Οδοποιϊας και Διασύνδεσης’’, υποκατηγορία Α1,  ομάδα 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  α/α: 1 (Ηλεκτροπαραγωγή από Αιολική Ενέργεια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θέση έργου: όσον αφορά την Περιφέρεια Αττικής, το έργο βρίσκεται στη ΔΕ Λαυρίου, του Δήμου Λαυρεωτικής, στην ΠΕ Ανατολική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Γ) φορέα έργου: ‘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R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ENERGY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ΟΜΑΛΙΕΣ Α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) αρ. πρωτ. της Υ.Α. που τροποποιείται την οικ.152443/5-10-201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Ζ) εφημερίδα δημοσίευσης: «Δημοπρασιών &amp; Πλειστηριασμών» και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εταιρεία ‘’</w:t>
      </w:r>
      <w:r>
        <w:rPr>
          <w:rFonts w:cs="Arial" w:ascii="Arial" w:hAnsi="Arial"/>
          <w:lang w:val="en-US"/>
        </w:rPr>
        <w:t>R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NERGY</w:t>
      </w:r>
      <w:r>
        <w:rPr>
          <w:rFonts w:cs="Arial" w:ascii="Arial" w:hAnsi="Arial"/>
        </w:rPr>
        <w:t xml:space="preserve"> ΟΜΑΛΙΕΣ Α.Ε.’’ (2112121912 κ. Δούρου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1:00Z</dcterms:created>
  <dc:creator>Altec Customer</dc:creator>
  <dc:description/>
  <cp:keywords/>
  <dc:language>en-US</dc:language>
  <cp:lastModifiedBy>User</cp:lastModifiedBy>
  <cp:lastPrinted>2016-03-29T11:06:00Z</cp:lastPrinted>
  <dcterms:modified xsi:type="dcterms:W3CDTF">2016-05-18T08:31:00Z</dcterms:modified>
  <cp:revision>2</cp:revision>
  <dc:subject/>
  <dc:title/>
</cp:coreProperties>
</file>