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7-0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2095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ΤΤΙΚΟ ΜΕΤΡΟ Α.Ε.», Λεωφόρος Μεσογείων 191- 193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11525 Αθήνα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8-04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3220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19533/16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‘’Δυτική Επέκταση του Τραμ στον Πειραιά, σχετικά με την προσαρμογή της μεθόδου κατασκευής της επιδομής του τροχιόδρομου και βελτιστοποίησης των πλωτών πλακών’’, υποκατηγορία Α1,  ομάδα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22 (Τροχιόδρομοι-Τραμ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Το τραμ θα ακολουθεί κυκλική διαδρομή (Στάση ‘’Ν. Φάληρο’’-Μικράς Ασίας-Γρ. Λαμπράκη-Β. Γεωργίου-Εθν. Αντιστάσεως-Ομ. Σκυλίτση-Στάση ‘’Ν. Φάληρο’’,  στο Δήμο Πειραιά, στην Π.Ε. Πειραιά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ΤΤΙΚΟ ΜΕΤΡΟ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που ανανεώνεται: οικ.101583/1-12-2008, όπως αυτή τροποποιήθηκε με την οικ.173615/4-7-20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3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19533/16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‘’Δυτική Επέκταση του Τραμ στον Πειραιά, σχετικά με την προσαρμογή της μεθόδου κατασκευής της επιδομής του τροχιόδρομου και βελτιστοποίησης των πλωτών πλακών’’, υποκατηγορία Α1,  ομάδα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22 (Τροχιόδρομοι-Τραμ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Το τραμ θα ακολουθεί κυκλική διαδρομή (Στάση ‘’Ν. Φάληρο’’-Μικράς Ασίας-Γρ. Λαμπράκη-Β. Γεωργίου-Εθν. Αντιστάσεως-Ομ. Σκυλίτση-Στάση ‘’Ν. Φάληρο’’,  στο Δήμο Πειραιά, στην Π.Ε. Πειραιά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ΤΤΙΚΟ ΜΕΤΡΟ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που ανανεώνεται: οικ.101583/1-12-2008, όπως αυτή τροποποιήθηκε με την οικ.173615/4-7-20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ΤΤΙΚΟ ΜΕΤΡΟ Α.Ε.»  (210-6792267 κ. Σπυράκ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7:00Z</dcterms:created>
  <dc:creator>Altec Customer</dc:creator>
  <dc:description/>
  <cp:keywords/>
  <dc:language>en-US</dc:language>
  <cp:lastModifiedBy>User</cp:lastModifiedBy>
  <cp:lastPrinted>2016-03-29T11:06:00Z</cp:lastPrinted>
  <dcterms:modified xsi:type="dcterms:W3CDTF">2016-04-27T08:17:00Z</dcterms:modified>
  <cp:revision>2</cp:revision>
  <dc:subject/>
  <dc:title/>
</cp:coreProperties>
</file>