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900" w:right="-694" w:hanging="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90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</w:t>
      </w:r>
      <w:r>
        <w:rPr>
          <w:rFonts w:cs="Arial" w:ascii="Arial" w:hAnsi="Arial"/>
          <w:lang w:val="en-US"/>
        </w:rPr>
        <w:t>17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8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90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54394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Σ. Καραγιάννη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90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 xml:space="preserve">:  Εφημερίδα «Δημοπρασιών &amp; Πλειστηριασμών»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Εμμ. Μπενάκη 10 &amp; Πανεπιστημίου 57 (210 321569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ΙΝΤΕΡΜΠΕΤΟΝ ΔΟΜΙΚΑ ΥΛΙΚΑ Α.Ε.», Χαλκίδος 22</w:t>
      </w:r>
      <w:r>
        <w:rPr>
          <w:rFonts w:cs="Arial" w:ascii="Arial" w:hAnsi="Arial"/>
          <w:vertAlign w:val="superscript"/>
        </w:rPr>
        <w:t>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111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(18-08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333490" cy="291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61498/4805/2016 έγγραφο ο φάκελος Ανανέω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Μονάδα παραγωγής έτοιμου σκυροδέματος», υποκατηγορία: Α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125 με είδος έργου: «Παραγωγή έτοιμου σκυροδέματο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«Λαμπρικά», επί της Λεωφόρου Κορωπίου- Αγ. Μαρίνας, στο Δήμο Κρωπίας, στην Περιφερειακή Ενότητα Ανατολ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ΙΝΤΕΡΜΠΕΤΟΝ ΔΟΜΙΚΑ ΥΛΙΚΑ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αλλοντικού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: 4083/Φ.Περιβ.9/2006 (τροποποιήθηκε με την υπ΄ αρ. 4863/8633/2010 ΑΕΠΟ και παρατάθηκε με την υπ΄ αρ. Φ.4863/2531/2011 ΑΕΠΟ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 «Δημοπρασιών &amp; Πλειστηριασμ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229.2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61498/4805/2016 έγγραφο ο φάκελος Ανανέω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Μονάδα παραγωγής έτοιμου σκυροδέματος», υποκατηγορία: Α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125 με είδος έργου: «Παραγωγή έτοιμου σκυροδέματο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«Λαμπρικά», επί της Λεωφόρου Κορωπίου- Αγ. Μαρίνας, στο Δήμο Κρωπίας, στην Περιφερειακή Ενότητα Ανατολ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ΙΝΤΕΡΜΠΕΤΟΝ ΔΟΜΙΚΑ ΥΛΙΚΑ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αλλοντικού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: 4083/Φ.Περιβ.9/2006 (τροποποιήθηκε με την υπ΄ αρ. 4863/8633/2010 ΑΕΠΟ και παρατάθηκε με την υπ΄ αρ. Φ.4863/2531/2011 ΑΕΠΟ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 «Δημοπρασιών &amp; Πλειστηριασμ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ΙΝΤΕΡΜΠΕΤΟΝ ΔΟΜΙΚΑ ΥΛΙΚΑ Α.Ε.» (210- 288270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04:00Z</dcterms:created>
  <dc:creator>Altec Customer</dc:creator>
  <dc:description/>
  <cp:keywords/>
  <dc:language>en-US</dc:language>
  <cp:lastModifiedBy>Altec Customer</cp:lastModifiedBy>
  <cp:lastPrinted>2016-08-17T11:04:00Z</cp:lastPrinted>
  <dcterms:modified xsi:type="dcterms:W3CDTF">2016-08-17T08:49:00Z</dcterms:modified>
  <cp:revision>214</cp:revision>
  <dc:subject/>
  <dc:title/>
</cp:coreProperties>
</file>