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>Αθήνα,    17-2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3098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‘’Επικαιρότητα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Περσεφόνης 16, Ελευσίνα (210-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ΝΤΡΟΥΚΦΑΡΜΠΕΝ ΕΛΛΑΣ ΑΕΒΕ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Λεωφ. Μεγαρίδος, θέση Καλλιστήρι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Ασπρόπυργος 19300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-900" w:right="-694" w:firstLine="18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18-2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14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14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4473/295/16  έγγραφο ο φάκελος ανανέω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δραστηριότητας: «Εργοστάσιο παραγωγής, τυποποίησης και συσκευασίας μελανιών και χρωμάτων», υποκατηγορία: Α2, ομάδα: 9η και α/α: 98 με είδος έργου: «Παραγωγή χρωμάτων, βερνικιών και παρόμοιων επιχρισμάτων, μελανών τυπογραφίας και μαστιχών (στόκου)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δραστηριότητας: Λεωφ. Μεγαρίδος, θέση Καλλιστήρι, στο Δήμο  Ασπροπύργου, στην Π.Ε. Δυτικής Αττικής, 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δραστηριότητας: «ΑΝΩΝΥΜΗ ΕΤΑΙΡΙΑ ΠΑΡΑΓΩΓΗΣ, ΕΜΠΟΡΙΑΣ ΚΑΙ ΑΝΤΙΠΡΟΣΩΠΕΙΑΣ ΤΥΠΟΓΡΑΦΙΚΩΝ ΜΕΛΑΝΩΝ &amp; ΧΡΩΜΑΤΩΝ ΝΤΡΟΥΚΦΑΡΜΠΕΝ ΕΛΛΑΣ» με δ.τ. «ΝΤΡΟΥΚΦΑΡΜΠΕΝ ΕΛΛΑΣ ΑΕΒΕ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ΑΕΠΟ που ανανεώνεται την Φ2919/3308/22.07.2013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47.8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4473/295/16  έγγραφο ο φάκελος ανανέω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δραστηριότητας: «Εργοστάσιο παραγωγής, τυποποίησης και συσκευασίας μελανιών και χρωμάτων», υποκατηγορία: Α2, ομάδα: 9η και α/α: 98 με είδος έργου: «Παραγωγή χρωμάτων, βερνικιών και παρόμοιων επιχρισμάτων, μελανών τυπογραφίας και μαστιχών (στόκου)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δραστηριότητας: Λεωφ. Μεγαρίδος, θέση Καλλιστήρι, στο Δήμο  Ασπροπύργου, στην Π.Ε. Δυτικής Αττικής, 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δραστηριότητας: «ΑΝΩΝΥΜΗ ΕΤΑΙΡΙΑ ΠΑΡΑΓΩΓΗΣ, ΕΜΠΟΡΙΑΣ ΚΑΙ ΑΝΤΙΠΡΟΣΩΠΕΙΑΣ ΤΥΠΟΓΡΑΦΙΚΩΝ ΜΕΛΑΝΩΝ &amp; ΧΡΩΜΑΤΩΝ ΝΤΡΟΥΚΦΑΡΜΠΕΝ ΕΛΛΑΣ» με δ.τ. «ΝΤΡΟΥΚΦΑΡΜΠΕΝ ΕΛΛΑΣ ΑΕΒΕ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ΑΕΠΟ που ανανεώνεται την Φ2919/3308/22.07.2013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ΑΝΩΝΥΜΗ ΕΤΑΙΡΙΑ ΠΑΡΑΓΩΓΗΣ, ΕΜΠΟΡΙΑΣ ΚΑΙ ΑΝΤΙΠΡΟΣΩΠΕΙΑΣ ΤΥΠΟΓΡΑΦΙΚΩΝ ΜΕΛΑΝΩΝ &amp; ΧΡΩΜΑΤΩΝ ΝΤΡΟΥΚΦΑΡΜΠΕΝ ΕΛΛΑΣ» με δ.τ. «ΝΤΡΟΥΚΦΑΡΜΠΕΝ ΕΛΛΑΣ ΑΕΒΕ» (210- 55190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04:00Z</dcterms:created>
  <dc:creator>Altec Customer</dc:creator>
  <dc:description/>
  <cp:keywords/>
  <dc:language>en-US</dc:language>
  <cp:lastModifiedBy>ΠΕΡΙΦΕΡΕΙΑ ΑΤΤΙΚΗΣ</cp:lastModifiedBy>
  <cp:lastPrinted>2016-02-17T11:00:00Z</cp:lastPrinted>
  <dcterms:modified xsi:type="dcterms:W3CDTF">2016-02-17T11:01:00Z</dcterms:modified>
  <cp:revision>30</cp:revision>
  <dc:subject/>
  <dc:title/>
</cp:coreProperties>
</file>