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7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4411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Γενική Δημοπρασιών» (210 5244858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Σωνιέρου 20 &amp; Παλαιολόγου 6, Πλ. Βάθη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</w:t>
      </w:r>
      <w:r>
        <w:rPr>
          <w:rFonts w:cs="Arial" w:ascii="Arial" w:hAnsi="Arial"/>
          <w:lang w:val="en-US"/>
        </w:rPr>
        <w:t>FLEXOPACK</w:t>
      </w:r>
      <w:r>
        <w:rPr>
          <w:rFonts w:cs="Arial" w:ascii="Arial" w:hAnsi="Arial"/>
        </w:rPr>
        <w:t xml:space="preserve"> ΑΝΩΝΥΜΗ ΕΜΠΟΡΙΚΗ ΚΑΙ ΒΙΟΜΗΧΑΝΙΚΗ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ΕΤΑΙΡΕΙΑ ΠΛΑΣΤΙΚΩΝ»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Οδός Ηφαίστου, θέση Τζήμα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19400 Κορωπί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ind w:left="-90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(29-07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3076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07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50421/4008/16  έγγραφο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δραστηριότητας: «Βιομηχανία παραγωγής πλαστικών υλικών συσκευασίας (εργοστάσιο Β’)», υποκατηγορία: Α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112  με είδος έργου: «Κατασκευή πλαστικών προϊόντων» και α/α: 78 με είδος έργου: «Εκτύπωση βιβλίων, περιοδικών και λοιπές εκτυπωτικές δραστηριότητες μ.α.κ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δραστηριότητας: επί της οδού Ηφαίστου, θέση «Τζήμα», στο Δήμο Κρωπίας, στην Περιφερειακή Ενότητα Ανατολ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δραστηριότητας: «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OPAC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ΑΝΩΝΥΜΗ ΕΜΠΟΡΙΚΗ ΚΑΙ ΒΙΟΜΗΧΑΝΙΚΗ ΕΤΑΙΡΕΙΑ ΠΛΑΣΤΙΚΩ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: Φ2295/88/ΠΕΡ.9/14-12-2011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 «Γενική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42.2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50421/4008/16  έγγραφο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δραστηριότητας: «Βιομηχανία παραγωγής πλαστικών υλικών συσκευασίας (εργοστάσιο Β’)», υποκατηγορία: Α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112  με είδος έργου: «Κατασκευή πλαστικών προϊόντων» και α/α: 78 με είδος έργου: «Εκτύπωση βιβλίων, περιοδικών και λοιπές εκτυπωτικές δραστηριότητες μ.α.κ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δραστηριότητας: επί της οδού Ηφαίστου, θέση «Τζήμα», στο Δήμο Κρωπίας, στην Περιφερειακή Ενότητα Ανατολ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δραστηριότητας: «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FLEXOPACK</w:t>
                      </w:r>
                      <w:r>
                        <w:rPr>
                          <w:rFonts w:cs="Arial" w:ascii="Arial" w:hAnsi="Arial"/>
                        </w:rPr>
                        <w:t xml:space="preserve"> ΑΝΩΝΥΜΗ ΕΜΠΟΡΙΚΗ ΚΑΙ ΒΙΟΜΗΧΑΝΙΚΗ ΕΤΑΙΡΕΙΑ ΠΛΑΣΤΙΚΩ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: Φ2295/88/ΠΕΡ.9/14-12-2011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 «Γενική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</w:t>
      </w:r>
      <w:r>
        <w:rPr>
          <w:rFonts w:cs="Arial" w:ascii="Arial" w:hAnsi="Arial"/>
          <w:lang w:val="en-US"/>
        </w:rPr>
        <w:t>FLEXOPACK</w:t>
      </w:r>
      <w:r>
        <w:rPr>
          <w:rFonts w:cs="Arial" w:ascii="Arial" w:hAnsi="Arial"/>
        </w:rPr>
        <w:t xml:space="preserve"> ΑΝΩΝΥΜΗ ΕΜΠΟΡΙΚΗ ΚΑΙ ΒΙΟΜΗΧΑΝΙΚΗ ΕΤΑΙΡΕΙΑ ΠΛΑΣΤΙΚΩΝ» (210- 668000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04:00Z</dcterms:created>
  <dc:creator>Altec Customer</dc:creator>
  <dc:description/>
  <cp:keywords/>
  <dc:language>en-US</dc:language>
  <cp:lastModifiedBy>Altec Customer</cp:lastModifiedBy>
  <cp:lastPrinted>2016-07-28T10:01:00Z</cp:lastPrinted>
  <dcterms:modified xsi:type="dcterms:W3CDTF">2016-07-28T07:03:00Z</dcterms:modified>
  <cp:revision>155</cp:revision>
  <dc:subject/>
  <dc:title/>
</cp:coreProperties>
</file>