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900" w:right="-694" w:hanging="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90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</w:t>
      </w:r>
      <w:r>
        <w:rPr>
          <w:rFonts w:cs="Arial" w:ascii="Arial" w:hAnsi="Arial"/>
          <w:lang w:val="en-US"/>
        </w:rPr>
        <w:t>0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8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90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46235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90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Ηχώ Δημοπρασιών» (210 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Τζωρτζ 6, Πλ. Κάνιγγο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ΑΕΒΕ Λατομείων Μαρμάρου Διονύσου- Πεντέλης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Κηφισίας 364 και Δελφών 1, 15233 Χαλάνδρι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(02-08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333490" cy="291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58/562/20-07-201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έγγραφο ο φάκελος ανανέω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κμετάλλευση λατομικού χώρου μαρμάρων (Λατομικός χώρος Δ)», υποκατηγορία: Α2, ομάδα: 5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3 με είδος έργου: «Εξόρυξη βιομηχανικών ορυκτών, μαρμάρων και σχιστολιθικών πλακ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Διονυσοβούνι, εντός της Ε1 λατομικής ζώνης του όρους Πεντέλη, στη Δημοτική Ενότητα Διονύσου του Δήμου Διονύσου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ΑΕΒΕ Λατομείων Μαρμάρου Διονύσου- Πεντέλη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οικ.132508/08-11-2002 (παρατάθηκε με την με αρ. πρωτ. Φ5800/1482/31-05-2012 απόφαση, που ανανεώθηκε με την με αρ. πρωτ. Φ5800/οικ.667/04-02-2015 απόφαση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Ηχώ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229.2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8458/562/20-07-2016</w:t>
                      </w:r>
                      <w:r>
                        <w:rPr>
                          <w:rFonts w:cs="Arial" w:ascii="Arial" w:hAnsi="Arial"/>
                        </w:rPr>
                        <w:t xml:space="preserve">  έγγραφο ο φάκελος ανανέω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Εκμετάλλευση λατομικού χώρου μαρμάρων (Λατομικός χώρος Δ)», υποκατηγορία: Α2, ομάδα: 5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3 με είδος έργου: «Εξόρυξη βιομηχανικών ορυκτών, μαρμάρων και σχιστολιθικών πλακ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Διονυσοβούνι, εντός της Ε1 λατομικής ζώνης του όρους Πεντέλη, στη Δημοτική Ενότητα Διονύσου του Δήμου Διονύσου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ΑΕΒΕ Λατομείων Μαρμάρου Διονύσου- Πεντέλη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οικ.132508/08-11-2002 (παρατάθηκε με την με αρ. πρωτ. Φ5800/1482/31-05-2012 απόφαση, που ανανεώθηκε με την με αρ. πρωτ. Φ5800/οικ.667/04-02-2015 απόφαση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Ηχώ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ΑΕΒΕ Λατομείων Μαρμάρου Διονύσου- Πεντέλης» (210- 6211400-7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Altec Customer</cp:lastModifiedBy>
  <cp:lastPrinted>2016-07-28T10:01:00Z</cp:lastPrinted>
  <dcterms:modified xsi:type="dcterms:W3CDTF">2016-08-01T08:52:00Z</dcterms:modified>
  <cp:revision>179</cp:revision>
  <dc:subject/>
  <dc:title/>
</cp:coreProperties>
</file>