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0-1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297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Επικαιρότητα» (210 5543682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Περσεφόνης 16, 19200 Ελευσίνα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«ΕΥΔΑΠ Α.Ε.», Ωρωπού 156, 11146 Γαλάτσι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1-1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536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53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/14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77458/14 έγγραφο ο φάκελος ανανέωσης της 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ονάδα Επεξεργασίας Νερού (ΜΕΝ) Διυλιστήριο Μάνδρας (Ασπροπύργου)», υποκατηγορία: Α1,  ομάδα: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8 με είδος έργου: «Σύστημα ύδρευσης της πρωτεύουσα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Ξηρόρεμα, Δήμος Ασπροπύργου, Περιφερειακή Ενότητα Δυτ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ΕΥΔΑΠ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 141027/8-2-2005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Επικαιρότητα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99.75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/14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77458/14 έγγραφο ο φάκελος ανανέωσης της 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Μονάδα Επεξεργασίας Νερού (ΜΕΝ) Διυλιστήριο Μάνδρας (Ασπροπύργου)», υποκατηγορία: Α1,  ομάδα: 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8 με είδος έργου: «Σύστημα ύδρευσης της πρωτεύουσα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Ξηρόρεμα, Δήμος Ασπροπύργου, Περιφερειακή Ενότητα Δυτ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ΕΥΔΑΠ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 141027/8-2-2005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Επικαιρότητα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ΕΥΔΑΠ Α.Ε.»  (210 214405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39:00Z</dcterms:created>
  <dc:creator>Altec Customer</dc:creator>
  <dc:description/>
  <cp:keywords/>
  <dc:language>en-US</dc:language>
  <cp:lastModifiedBy>Altec Customer</cp:lastModifiedBy>
  <dcterms:modified xsi:type="dcterms:W3CDTF">2015-01-20T09:21:00Z</dcterms:modified>
  <cp:revision>8</cp:revision>
  <dc:subject/>
  <dc:title/>
</cp:coreProperties>
</file>