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 xml:space="preserve">Αθήνα,  </w:t>
      </w:r>
      <w:r>
        <w:rPr>
          <w:rFonts w:cs="Arial" w:ascii="Arial" w:hAnsi="Arial"/>
          <w:sz w:val="22"/>
          <w:szCs w:val="22"/>
          <w:lang w:val="en-US"/>
        </w:rPr>
        <w:t>18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11</w:t>
      </w:r>
      <w:r>
        <w:rPr>
          <w:rFonts w:cs="Arial" w:ascii="Arial" w:hAnsi="Arial"/>
          <w:sz w:val="22"/>
          <w:szCs w:val="22"/>
        </w:rPr>
        <w:t>-15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    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222874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&amp; ΕΠΙΤΡΟΠΩΝ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Τηλ</w:t>
      </w:r>
      <w:r>
        <w:rPr>
          <w:rFonts w:cs="Arial" w:ascii="Arial" w:hAnsi="Arial"/>
          <w:sz w:val="22"/>
          <w:szCs w:val="22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Φαξ</w:t>
      </w:r>
      <w:r>
        <w:rPr>
          <w:rFonts w:cs="Arial" w:ascii="Arial" w:hAnsi="Arial"/>
          <w:sz w:val="22"/>
          <w:szCs w:val="22"/>
          <w:lang w:val="en-GB"/>
        </w:rPr>
        <w:t>: 213 206353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Ιστοσελίδα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</w:rPr>
        <w:t>Προς:  Εφημερίδα «Ημερήσιος Δημότης» (210-4134804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Αλ. Υψηλάντη 99- 101, Πειραιάς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Κοιν.:   Ο.Λ.Π.  Α.Ε.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Ακτή Μιαούλη 10, Πειραιάς, 18535</w:t>
      </w:r>
    </w:p>
    <w:p>
      <w:pPr>
        <w:pStyle w:val="Normal"/>
        <w:ind w:left="-540" w:right="-69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(19-11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357505</wp:posOffset>
                </wp:positionV>
                <wp:extent cx="6752590" cy="2854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85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. οικ.1649/45 ΚΥΑ Υπουργών Εσωτερικών- ΠΕΚΑ  (ΦΕΚ45/Β/2014)  ανακοινώνεται ότι: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ΙΠΑ (Δ/νση Περιβαλλοντικής Αδειοδότησης)  του Υπουργείου Περιβάλλοντος και Ενέργειας με το με αρ. πρωτ. οικ. 153430/15 έγγραφο ο φάκελος τροποποίησης ΚΥΑ έγκρισης περιβαλλοντικών όρων,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Α) τίτλο έργου: «Επενδυτικό Αναπτυξιακό Πρόγραμμα ΟΛΠ ΑΕ, όσον αφορά: α) στη διάθεση των βυθοκορημάτων που θα προκύψουν από τις εργασίες υποθαλάσσιας εκσκαφής και β) στη διάθεση σκωρίας τύπου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AF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για την πλήρωση των κυψελωτών κιβωτίων», υποκατηγορία Α1,  ομάδα 4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 α/α: 1  και  με είδος έργου: «Εμπορικοί και επιβατικοί λιμένες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 Δυτικό τμήμα του προβλήτα ΙΙΙ νότια του Δήμου Περάματος, Π.Ε. Πειραιά, της Περιφέρειας Αττικής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Γ) φορέας έργου: ΟΡΓΑΝΙΣΜΟΣ ΛΙΜΕΝΟΣ ΠΕΙΡΑΙΩΣ Α.Ε. (Ο.Λ.Π.  Α.Ε.)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ΙΠΑ (Δ/νση Περιβαλλοντικής Αδειοδότησης) του Υπουργείου Περιβάλλοντος και Ενέργεια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ΣΤ) αρ. πρωτ. των Κ.Υ.Α. που τροποποιείται: 104050/17-5-2006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 «Ημερήσιος Δημότης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24.8pt;mso-wrap-distance-left:9.05pt;mso-wrap-distance-right:9.05pt;mso-wrap-distance-top:0pt;mso-wrap-distance-bottom:0pt;margin-top:28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. οικ.1649/45 ΚΥΑ Υπουργών Εσωτερικών- ΠΕΚΑ  (ΦΕΚ45/Β/2014)  ανακοινώνεται ότι: 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ΙΠΑ (Δ/νση Περιβαλλοντικής Αδειοδότησης)  του Υπουργείου Περιβάλλοντος και Ενέργειας με το με αρ. πρωτ. οικ. 153430/15 έγγραφο ο φάκελος τροποποίησης ΚΥΑ έγκρισης περιβαλλοντικών όρων,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Α) τίτλο έργου: «Επενδυτικό Αναπτυξιακό Πρόγραμμα ΟΛΠ ΑΕ, όσον αφορά: α) στη διάθεση των βυθοκορημάτων που θα προκύψουν από τις εργασίες υποθαλάσσιας εκσκαφής και β) στη διάθεση σκωρίας τύπου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EAF</w:t>
                      </w:r>
                      <w:r>
                        <w:rPr>
                          <w:rFonts w:cs="Arial" w:ascii="Arial" w:hAnsi="Arial"/>
                        </w:rPr>
                        <w:t xml:space="preserve"> για την πλήρωση των κυψελωτών κιβωτίων», υποκατηγορία Α1,  ομάδα 4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 α/α: 1  και  με είδος έργου: «Εμπορικοί και επιβατικοί λιμένες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Β) θέση έργου:  Δυτικό τμήμα του προβλήτα ΙΙΙ νότια του Δήμου Περάματος, Π.Ε. Πειραιά, της Περιφέρειας Αττικής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Γ) φορέας έργου: ΟΡΓΑΝΙΣΜΟΣ ΛΙΜΕΝΟΣ ΠΕΙΡΑΙΩΣ Α.Ε. (Ο.Λ.Π.  Α.Ε.)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ΙΠΑ (Δ/νση Περιβαλλοντικής Αδειοδότησης) του Υπουργείου Περιβάλλοντος και Ενέργεια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ΣΤ) αρ. πρωτ. των Κ.Υ.Α. που τροποποιείται: 104050/17-5-2006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 «Ημερήσιος Δημότης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993"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851" w:right="-12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Ο ‘’Ο.Λ.Π.  Α.Ε.’’  (210-4550246 κ. Κοντογιώργη) παρακαλείται να επικοινωνήσει με την ως άνω εφημερίδα, προκειμένου να δώσουν τα απαραίτητα στοιχεία για την έκδοση τιμολογίου επ’ ονόματί του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45 ΚΥΑ Υπουργών Εσωτερικών- ΠΕΚΑ  (ΦΕΚ45/Β/2014).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  <w:r>
        <w:rPr>
          <w:rFonts w:cs="Arial" w:ascii="Arial" w:hAnsi="Arial"/>
          <w:sz w:val="22"/>
          <w:szCs w:val="22"/>
        </w:rPr>
        <w:t xml:space="preserve">     </w:t>
      </w:r>
    </w:p>
    <w:sectPr>
      <w:type w:val="nextPage"/>
      <w:pgSz w:w="11906" w:h="16838"/>
      <w:pgMar w:left="1797" w:right="1797" w:gutter="0" w:header="0" w:top="130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0:48:00Z</dcterms:created>
  <dc:creator>Altec Customer</dc:creator>
  <dc:description/>
  <cp:keywords/>
  <dc:language>en-US</dc:language>
  <cp:lastModifiedBy>ΠΕΡΙΦΕΡΕΙΑ ΑΤΤΙΚΗΣ</cp:lastModifiedBy>
  <cp:lastPrinted>2015-11-05T13:58:00Z</cp:lastPrinted>
  <dcterms:modified xsi:type="dcterms:W3CDTF">2015-11-18T10:52:00Z</dcterms:modified>
  <cp:revision>3</cp:revision>
  <dc:subject/>
  <dc:title/>
</cp:coreProperties>
</file>