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30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4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768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Κοινωνική» (210 4226476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Καραϊσκου 98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Αττικό Μετρό ΑΕ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Λ. Μεσογείων 191- 193, Αθήνα 11525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-5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387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38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αραγωγικής Ανασυγκρότησης, Περιβάλλοντος και Ενέργειας με το με αρ. πρωτ. οικ. 148321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Δυτική Επέκταση Γραμμής 3 του Μετρό: Τμήμα Χαϊδάρι- Πειραιάς- Δημοτικό Θέατρο»,  που περιλαμβάνει : 1) τη μεταφορά των εργοταξιακών εγκαταστάσεων που εξυπηρετούν τη λειτουργία του μετροπόντικα-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Tunn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oring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achine</w:t>
                            </w:r>
                            <w:r>
                              <w:rPr>
                                <w:rFonts w:cs="Arial" w:ascii="Arial" w:hAnsi="Arial"/>
                              </w:rPr>
                              <w:t>- με εξαίρεση τις εγκαταστάσεις αποκομιδής των προϊόντων εκσκαφής, στο εργοτάξιο του σταθμού Κορυδαλλού στην πλατεία Ελευθερίας και 2) τροποποίηση της μεθοδολογίας κατασκευής του σταθμού Πειραιά στην Ακτή Καλλιμασιώτη, υποκατηγορία Α1,  ομάδα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21 και  με είδος έργου: «Μητροπολιτικοί σιδηρόδρομοι (Μετρό)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εις έργου: Πλατεία Ελευθερίας στο Δήμο Κορυδαλλού και Ακτή Καλλιμασιώτη στο Δήμο Πειραιώς, στην Π.Ε. Πειραιώ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ττικό Μετρό Α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αραγωγικής Ανασυγκρότησης,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ΑΕΠΟ που τροποποιείται: οικ.143033/3.8.2009, που τροποποιήθηκε με την ΥΑ με αρ. πρωτ. οικ. 203707/23.9.2011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6.7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αραγωγικής Ανασυγκρότησης, Περιβάλλοντος και Ενέργειας με το με αρ. πρωτ. οικ. 148321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Δυτική Επέκταση Γραμμής 3 του Μετρό: Τμήμα Χαϊδάρι- Πειραιάς- Δημοτικό Θέατρο»,  που περιλαμβάνει : 1) τη μεταφορά των εργοταξιακών εγκαταστάσεων που εξυπηρετούν τη λειτουργία του μετροπόντικα-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Tunne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oring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Machine</w:t>
                      </w:r>
                      <w:r>
                        <w:rPr>
                          <w:rFonts w:cs="Arial" w:ascii="Arial" w:hAnsi="Arial"/>
                        </w:rPr>
                        <w:t>- με εξαίρεση τις εγκαταστάσεις αποκομιδής των προϊόντων εκσκαφής, στο εργοτάξιο του σταθμού Κορυδαλλού στην πλατεία Ελευθερίας και 2) τροποποίηση της μεθοδολογίας κατασκευής του σταθμού Πειραιά στην Ακτή Καλλιμασιώτη, υποκατηγορία Α1,  ομάδα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21 και  με είδος έργου: «Μητροπολιτικοί σιδηρόδρομοι (Μετρό)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εις έργου: Πλατεία Ελευθερίας στο Δήμο Κορυδαλλού και Ακτή Καλλιμασιώτη στο Δήμο Πειραιώς, στην Π.Ε. Πειραιώ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ττικό Μετρό Α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αραγωγικής Ανασυγκρότησης,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ΑΕΠΟ που τροποποιείται: οικ.143033/3.8.2009, που τροποποιήθηκε με την ΥΑ με αρ. πρωτ. οικ. 203707/23.9.2011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ττικό Μετρό ΑΕ» (210- 6792279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39:00Z</dcterms:created>
  <dc:creator>Altec Customer</dc:creator>
  <dc:description/>
  <cp:keywords/>
  <dc:language>en-US</dc:language>
  <cp:lastModifiedBy>ΠΕΡΙΦΕΡΕΙΑ ΑΤΤΙΚΗΣ</cp:lastModifiedBy>
  <cp:lastPrinted>2015-04-30T13:51:00Z</cp:lastPrinted>
  <dcterms:modified xsi:type="dcterms:W3CDTF">2015-04-30T11:18:00Z</dcterms:modified>
  <cp:revision>21</cp:revision>
  <dc:subject/>
  <dc:title/>
</cp:coreProperties>
</file>