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25" w:leader="none"/>
        </w:tabs>
        <w:ind w:left="-540" w:right="-694" w:hanging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292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pacing w:val="40"/>
          <w:sz w:val="22"/>
          <w:szCs w:val="22"/>
        </w:rPr>
        <w:tab/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b/>
          <w:sz w:val="22"/>
          <w:szCs w:val="22"/>
        </w:rPr>
        <w:t xml:space="preserve">ΕΛΛΗΝΙΚΗ ΔΗΜΟΚΡΑΤΙΑ </w:t>
        <w:tab/>
        <w:tab/>
        <w:tab/>
        <w:tab/>
        <w:t xml:space="preserve">           </w:t>
      </w:r>
      <w:r>
        <w:rPr>
          <w:rFonts w:cs="Arial" w:ascii="Arial" w:hAnsi="Arial"/>
          <w:sz w:val="22"/>
          <w:szCs w:val="22"/>
        </w:rPr>
        <w:t>Αθήνα,  19-1-15</w:t>
      </w:r>
    </w:p>
    <w:p>
      <w:pPr>
        <w:pStyle w:val="Normal"/>
        <w:ind w:left="-540" w:right="-69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ΠΕΡΙΦΕΡΕΙΑ ΑΤΤΙΚΗΣ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 xml:space="preserve">ΓΕΝΙΚΗ Δ/ΝΣΗ ΕΣΩΤΕΡΙΚΗΣ ΛΕΙΤΟΥΡΓΙΑΣ                            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ρ. Πρωτ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οικ.</w:t>
      </w:r>
      <w:r>
        <w:rPr>
          <w:rFonts w:cs="Arial" w:ascii="Arial" w:hAnsi="Arial"/>
          <w:sz w:val="22"/>
          <w:szCs w:val="22"/>
          <w:lang w:val="en-US"/>
        </w:rPr>
        <w:t xml:space="preserve"> 12711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ΙΕΥΘΥΝΣΗ ΑΝΘΡΩΠΙΝΟΥ ΔΥΝΑΜΙΚΟΥ</w:t>
      </w:r>
    </w:p>
    <w:p>
      <w:pPr>
        <w:pStyle w:val="Normal"/>
        <w:spacing w:before="0" w:after="120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ΣΥΛΛΟΓΙΚΩΝ ΟΡΓΑΝΩΝ 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&amp; ΕΠΙΤΡΟΠΩΝ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Λεωφ. Συγγρού 15- 17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κ. 117 43 Αθήνα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: Σ. Καραγιάννη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Τηλ</w:t>
      </w:r>
      <w:r>
        <w:rPr>
          <w:rFonts w:cs="Arial" w:ascii="Arial" w:hAnsi="Arial"/>
          <w:sz w:val="22"/>
          <w:szCs w:val="22"/>
          <w:lang w:val="en-GB"/>
        </w:rPr>
        <w:t>. : 213 2063534</w:t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  <w:sz w:val="22"/>
          <w:szCs w:val="22"/>
        </w:rPr>
        <w:t>Φαξ</w:t>
      </w:r>
      <w:r>
        <w:rPr>
          <w:rFonts w:cs="Arial" w:ascii="Arial" w:hAnsi="Arial"/>
          <w:sz w:val="22"/>
          <w:szCs w:val="22"/>
          <w:lang w:val="en-GB"/>
        </w:rPr>
        <w:t>: 213 2063533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ssona@patt.gov.gr</w:t>
        </w:r>
      </w:hyperlink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Ιστοσελίδα: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patt.gov.gr</w:t>
        </w:r>
      </w:hyperlink>
    </w:p>
    <w:p>
      <w:pPr>
        <w:pStyle w:val="Normal"/>
        <w:ind w:left="-540" w:right="-694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</w:rPr>
        <w:t>Προς:  Εφημερίδα ‘’Κοινωνική’’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Καραϊσκου 98, Πειραιάς (210-4226476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ind w:left="-540" w:right="-694" w:hanging="0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</w:rPr>
        <w:t xml:space="preserve">Κοιν.:   «ΑΘ. ΑΓΓΕΛΟΥ &amp; ΥΙΟΙ ΑΒΕΕ», Θέση Γούβα- Μπατσί, </w:t>
      </w:r>
    </w:p>
    <w:p>
      <w:pPr>
        <w:pStyle w:val="Normal"/>
        <w:ind w:left="-540" w:right="-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Σαλαμίνα 18900</w:t>
      </w:r>
    </w:p>
    <w:p>
      <w:pPr>
        <w:pStyle w:val="Normal"/>
        <w:ind w:left="-540" w:right="-6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694" w:hanging="0"/>
        <w:rPr/>
      </w:pPr>
      <w:r>
        <w:rPr>
          <w:rFonts w:cs="Arial" w:ascii="Arial" w:hAnsi="Arial"/>
        </w:rPr>
        <w:t>Θέμα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Αποστολή ανακοίνωσης για δημοσίευση και ενημέρωση κοινού</w:t>
      </w:r>
    </w:p>
    <w:p>
      <w:pPr>
        <w:pStyle w:val="Normal"/>
        <w:ind w:left="-540" w:right="-69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-539" w:right="-692" w:hanging="0"/>
        <w:jc w:val="both"/>
        <w:rPr/>
      </w:pPr>
      <w:r>
        <w:rPr>
          <w:rFonts w:cs="Arial" w:ascii="Arial" w:hAnsi="Arial"/>
        </w:rPr>
        <w:t>Παρακαλούμε για τη δημοσίευση της παρακάτω ανακοίνωσης στο επόμενο φύλλο της εφημερίδας σας     (20-1-15)</w:t>
      </w:r>
      <w:r>
        <w:rPr>
          <w:rFonts w:cs="Arial" w:ascii="Arial" w:hAnsi="Arial"/>
          <w:b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357505</wp:posOffset>
                </wp:positionV>
                <wp:extent cx="6752590" cy="3061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06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Έχοντας υπόψη τις διατάξεις της με αρ. οικ.1649/45 ΚΥΑ Υπουργών Εσωτερικών- ΠΕΚΑ  (ΦΕΚ45/Β/2014)  ανακοινώνεται ότι: 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45122/15 έγγραφο ο φάκελος τροποποίησης της ΚΥΑ Έγκρισης Περιβαλλοντικών Όρων, που αφορά το έργο: «Επενδυτικό αναπτυξιακό πρόγραμμα ΟΛΠ Α.Ε.», με: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Α) τίτλο έργου: «Φάκελος τροποποίησης της Απόφασης Έγκρισης Περιβαλλοντικών Όρων του έργου ‘’Επενδυτικό αναπτυξιακό πρόγραμμα ΟΛΠ Α.Ε.’’, για τη λειτουργία κινητής εργοταξιακής μονάδας παραγωγής ετοίμου σκυροδέματος της εταιρείας ‘’ΑΘ. ΑΓΓΕΛΟΥ &amp; ΥΙΟΙ ΑΒΕΕ’’, στο Νέο Ικόνιο, Δήμου Περάματος», υποκατηγορία: Α2,  ομάδα: 9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και α/α: 125 με είδος έργου: «Παραγωγή έτοιμου σκυροδέματος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Β) θέση έργου: προσωρινή εγκατάσταση εντός της χερσαίας λιμενικής ζώνης του ΟΛΠ Α.Ε., Προβλήτα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του Σταθμού εμπορευματοκιβωτίων του ΟΛΠ Α.Ε., στην περιοχή του Νέου Ικονίου του Δήμου Περάματος,  Περιφερειακής Ενότητας Πειραιά  της Περιφέρειας Αττικής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Γ) φορέα έργου την «ΑΘ. ΑΓΓΕΛΟΥ &amp; ΥΙΟΙ ΑΒΕΕ»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Δ) αρμόδια για το έργο περιβαλλοντική αρχή τη Δ/νση Περιβαλλοντικής Αδειοδότησης (ΔΙΠΑ) του Υπουργείου Π.Ε.Κ.Α.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ΣΤ) αρ. πρωτ. της Κ.Υ.Α. ΕΠΟ που τροποποιείται:  οικ.104050/17-5-2006 </w:t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Ζ) εφημερίδα δημοσίευσης την  «Κοινωνική» και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δημοσίευσης το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att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gr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41.1pt;mso-wrap-distance-left:9.05pt;mso-wrap-distance-right:9.05pt;mso-wrap-distance-top:0pt;mso-wrap-distance-bottom:0pt;margin-top:2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Έχοντας υπόψη τις διατάξεις της με αρ. οικ.1649/45 ΚΥΑ Υπουργών Εσωτερικών- ΠΕΚΑ  (ΦΕΚ45/Β/2014)  ανακοινώνεται ότι: 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Στο Περιφερειακό Συμβούλιο Αττικής διαβιβάστηκε από τη Δ/νση Περιβαλλοντικής Αδειοδότησης (ΔΙΠΑ) του Υπουργείου Π.Ε.Κ.Α. με το με αρ. πρωτ. οικ. 145122/15 έγγραφο ο φάκελος τροποποίησης της ΚΥΑ Έγκρισης Περιβαλλοντικών Όρων, που αφορά το έργο: «Επενδυτικό αναπτυξιακό πρόγραμμα ΟΛΠ Α.Ε.», με: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Α) τίτλο έργου: «Φάκελος τροποποίησης της Απόφασης Έγκρισης Περιβαλλοντικών Όρων του έργου ‘’Επενδυτικό αναπτυξιακό πρόγραμμα ΟΛΠ Α.Ε.’’, για τη λειτουργία κινητής εργοταξιακής μονάδας παραγωγής ετοίμου σκυροδέματος της εταιρείας ‘’ΑΘ. ΑΓΓΕΛΟΥ &amp; ΥΙΟΙ ΑΒΕΕ’’, στο Νέο Ικόνιο, Δήμου Περάματος», υποκατηγορία: Α2,  ομάδα: 9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η</w:t>
                      </w:r>
                      <w:r>
                        <w:rPr>
                          <w:rFonts w:cs="Arial" w:ascii="Arial" w:hAnsi="Arial"/>
                        </w:rPr>
                        <w:t xml:space="preserve"> και α/α: 125 με είδος έργου: «Παραγωγή έτοιμου σκυροδέματος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Β) θέση έργου: προσωρινή εγκατάσταση εντός της χερσαίας λιμενικής ζώνης του ΟΛΠ Α.Ε., Προβλήτα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III</w:t>
                      </w:r>
                      <w:r>
                        <w:rPr>
                          <w:rFonts w:cs="Arial" w:ascii="Arial" w:hAnsi="Arial"/>
                        </w:rPr>
                        <w:t xml:space="preserve"> του Σταθμού εμπορευματοκιβωτίων του ΟΛΠ Α.Ε., στην περιοχή του Νέου Ικονίου του Δήμου Περάματος,  Περιφερειακής Ενότητας Πειραιά  της Περιφέρειας Αττικής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Γ) φορέα έργου την «ΑΘ. ΑΓΓΕΛΟΥ &amp; ΥΙΟΙ ΑΒΕΕ»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Δ) αρμόδια για το έργο περιβαλλοντική αρχή τη Δ/νση Περιβαλλοντικής Αδειοδότησης (ΔΙΠΑ) του Υπουργείου Π.Ε.Κ.Α.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) αρμόδια υπηρεσία της Περιφέρειας Αττικής για την παροχή σχετικών περιβαλλοντικών πληροφοριών, στην οποία  καλείται το κοινό να ενημερωθεί, τη Δ/νση Περιβάλλοντος Περιφέρειας Αττικής (Πολυτεχνείου 4, Αθήνα, υποδοχή κοινού: Δευτέρα- Παρασκευή, 9:00-15:00)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ΣΤ) αρ. πρωτ. της Κ.Υ.Α. ΕΠΟ που τροποποιείται:  οικ.104050/17-5-2006 </w:t>
                      </w:r>
                    </w:p>
                    <w:p>
                      <w:pPr>
                        <w:pStyle w:val="Normal"/>
                        <w:ind w:righ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Ζ) εφημερίδα δημοσίευσης την  «Κοινωνική» και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link</w:t>
                      </w:r>
                      <w:r>
                        <w:rPr>
                          <w:rFonts w:cs="Arial" w:ascii="Arial" w:hAnsi="Arial"/>
                        </w:rPr>
                        <w:t xml:space="preserve"> δημοσίευσης το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www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att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ov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gr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-539" w:right="-69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inline distT="0" distB="0" distL="0" distR="0">
                <wp:extent cx="6057265" cy="1377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1378080"/>
                          <a:chOff x="0" y="0"/>
                          <a:chExt cx="6057360" cy="137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13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108.5pt" coordorigin="0,0" coordsize="9539,2170">
                <v:rect id="shape_0" stroked="f" o:allowincell="f" style="position:absolute;left:0;top:0;width:9538;height:21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left="-539" w:right="-6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ind w:left="-540" w:right="-694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080" w:right="-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Η «ΑΘ. ΑΓΓΕΛΟΥ &amp; ΥΙΟΙ ΑΒΕΕ» (210 5555072)  παρακαλείται να επικοινωνήσει με την ως άνω εφημερίδα, προκειμένου να δώσει τα απαραίτητα στοιχεία για την έκδοση τιμολογίου επ’ ονόματί της, σύμφωνα με την παράγραφο 2</w:t>
      </w:r>
      <w:r>
        <w:rPr>
          <w:rFonts w:cs="Arial" w:ascii="Arial" w:hAnsi="Arial"/>
          <w:vertAlign w:val="superscript"/>
        </w:rPr>
        <w:t>α</w:t>
      </w:r>
      <w:r>
        <w:rPr>
          <w:rFonts w:cs="Arial" w:ascii="Arial" w:hAnsi="Arial"/>
        </w:rPr>
        <w:t xml:space="preserve"> του άρθρου 6, της με αρ.οικ.1649/45 ΚΥΑ Υπουργών Εσωτερικών- ΠΕΚΑ  (ΦΕΚ45/Β/2014)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ind w:left="-540" w:right="-694" w:hanging="54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  <w:szCs w:val="22"/>
        </w:rPr>
        <w:t>Ο ΠΡΟΕΔΡΟΣ ΤΟΥ ΠΕΡΙΦΕΡΕΙΑΚΟΥ ΣΥΜΒΟΥΛΙΟΥ ΑΤΤΙΚΗΣ</w:t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540" w:right="-69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ΘΕΟΔΩΡΟΣ ΣΧΙΝΑΣ</w:t>
      </w:r>
      <w:r>
        <w:rPr>
          <w:rFonts w:cs="Arial" w:ascii="Arial" w:hAnsi="Arial"/>
          <w:sz w:val="22"/>
          <w:szCs w:val="22"/>
        </w:rPr>
        <w:t xml:space="preserve">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sona@patt.gov.gr" TargetMode="External"/><Relationship Id="rId4" Type="http://schemas.openxmlformats.org/officeDocument/2006/relationships/hyperlink" Target="http://www.patt.gov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03:00Z</dcterms:created>
  <dc:creator>Altec Customer</dc:creator>
  <dc:description/>
  <cp:keywords/>
  <dc:language>en-US</dc:language>
  <cp:lastModifiedBy>Altec Customer</cp:lastModifiedBy>
  <cp:lastPrinted>2015-01-19T13:17:00Z</cp:lastPrinted>
  <dcterms:modified xsi:type="dcterms:W3CDTF">2015-01-19T13:07:00Z</dcterms:modified>
  <cp:revision>15</cp:revision>
  <dc:subject/>
  <dc:title/>
</cp:coreProperties>
</file>