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ΕΛΛΗΝΙΚΗ ΔΗΜΟΚΡΑΤΙΑ </w:t>
        <w:tab/>
        <w:tab/>
        <w:tab/>
        <w:tab/>
        <w:t xml:space="preserve">               </w:t>
      </w:r>
      <w:r>
        <w:rPr>
          <w:rFonts w:cs="Arial" w:ascii="Arial" w:hAnsi="Arial"/>
        </w:rPr>
        <w:t xml:space="preserve">Αθήνα,  </w:t>
      </w:r>
      <w:r>
        <w:rPr>
          <w:rFonts w:cs="Arial" w:ascii="Arial" w:hAnsi="Arial"/>
          <w:lang w:val="en-US"/>
        </w:rPr>
        <w:t>16</w:t>
      </w:r>
      <w:r>
        <w:rPr>
          <w:rFonts w:cs="Arial" w:ascii="Arial" w:hAnsi="Arial"/>
        </w:rPr>
        <w:t>-1-1</w:t>
      </w:r>
      <w:r>
        <w:rPr>
          <w:rFonts w:cs="Arial" w:ascii="Arial" w:hAnsi="Arial"/>
          <w:lang w:val="en-US"/>
        </w:rPr>
        <w:t>5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lang w:val="en-US"/>
        </w:rPr>
      </w:pPr>
      <w:r>
        <w:rPr>
          <w:rFonts w:cs="Arial" w:ascii="Arial" w:hAnsi="Arial"/>
          <w:b/>
        </w:rPr>
        <w:t xml:space="preserve">ΓΕΝΙΚΗ Δ/ΝΣΗ ΕΣΩΤΕΡΙΚΗΣ ΛΕΙΤΟΥΡΓΙΑΣ    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ρ. Πρωτ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en-US"/>
        </w:rPr>
        <w:t>10823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ΤΜΗΜΑ ΣΥΛΛΟΓΙΚΩΝ ΟΡΓΑΝΩΝ 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&amp; ΕΠΙΤΡΟΠΩΝ </w:t>
      </w:r>
      <w:r>
        <w:rPr>
          <w:rFonts w:cs="Arial" w:ascii="Arial" w:hAnsi="Arial"/>
          <w:b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>Πληροφορίες: Γ. Γεωργιάδης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Τηλ</w:t>
      </w:r>
      <w:r>
        <w:rPr>
          <w:rFonts w:cs="Arial" w:ascii="Arial" w:hAnsi="Arial"/>
          <w:lang w:val="en-GB"/>
        </w:rPr>
        <w:t>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Φαξ</w:t>
      </w:r>
      <w:r>
        <w:rPr>
          <w:rFonts w:cs="Arial" w:ascii="Arial" w:hAnsi="Arial"/>
          <w:lang w:val="en-GB"/>
        </w:rPr>
        <w:t>: 213 2063533</w:t>
      </w:r>
      <w:r>
        <w:rPr>
          <w:rFonts w:cs="Arial" w:ascii="Arial" w:hAnsi="Arial"/>
          <w:b/>
          <w:sz w:val="22"/>
          <w:szCs w:val="22"/>
          <w:lang w:val="en-GB"/>
        </w:rPr>
        <w:t xml:space="preserve">  </w:t>
      </w:r>
    </w:p>
    <w:p>
      <w:pPr>
        <w:pStyle w:val="Normal"/>
        <w:ind w:left="-540" w:right="-694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-mail: </w:t>
      </w:r>
      <w:hyperlink r:id="rId3">
        <w:r>
          <w:rPr>
            <w:rStyle w:val="InternetLink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Ιστοσελίδα: </w:t>
      </w:r>
      <w:hyperlink r:id="rId4">
        <w:r>
          <w:rPr>
            <w:rStyle w:val="InternetLink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</w:rPr>
        <w:t>Προς:  Εφημερίδα ‘’Ηχώ Δημοπρασιών’’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Τζωρτζ 6, Πλ. Κάνιγγος, Αθήνα (210-3817700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Κοιν.: ‘’Α.Ε.Β.Ε. ΛΑΤΟΜΕΙΩΝ ΜΑΡΜΑΡΟΥ ΔΙΟΝΥΣΟΥ-ΠΕΝΤΕΛΗΣ’’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Κηφισίας 364 &amp; Δελφών 1, Χαλάνδρι, 15233</w:t>
      </w:r>
    </w:p>
    <w:p>
      <w:pPr>
        <w:pStyle w:val="Normal"/>
        <w:ind w:left="-540" w:right="-694"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u w:val="single"/>
        </w:rPr>
        <w:t>Θέμα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    (17-1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9270</wp:posOffset>
                </wp:positionH>
                <wp:positionV relativeFrom="paragraph">
                  <wp:posOffset>344170</wp:posOffset>
                </wp:positionV>
                <wp:extent cx="6228715" cy="29317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8715" cy="293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ού και Χωρικού Σχεδιασμού της Αποκεντρωμένης Διοίκησης Αττικής με το με αρ. πρωτ. Φ.5797/5299/13//22-12-14 έγγραφο ο φάκελος ανανέωσης ΑΕΠΟ,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Λατομείο Μαρμάρων και συνοδών ‘Εργων», υποκατηγορία: Α2, ομάδα: 5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α/α: 3 με είδος: Εξόρυξη βιομηχανικών ορυκτών μαρμάρων και σχιστολιθικών πλακών.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Β) θέση έργου: Θέση ‘’Σταματοβούνι’’ ή ‘’Διονυσοβούνι’’, Δ.Ε. Διονύσου,  στο Δήμο Διονύσου, στην Περιφερειακή Ενότητα Ανατολικής Αττικής της Περιφέρειας Αττικής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: ‘’Α.Ε.Β.Ε. ΛΑΤΟΜΕΙΩΝ ΜΑΡΜΑΡΟΥ ΔΙΟΝΥΣΟΥ-ΠΕΝΤΕΛΗΣ’’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αλλοντικού και Χωρικού Σχεδιασμού (Τμήμα Α’) της Αποκεντρωμένης Διοίκηση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ΣΤ) αρ. πρωτ. των ΑΕΠΟ τους Φ.5797/1479/12, Φ.5798/1480/12, Φ.5799/1481/12 &amp; Φ.5800/1482/12 που ανανεώνονται.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ν ‘’Ηχώ Δημοπρασιών’’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45pt;height:230.85pt;mso-wrap-distance-left:9.05pt;mso-wrap-distance-right:9.05pt;mso-wrap-distance-top:0pt;mso-wrap-distance-bottom:0pt;margin-top:27.1pt;mso-position-vertical-relative:text;margin-left:-40.1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 με αρ.οικ. οικ.1649/45/14 ΚΥΑ Υπουργών Εσωτερικών- ΠΕΚΑ  (ΦΕΚ45/Β/2014)  ανακοινώνεται ότι: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ού και Χωρικού Σχεδιασμού της Αποκεντρωμένης Διοίκησης Αττικής με το με αρ. πρωτ. Φ.5797/5299/13//22-12-14 έγγραφο ο φάκελος ανανέωσης ΑΕΠΟ,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Α) τίτλο έργου: «Λατομείο Μαρμάρων και συνοδών ‘Εργων», υποκατηγορία: Α2, ομάδα: 5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, α/α: 3 με είδος: Εξόρυξη βιομηχανικών ορυκτών μαρμάρων και σχιστολιθικών πλακών.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Β) θέση έργου: Θέση ‘’Σταματοβούνι’’ ή ‘’Διονυσοβούνι’’, Δ.Ε. Διονύσου,  στο Δήμο Διονύσου, στην Περιφερειακή Ενότητα Ανατολικής Αττικής της Περιφέρειας Αττικής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: ‘’Α.Ε.Β.Ε. ΛΑΤΟΜΕΙΩΝ ΜΑΡΜΑΡΟΥ ΔΙΟΝΥΣΟΥ-ΠΕΝΤΕΛΗΣ’’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αλλοντικού και Χωρικού Σχεδιασμού (Τμήμα Α’) της Αποκεντρωμένης Διοίκηση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ΣΤ) αρ. πρωτ. των ΑΕΠΟ τους Φ.5797/1479/12, Φ.5798/1480/12, Φ.5799/1481/12 &amp; Φ.5800/1482/12 που ανανεώνονται.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ν ‘’Ηχώ Δημοπρασιών’’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ind w:left="-567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69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567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Η εταιρεία ‘’Α.Ε.Β.Ε. ΛΑΤΟΜΕΙΩΝ ΜΑΡΜΑΡΟΥ ΔΙΟΝΥΣΟΥ-ΠΕΝΤΕΛΗΣ’’ (210-6211400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15 ΚΥΑ Υπουργών Εσωτερικών- Περιβάλλοντος, Ενέργειας και Κλιματικής Αλλαγής (ΦΕΚ45/Β/2014)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ΘΕΟΔΩΡΟΣ ΣΧΙΝΑ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0:51:00Z</dcterms:created>
  <dc:creator>Altec Customer</dc:creator>
  <dc:description/>
  <cp:keywords/>
  <dc:language>en-US</dc:language>
  <cp:lastModifiedBy>ΠΕΡΙΦΕΡΕΙΑ ΑΤΤΙΚΗΣ</cp:lastModifiedBy>
  <cp:lastPrinted>2015-01-14T15:05:00Z</cp:lastPrinted>
  <dcterms:modified xsi:type="dcterms:W3CDTF">2015-01-16T11:23:00Z</dcterms:modified>
  <cp:revision>3</cp:revision>
  <dc:subject/>
  <dc:title/>
</cp:coreProperties>
</file>