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125492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Πληροφορίες: Σ. Καραγιάννη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Προς:  Εφημερίδα «</w:t>
      </w:r>
      <w:r>
        <w:rPr>
          <w:rFonts w:cs="Arial" w:ascii="Arial" w:hAnsi="Arial"/>
        </w:rPr>
        <w:t>Ηχώ Δημοπρασιών»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Τζωρτζ 6, Πλ. Κάνιγγος (210 3817700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Κοιν.: «</w:t>
      </w:r>
      <w:r>
        <w:rPr>
          <w:rFonts w:cs="Arial" w:ascii="Arial" w:hAnsi="Arial"/>
          <w:lang w:val="en-US"/>
        </w:rPr>
        <w:t>Cosmote</w:t>
      </w:r>
      <w:r>
        <w:rPr>
          <w:rFonts w:cs="Arial" w:ascii="Arial" w:hAnsi="Arial"/>
        </w:rPr>
        <w:t>- Κινητές Τηλεπικοινωνίες Α.Ε.»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Κηφισίας 99 (Μέγαρο ΟΤΕ)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15125 Μαρούσι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9-6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78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7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843/4183/14/12-5-15 έγγραφο ο Φάκελος Τροποποίησης Απόφασης Έγκρισης Περιβαλλοντικών Όρων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Κομβικός σταθμός κινητής τηλεφωνίας με κωδικό θέσης ‘’1400047- ΑΠ. ΠΑΡΝΗΘΑΣ’’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1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5 με είδος: «Κομβικοί σταθμοί κινητής και ασύρματης σταθερής τηλεφωνία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άρνηθος 308, στη Δημοτική Ενότητα Αχαρνών του Δήμου Αχαρνών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 «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Cosmote</w:t>
                            </w:r>
                            <w:r>
                              <w:rPr>
                                <w:rFonts w:cs="Arial" w:ascii="Arial" w:hAnsi="Arial"/>
                              </w:rPr>
                              <w:t>- Κινητές Τηλεπικοινωνίε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) αρ. πρωτ. της ΑΕΠΟ που τροποποιείται τον Φ843/169/ΠΕΡ10/12/24-01-2012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: «Ηχώ Δημοπρασιών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4.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843/4183/14/12-5-15 έγγραφο ο Φάκελος Τροποποίησης Απόφασης Έγκρισης Περιβαλλοντικών Όρων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Κομβικός σταθμός κινητής τηλεφωνίας με κωδικό θέσης ‘’1400047- ΑΠ. ΠΑΡΝΗΘΑΣ’’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1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5 με είδος: «Κομβικοί σταθμοί κινητής και ασύρματης σταθερής τηλεφωνία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άρνηθος 308, στη Δημοτική Ενότητα Αχαρνών του Δήμου Αχαρνών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 «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Cosmote</w:t>
                      </w:r>
                      <w:r>
                        <w:rPr>
                          <w:rFonts w:cs="Arial" w:ascii="Arial" w:hAnsi="Arial"/>
                        </w:rPr>
                        <w:t>- Κινητές Τηλεπικοινωνίε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) αρ. πρωτ. της ΑΕΠΟ που τροποποιείται τον Φ843/169/ΠΕΡ10/12/24-01-2012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: «Ηχώ Δημοπρασιών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Η  «</w:t>
      </w:r>
      <w:r>
        <w:rPr>
          <w:rFonts w:cs="Arial" w:ascii="Arial" w:hAnsi="Arial"/>
          <w:lang w:val="en-US"/>
        </w:rPr>
        <w:t>Cosmote</w:t>
      </w:r>
      <w:r>
        <w:rPr>
          <w:rFonts w:cs="Arial" w:ascii="Arial" w:hAnsi="Arial"/>
        </w:rPr>
        <w:t>- Κινητές Τηλεπικοινωνίες Α.Ε.» (210- 6177777, 6177181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1:09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06-18T09:16:00Z</dcterms:modified>
  <cp:revision>49</cp:revision>
  <dc:subject/>
  <dc:title/>
</cp:coreProperties>
</file>