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>Αθήνα, 4-8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55779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  <w:r>
        <w:rPr>
          <w:rFonts w:cs="Arial" w:ascii="Arial" w:hAnsi="Arial"/>
          <w:sz w:val="22"/>
          <w:szCs w:val="22"/>
        </w:rPr>
        <w:t xml:space="preserve">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</w:rPr>
        <w:t>Προς:  Εφημερίδα ‘’Δημοπρασιών &amp; Πλειστηριασμών’’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(τηλ. 210-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Κοιν.: ‘’</w:t>
      </w:r>
      <w:r>
        <w:rPr>
          <w:rFonts w:cs="Arial" w:ascii="Arial" w:hAnsi="Arial"/>
          <w:lang w:val="en-US"/>
        </w:rPr>
        <w:t>BIC</w:t>
      </w:r>
      <w:r>
        <w:rPr>
          <w:rFonts w:cs="Arial" w:ascii="Arial" w:hAnsi="Arial"/>
        </w:rPr>
        <w:t xml:space="preserve"> ΒΙΟΛΕΞ ΑΕ’’, Αγίου Αθανασίου, Άνοιξη, 14569</w:t>
      </w:r>
    </w:p>
    <w:p>
      <w:pPr>
        <w:pStyle w:val="Normal"/>
        <w:ind w:left="-540" w:right="-694" w:firstLine="540"/>
        <w:rPr/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9147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914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4461/3691/15 έγγραφο ο φάκελος τροποποίησης Απόφασης Έγκρισης Περιβαλλοντικών Όρων, κατόπιν μηχανολογικού εκσυγχρονισμού -κτιριακού εκσυγχρονισμού (ανέγερση εμπορικής αποθήκης εντός του γηπέδου)- αλλαγή χρήσης κτιρίου (υπάρχουσας εμπορικής αποθήκης σε βιομηχανικό κτίριο), και αλλαγή του τρόπου διάθεσης των υγρών αποβλήτων, τα οποία θα διοχετεύονται πλέον σε αγωγό της ΕΥΔΑΠ, 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Εργοστάσιο παραγωγής ξυριστικών μηχανών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112 με είδος: «Κατασκευή πλαστικών προϊόντων», α/α: 173 (Κατηγορία Β) με είδος: «Κατασκευή ειδών μαχαιροποιίας», και με βοηθητικές δραστηριότητες που υπάγονται στην υποκατηγορία Α2, ομάδα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 174 με είδος: «Κατασκευή εργαλειομηχανών» και α/α: 108 με είδος: «Παραγωγή άλλων ανόργανων ή οργανικών χημικών ουσιών μ.α.κ. με χημική μετατροπή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οδός Αγίου Αθανασίου, στη Δημοτική Ενότητα Άνοιξης του Δήμου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BI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ΒΙΟΛΕΞ ΑΕ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: Φ4461/5971/06.12.2010 (συμπληρώθηκε και τροποποιήθηκε με τις υπ΄αριθμ. Φ.5631/2988/11/19.01.2012 και Φ.4461/2895/13.07.2012 αποφάσεις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‘’Δημοπρασιών &amp; Πλειστηριασμών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308.2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4461/3691/15 έγγραφο ο φάκελος τροποποίησης Απόφασης Έγκρισης Περιβαλλοντικών Όρων, κατόπιν μηχανολογικού εκσυγχρονισμού -κτιριακού εκσυγχρονισμού (ανέγερση εμπορικής αποθήκης εντός του γηπέδου)- αλλαγή χρήσης κτιρίου (υπάρχουσας εμπορικής αποθήκης σε βιομηχανικό κτίριο), και αλλαγή του τρόπου διάθεσης των υγρών αποβλήτων, τα οποία θα διοχετεύονται πλέον σε αγωγό της ΕΥΔΑΠ, 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Εργοστάσιο παραγωγής ξυριστικών μηχανών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112 με είδος: «Κατασκευή πλαστικών προϊόντων», α/α: 173 (Κατηγορία Β) με είδος: «Κατασκευή ειδών μαχαιροποιίας», και με βοηθητικές δραστηριότητες που υπάγονται στην υποκατηγορία Α2, ομάδα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 174 με είδος: «Κατασκευή εργαλειομηχανών» και α/α: 108 με είδος: «Παραγωγή άλλων ανόργανων ή οργανικών χημικών ουσιών μ.α.κ. με χημική μετατροπή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οδός Αγίου Αθανασίου, στη Δημοτική Ενότητα Άνοιξης του Δήμου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BIC</w:t>
                      </w:r>
                      <w:r>
                        <w:rPr>
                          <w:rFonts w:cs="Arial" w:ascii="Arial" w:hAnsi="Arial"/>
                        </w:rPr>
                        <w:t xml:space="preserve"> ΒΙΟΛΕΞ ΑΕ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: Φ4461/5971/06.12.2010 (συμπληρώθηκε και τροποποιήθηκε με τις υπ΄αριθμ. Φ.5631/2988/11/19.01.2012 και Φ.4461/2895/13.07.2012 αποφάσεις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‘’Δημοπρασιών &amp; Πλειστηριασμών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5-8-15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lang w:val="en-US"/>
        </w:rPr>
        <w:t>BIC</w:t>
      </w:r>
      <w:r>
        <w:rPr>
          <w:rFonts w:cs="Arial" w:ascii="Arial" w:hAnsi="Arial"/>
        </w:rPr>
        <w:t xml:space="preserve"> ΒΙΟΛΕΞ ΑΕ» (210 62990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531" w:right="153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3:00Z</dcterms:created>
  <dc:creator>ΠΕΡΙΦΕΡΕΙΑ ΑΤΤΙΚΗΣ</dc:creator>
  <dc:description/>
  <cp:keywords/>
  <dc:language>en-US</dc:language>
  <cp:lastModifiedBy>ΠΕΡΙΦΕΡΕΙΑ ΑΤΤΙΚΗΣ</cp:lastModifiedBy>
  <cp:lastPrinted>2015-08-04T13:58:00Z</cp:lastPrinted>
  <dcterms:modified xsi:type="dcterms:W3CDTF">2015-08-04T11:05:00Z</dcterms:modified>
  <cp:revision>40</cp:revision>
  <dc:subject/>
  <dc:title/>
</cp:coreProperties>
</file>