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9255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</w:rPr>
        <w:t>Προς:  Εφημερίδα «Θριάσιο» (210 55718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Πατριάρχου Γρηγορίου Ε’ 4, Ασπρόπυργος, 1930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Κοιν.: «ΣΑΝΛΕΒ ΚΑΛΛΙΜΠΡΕ ΕΛΛΑΣ Α.Ε.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Θέση «Τζιτζίλη», Λουσίου 1</w:t>
      </w:r>
    </w:p>
    <w:p>
      <w:pPr>
        <w:pStyle w:val="Normal"/>
        <w:ind w:left="-540" w:right="-694" w:firstLine="5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</w:rPr>
        <w:t>Ασπρόπυργος 19300</w:t>
      </w:r>
    </w:p>
    <w:p>
      <w:pPr>
        <w:pStyle w:val="Normal"/>
        <w:ind w:left="-540" w:right="-694" w:firstLine="540"/>
        <w:rPr/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</w:t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121920</wp:posOffset>
                </wp:positionV>
                <wp:extent cx="6228715" cy="3622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622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7186/4229/2015 έγγραφο ο φάκελος τροποποίησης- ανανέωσης Απόφασης Έγκρισης Περιβαλλοντικών Όρων, η οποία συνίσταται στον τρόπο επεξεργασίας και διάθεσης των επεξεργασμένων υγρών αποβλήτ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δραστηριότητας: «Εργοστάσιο κατασκευής λεβήτων κεντρικής θέρμανσης, προφίλ, ράβδων &amp; σωλήνων αλουμινίου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149 με είδος: «Θερμή ή ψυχρή έλαση ή άλλη μηχανική κατεργασία αλουμινίου για παραγωγή ενδιαμέσων προϊόντων (προφίλ, ράβδοι, σωλήνες κ.ά.)», α/α: 169 με είδος: «Κατεργασία και επικάλυψη μετάλλων (περιλαμβάνεται μόνο η χημική ή ηλεκτρολυτική κατεργασία και η μεταλλική επικάλυψη μεταλλικών επιφανειών)», α/α:171 με είδος: «Επιφανειακή κατεργασία και επικάλυψη μετάλλων μ.α.κ.», α/α:174 με είδος: «Φούρνων, κλιβάνων και καυστήρω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δραστηριότητας: «Τζιτζίλη», επί της οδού Λουσίου 1, στη Δημοτική Ενότητα Ασπροπύργου του Δήμου Ασπροπύργου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δραστηριότητας την «ΣΑΝΛΕΒ ΚΑΛΛΙΜΠΡΕ ΕΛΛΑΣ Α.Ε.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903/4.5.2010 (απόφαση Νομάρχη Δυτ. Αττικής για ανανέωση- τροποποίηση- συμπλήρωση των με αρ. πρωτ. 6109/1503/2007 και 8767/2008 ΑΕΠΟ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Θριάσιο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85.25pt;mso-wrap-distance-left:9.05pt;mso-wrap-distance-right:9.05pt;mso-wrap-distance-top:0pt;mso-wrap-distance-bottom:0pt;margin-top:9.6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7186/4229/2015 έγγραφο ο φάκελος τροποποίησης- ανανέωσης Απόφασης Έγκρισης Περιβαλλοντικών Όρων, η οποία συνίσταται στον τρόπο επεξεργασίας και διάθεσης των επεξεργασμένων υγρών αποβλήτ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δραστηριότητας: «Εργοστάσιο κατασκευής λεβήτων κεντρικής θέρμανσης, προφίλ, ράβδων &amp; σωλήνων αλουμινίου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149 με είδος: «Θερμή ή ψυχρή έλαση ή άλλη μηχανική κατεργασία αλουμινίου για παραγωγή ενδιαμέσων προϊόντων (προφίλ, ράβδοι, σωλήνες κ.ά.)», α/α: 169 με είδος: «Κατεργασία και επικάλυψη μετάλλων (περιλαμβάνεται μόνο η χημική ή ηλεκτρολυτική κατεργασία και η μεταλλική επικάλυψη μεταλλικών επιφανειών)», α/α:171 με είδος: «Επιφανειακή κατεργασία και επικάλυψη μετάλλων μ.α.κ.», α/α:174 με είδος: «Φούρνων, κλιβάνων και καυστήρω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δραστηριότητας: «Τζιτζίλη», επί της οδού Λουσίου 1, στη Δημοτική Ενότητα Ασπροπύργου του Δήμου Ασπροπύργου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δραστηριότητας την «ΣΑΝΛΕΒ ΚΑΛΛΙΜΠΡΕ ΕΛΛΑΣ Α.Ε.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η δραστηριότητα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903/4.5.2010 (απόφαση Νομάρχη Δυτ. Αττικής για ανανέωση- τροποποίηση- συμπλήρωση των με αρ. πρωτ. 6109/1503/2007 και 8767/2008 ΑΕΠΟ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Θριάσιο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«ΣΑΝΛΕΒ ΚΑΛΛΙΜΠΡΕ ΕΛΛΑΣ Α.Ε.» (210 5578278 -9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531" w:right="153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3:00Z</dcterms:created>
  <dc:creator>ΠΕΡΙΦΕΡΕΙΑ ΑΤΤΙΚΗΣ</dc:creator>
  <dc:description/>
  <cp:keywords/>
  <dc:language>en-US</dc:language>
  <cp:lastModifiedBy>ΠΕΡΙΦΕΡΕΙΑ ΑΤΤΙΚΗΣ</cp:lastModifiedBy>
  <cp:lastPrinted>2015-10-08T11:50:00Z</cp:lastPrinted>
  <dcterms:modified xsi:type="dcterms:W3CDTF">2015-10-08T08:59:00Z</dcterms:modified>
  <cp:revision>54</cp:revision>
  <dc:subject/>
  <dc:title/>
</cp:coreProperties>
</file>