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2</w:t>
      </w:r>
      <w:r>
        <w:rPr>
          <w:rFonts w:cs="Arial" w:ascii="Arial" w:hAnsi="Arial"/>
        </w:rPr>
        <w:t>-9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n-US"/>
        </w:rPr>
        <w:t>6838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autoSpaceDE w:val="false"/>
        <w:ind w:left="3828" w:hanging="382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Εμμ. Μπενάκη 10 &amp; Πανεπιστημίου 57               (210-321569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οιν.:  ‘’</w:t>
      </w:r>
      <w:r>
        <w:rPr>
          <w:rFonts w:cs="Arial" w:ascii="Arial" w:hAnsi="Arial"/>
          <w:lang w:val="en-US"/>
        </w:rPr>
        <w:t>LAVIPHAR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Οδός Αγ. Μαρίνας, Τ.Θ. 59, Παιανία, 19002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3-9-15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36080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60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Έχοντας υπόψη τις διατάξεις της με αριθμ.οικ.1649/45 ΚΥΑ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737/2967/Περιβ.9/15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) τίτλο έργου : ‘Βιομηχανία παραγωγής φαρμακευτικών και καλλυντικών προϊόντων’’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, α/α: 99 (με είδος: Παραγωγή βασικών φαρμακευτικών προϊόντων και φαρμακευτικών παρασκευασμάτων) και α/α: 100 (με είδος: Παραγωγή σαπουνιών και απορρυπαντικών, προϊόντων καθαρισμού και στίλβωσης, αρωμάτων και παρασκευασμάτων καλλωπισμού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Β) θέση έργου: οδός Αγ. Μαρίνας, στη Δημοτική Ενότητα Παιανίας, του Δήμου  Παιανίας, στην Π.Ε. Ανατολικής Αττικής Αττικής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) φορέα έργου: ‘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AVIPHAR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ΣΤ) αρ. πρωτ. της ΑΕΠΟ που τροποποιείται τον Φ737/4484/Περιβ.9/7-12-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Ζ) εφημερίδα δημοσίευσης την  «Δημοπρασιών &amp; Πλειστηριασμών» και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84.1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Έχοντας υπόψη τις διατάξεις της με αριθμ.οικ.1649/45 ΚΥΑ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737/2967/Περιβ.9/15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Α) τίτλο έργου : ‘Βιομηχανία παραγωγής φαρμακευτικών και καλλυντικών προϊόντων’’, υποκατηγορία: Α2, ομάδα: 9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, α/α: 99 (με είδος: Παραγωγή βασικών φαρμακευτικών προϊόντων και φαρμακευτικών παρασκευασμάτων) και α/α: 100 (με είδος: Παραγωγή σαπουνιών και απορρυπαντικών, προϊόντων καθαρισμού και στίλβωσης, αρωμάτων και παρασκευασμάτων καλλωπισμού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Β) θέση έργου: οδός Αγ. Μαρίνας, στη Δημοτική Ενότητα Παιανίας, του Δήμου  Παιανίας, στην Π.Ε. Ανατολικής Αττικής Αττικής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Γ) φορέα έργου: ‘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AVIPHARM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ΣΤ) αρ. πρωτ. της ΑΕΠΟ που τροποποιείται τον Φ737/4484/Περιβ.9/7-12-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Ζ) εφημερίδα δημοσίευσης την  «Δημοπρασιών &amp; Πλειστηριασμών» και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993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</w:t>
      </w:r>
      <w:r>
        <w:rPr>
          <w:rFonts w:cs="Arial" w:ascii="Arial" w:hAnsi="Arial"/>
          <w:sz w:val="22"/>
          <w:szCs w:val="22"/>
        </w:rPr>
        <w:t xml:space="preserve"> ‘’</w:t>
      </w:r>
      <w:r>
        <w:rPr>
          <w:rFonts w:cs="Arial" w:ascii="Arial" w:hAnsi="Arial"/>
          <w:sz w:val="22"/>
          <w:szCs w:val="22"/>
          <w:lang w:val="en-US"/>
        </w:rPr>
        <w:t>LAVIPHAR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.’’</w:t>
      </w:r>
      <w:r>
        <w:rPr>
          <w:rFonts w:cs="Arial" w:ascii="Arial" w:hAnsi="Arial"/>
        </w:rPr>
        <w:t>.’’ (210-8196700 κ. Μπακούρα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8:03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5-09-02T08:03:00Z</dcterms:modified>
  <cp:revision>2</cp:revision>
  <dc:subject/>
  <dc:title/>
</cp:coreProperties>
</file>