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4536" w:right="-694" w:hanging="5076"/>
        <w:jc w:val="center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pacing w:val="40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b/>
          <w:spacing w:val="40"/>
          <w:sz w:val="22"/>
          <w:szCs w:val="22"/>
        </w:rPr>
        <w:t>ΟΡΘΗ ΕΠΑΝΑΛΗΨΗ</w:t>
      </w:r>
    </w:p>
    <w:p>
      <w:pPr>
        <w:pStyle w:val="Normal"/>
        <w:tabs>
          <w:tab w:val="clear" w:pos="720"/>
          <w:tab w:val="center" w:pos="1125" w:leader="none"/>
        </w:tabs>
        <w:ind w:left="4536" w:right="-694" w:hanging="5076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eastAsia="Arial" w:cs="Arial" w:ascii="Arial" w:hAnsi="Arial"/>
          <w:b/>
          <w:spacing w:val="40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pacing w:val="40"/>
          <w:sz w:val="22"/>
          <w:szCs w:val="22"/>
        </w:rPr>
        <w:t>ως προς τη θέση του έργου</w:t>
      </w:r>
    </w:p>
    <w:p>
      <w:pPr>
        <w:pStyle w:val="Normal"/>
        <w:tabs>
          <w:tab w:val="clear" w:pos="720"/>
          <w:tab w:val="center" w:pos="1125" w:leader="none"/>
        </w:tabs>
        <w:ind w:left="4536" w:right="-694" w:hanging="5076"/>
        <w:jc w:val="center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eastAsia="Arial" w:cs="Arial" w:ascii="Arial" w:hAnsi="Arial"/>
          <w:b/>
          <w:spacing w:val="40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pacing w:val="40"/>
          <w:sz w:val="22"/>
          <w:szCs w:val="22"/>
        </w:rPr>
        <w:t>και την ημερομηνία δημοσίευσης</w:t>
      </w:r>
    </w:p>
    <w:p>
      <w:pPr>
        <w:pStyle w:val="Normal"/>
        <w:tabs>
          <w:tab w:val="clear" w:pos="720"/>
          <w:tab w:val="center" w:pos="1125" w:leader="none"/>
        </w:tabs>
        <w:ind w:left="4536" w:right="-694" w:hanging="5076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eastAsia="Arial" w:cs="Arial" w:ascii="Arial" w:hAnsi="Arial"/>
          <w:b/>
          <w:spacing w:val="40"/>
          <w:sz w:val="22"/>
          <w:szCs w:val="22"/>
        </w:rPr>
        <w:t xml:space="preserve">                                                                 </w:t>
      </w:r>
      <w:r>
        <w:rPr>
          <w:rFonts w:cs="Arial" w:ascii="Arial" w:hAnsi="Arial"/>
          <w:b/>
          <w:spacing w:val="40"/>
          <w:sz w:val="22"/>
          <w:szCs w:val="22"/>
        </w:rPr>
        <w:t>17-3-15</w:t>
      </w:r>
    </w:p>
    <w:p>
      <w:pPr>
        <w:pStyle w:val="Normal"/>
        <w:tabs>
          <w:tab w:val="clear" w:pos="720"/>
          <w:tab w:val="center" w:pos="1125" w:leader="none"/>
        </w:tabs>
        <w:ind w:left="-540" w:right="-694" w:hanging="0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cs="Arial" w:ascii="Arial" w:hAnsi="Arial"/>
          <w:b/>
          <w:spacing w:val="40"/>
          <w:sz w:val="22"/>
          <w:szCs w:val="22"/>
        </w:rPr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>Αθήνα,  2-3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44112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Γενική Δημοπρασιών» (210 5244858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Σωνιέρου 20,Πλ. Βάθη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Κέντρο Πολιτισμού ‘Ιδρυμα Σταύρος Νιάρχος Α.Ε.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Βασιλίσσης Σοφίας 86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>, Αθήνα, 11528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8-3-15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24460</wp:posOffset>
                </wp:positionV>
                <wp:extent cx="6752590" cy="2485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48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(ΔΙΠΑ) του Υπουργείου Παραγωγικής Ανασυγκρότησης, Περιβάλλοντος και Ενέργειας με το με αρ. πρωτ. οικ. 14614/15 έγγραφο ο φάκελος τροποποίησης 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ΚΕΝΤΡΟ ΠΟΛΙΤΙΣΜΟΥ ‘ΙΔΡΥΜΑ ΣΤΑΥΡΟΣ ΝΙΑΡΧΟΣ ΑΕ», υποκατηγορία: Α1,  ομάδα: 6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20 με είδος έργου: Κέντρα Πολιτισμού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Δήμος Καλλιθέας, στην Περιφερειακή Ενότητα  Ν.Τ. Αθηνών,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: Κέντρο Πολιτισμού ‘Ιδρυμα Σταύρος Νιάρχος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(ΔΙΠΑ) του Υπουργείου Παραγωγικής Ανασυγκρότησης, Περιβάλλοντος και Ενέργεια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Κ.Υ.Α. ΕΠΟ που τροποποιείται:  οικ. 197982/7-4-11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 «Γενική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95.7pt;mso-wrap-distance-left:9.05pt;mso-wrap-distance-right:9.05pt;mso-wrap-distance-top:0pt;mso-wrap-distance-bottom:0pt;margin-top:9.8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(ΔΙΠΑ) του Υπουργείου Παραγωγικής Ανασυγκρότησης, Περιβάλλοντος και Ενέργειας με το με αρ. πρωτ. οικ. 14614/15 έγγραφο ο φάκελος τροποποίησης 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ΚΕΝΤΡΟ ΠΟΛΙΤΙΣΜΟΥ ‘ΙΔΡΥΜΑ ΣΤΑΥΡΟΣ ΝΙΑΡΧΟΣ ΑΕ», υποκατηγορία: Α1,  ομάδα: 6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20 με είδος έργου: Κέντρα Πολιτισμού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Δήμος Καλλιθέας, στην Περιφερειακή Ενότητα  Ν.Τ. Αθηνών,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ην: Κέντρο Πολιτισμού ‘Ιδρυμα Σταύρος Νιάρχος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(ΔΙΠΑ) του Υπουργείου Παραγωγικής Ανασυγκρότησης, Περιβάλλοντος και Ενέργεια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Κ.Υ.Α. ΕΠΟ που τροποποιείται:  οικ. 197982/7-4-11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 «Γενική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ο  Κέντρο Πολιτισμού ‘Ιδρυμα Σταύρος Νιάρχος Α.Ε. (210-6968661 κ. Μέρτζιου) παρακαλείται να επικοινωνήσει με την ως άνω εφημερίδα, προκειμένου να δώσει τα απαραίτητα στοιχεία για την έκδοση τιμολογίου επ’ ονόματί του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51:00Z</dcterms:created>
  <dc:creator>Altec Customer</dc:creator>
  <dc:description/>
  <cp:keywords/>
  <dc:language>en-US</dc:language>
  <cp:lastModifiedBy>ΠΕΡΙΦΕΡΕΙΑ ΑΤΤΙΚΗΣ</cp:lastModifiedBy>
  <dcterms:modified xsi:type="dcterms:W3CDTF">2015-03-17T08:56:00Z</dcterms:modified>
  <cp:revision>4</cp:revision>
  <dc:subject/>
  <dc:title/>
</cp:coreProperties>
</file>