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2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24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</w:rPr>
        <w:t>Προς:  Εφημερίδα «Ηχώ Δημοπρασιών»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Τζωρτζ 6, Πλ. Κάνιγγος,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«</w:t>
      </w:r>
      <w:r>
        <w:rPr>
          <w:rFonts w:cs="Arial" w:ascii="Arial" w:hAnsi="Arial"/>
          <w:lang w:val="en-US"/>
        </w:rPr>
        <w:t>ADELCO</w:t>
      </w:r>
      <w:r>
        <w:rPr>
          <w:rFonts w:cs="Arial" w:ascii="Arial" w:hAnsi="Arial"/>
        </w:rPr>
        <w:t xml:space="preserve">- ΧΡΩΜΑΤΟΥΡΓΕΙΑ ΑΘΗΝΩΝ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ΑΦΩΝ ΚΟΛΟΚΟΤΡΩΝΗ Α.Ε.», Πειραιώς 37, 18346 Μοσχάτο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5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23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233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6578/5575/14/23-1-20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παραγωγής φαρμακευτικών και καλλυντικών προϊόντων και επιτραπέζιων γλυκαντικών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99 με είδος: «Παραγωγή βασικών φαρμακευτικών προϊόντων και φαρμακευτικών παρασκευασμάτων» και α/α 100 με είδος: «Παραγωγή σαπουνιών και απορρυπαντικών, προϊόντων καθαρισμού και στίλβωσης, αρωμάτων και παρασκευασμάτων καλλωπισμού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Πειραιώς 37, στη Δημοτική Ενότητα Μοσχάτου, στο Δήμο Μοσχάτου- Ταύρου, στην Περιφερειακή Ενότητα Νότιου Τομέα Αθηνών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DELCO</w:t>
                            </w:r>
                            <w:r>
                              <w:rPr>
                                <w:rFonts w:cs="Arial" w:ascii="Arial" w:hAnsi="Arial"/>
                              </w:rPr>
                              <w:t>- ΧΡΩΜΑΤΟΥΡΓΕΙΑ ΑΘΗΝΩΝ ΑΦΩΝ ΚΟΛΟΚΟΤΡΩΝΗ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6578/οικ.3419/12.07.13, όπως τροποποιήθηκε με την με αρ.πρωτ. Φ.6578/οικ.4477/12.11.2014 ΑΕΠΟ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Ηχώ Δημοπρασι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4.6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6578/5575/14/23-1-20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παραγωγής φαρμακευτικών και καλλυντικών προϊόντων και επιτραπέζιων γλυκαντικών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99 με είδος: «Παραγωγή βασικών φαρμακευτικών προϊόντων και φαρμακευτικών παρασκευασμάτων» και α/α 100 με είδος: «Παραγωγή σαπουνιών και απορρυπαντικών, προϊόντων καθαρισμού και στίλβωσης, αρωμάτων και παρασκευασμάτων καλλωπισμού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Πειραιώς 37, στη Δημοτική Ενότητα Μοσχάτου, στο Δήμο Μοσχάτου- Ταύρου, στην Περιφερειακή Ενότητα Νότιου Τομέα Αθηνών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DELCO</w:t>
                      </w:r>
                      <w:r>
                        <w:rPr>
                          <w:rFonts w:cs="Arial" w:ascii="Arial" w:hAnsi="Arial"/>
                        </w:rPr>
                        <w:t>- ΧΡΩΜΑΤΟΥΡΓΕΙΑ ΑΘΗΝΩΝ ΑΦΩΝ ΚΟΛΟΚΟΤΡΩΝΗ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6578/οικ.3419/12.07.13, όπως τροποποιήθηκε με την με αρ.πρωτ. Φ.6578/οικ.4477/12.11.2014 ΑΕΠΟ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Ηχώ Δημοπρασι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/>
      </w:pPr>
      <w:r>
        <w:rPr>
          <w:rFonts w:cs="Arial" w:ascii="Arial" w:hAnsi="Arial"/>
        </w:rPr>
        <w:t>Η «</w:t>
      </w:r>
      <w:r>
        <w:rPr>
          <w:rFonts w:cs="Arial" w:ascii="Arial" w:hAnsi="Arial"/>
          <w:lang w:val="en-US"/>
        </w:rPr>
        <w:t>ADELCO</w:t>
      </w:r>
      <w:r>
        <w:rPr>
          <w:rFonts w:cs="Arial" w:ascii="Arial" w:hAnsi="Arial"/>
        </w:rPr>
        <w:t>- ΧΡΩΜΑΤΟΥΡΓΕΙΑ ΑΘΗΝΩΝ ΑΦΩΝ ΚΟΛΟΚΟΤΡΩΝΗ Α.Ε.»  (210- 481931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7:00Z</dcterms:created>
  <dc:creator>Altec Customer</dc:creator>
  <dc:description/>
  <cp:keywords/>
  <dc:language>en-US</dc:language>
  <cp:lastModifiedBy>Altec Customer</cp:lastModifiedBy>
  <cp:lastPrinted>2015-02-04T11:24:00Z</cp:lastPrinted>
  <dcterms:modified xsi:type="dcterms:W3CDTF">2015-02-04T09:39:00Z</dcterms:modified>
  <cp:revision>19</cp:revision>
  <dc:subject/>
  <dc:title/>
</cp:coreProperties>
</file>