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2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35915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</w:rPr>
        <w:t xml:space="preserve">Προς:  </w:t>
      </w:r>
      <w:r>
        <w:rPr>
          <w:rFonts w:cs="Arial" w:ascii="Arial" w:hAnsi="Arial"/>
          <w:sz w:val="22"/>
          <w:szCs w:val="22"/>
        </w:rPr>
        <w:t>Εφημερίδα ‘’Ηχώ Δημοπρασιών’’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Τζωρτζ 6, Πλ. Κάνιγγος (210-3817700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Κοιν.:  ΕΛΛΗΝΙΚΕΣ ΙΧΘΥΟΚΑΛΛΙΕΡΓΕΙΕΣ Α.Β.Ε.Ε.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Λ. Πεντέλης 95 Γ, Χαλάνδρι, 15234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9-0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708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708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6492/289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ER</w:t>
                            </w:r>
                            <w:r>
                              <w:rPr>
                                <w:rFonts w:cs="Arial" w:ascii="Arial" w:hAnsi="Arial"/>
                              </w:rPr>
                              <w:t>8/15 έγγραφο ο φάκελος ανανέω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Μονάδα εκτροφής  Θαλασσίων Μεσογειακών Ιχθύων, υποκατηγορία: Α2, ομάδα: 8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3 με είδος: εκτροφή θαλασσίων ιχθύων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Θέση ‘’Παζαράκι’’, Δ.Ε. Γραμματικού, στο Δήμο Μαραθώνα, στην Περιφερειακή Ενότητα Ανατολικής Αττικής, της Περιφέρειας Αττικής.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ΕΛΛΗΝΙΚΕΣ ΙΧΘΥΟΚΑΛΛΙΕΡΓΕΙΕΣ Α.Β.Ε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ΠΕΧΩ 6677/φπεριβαλ-8/6-12-200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‘’Ηχώ Δημοπρασιών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13.3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6492/289/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ER</w:t>
                      </w:r>
                      <w:r>
                        <w:rPr>
                          <w:rFonts w:cs="Arial" w:ascii="Arial" w:hAnsi="Arial"/>
                        </w:rPr>
                        <w:t>8/15 έγγραφο ο φάκελος ανανέω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Μονάδα εκτροφής  Θαλασσίων Μεσογειακών Ιχθύων, υποκατηγορία: Α2, ομάδα: 8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3 με είδος: εκτροφή θαλασσίων ιχθύων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Θέση ‘’Παζαράκι’’, Δ.Ε. Γραμματικού, στο Δήμο Μαραθώνα, στην Περιφερειακή Ενότητα Ανατολικής Αττικής, της Περιφέρειας Αττικής.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ΕΛΛΗΝΙΚΕΣ ΙΧΘΥΟΚΑΛΛΙΕΡΓΕΙΕΣ Α.Β.Ε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ΠΕΧΩ 6677/φπεριβαλ-8/6-12-200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‘’Ηχώ Δημοπρασιών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εταιρεία ΕΛΛΗΝΙΚΕΣ ΙΧΘΥΟΚΑΛΛΙΕΡΓΕΙΕΣ Α.Β.Ε.Ε. (210-6131666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2:21:00Z</dcterms:created>
  <dc:creator>Altec Customer</dc:creator>
  <dc:description/>
  <cp:keywords/>
  <dc:language>en-US</dc:language>
  <cp:lastModifiedBy>ΠΕΡΙΦΕΡΕΙΑ ΑΤΤΙΚΗΣ</cp:lastModifiedBy>
  <cp:lastPrinted>2015-01-14T15:05:00Z</cp:lastPrinted>
  <dcterms:modified xsi:type="dcterms:W3CDTF">2015-02-18T09:33:00Z</dcterms:modified>
  <cp:revision>3</cp:revision>
  <dc:subject/>
  <dc:title/>
</cp:coreProperties>
</file>