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2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3919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</w:rPr>
        <w:t xml:space="preserve">Προς:  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Κοιν.:   ΑΔΜΗΕ/ΔΝΕΜ Α.Ε.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Δυρραχίου 89 &amp; Κηφισού, Αθήνα, 10443</w:t>
      </w:r>
    </w:p>
    <w:p>
      <w:pPr>
        <w:pStyle w:val="Normal"/>
        <w:ind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0-1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6945</wp:posOffset>
                </wp:positionH>
                <wp:positionV relativeFrom="paragraph">
                  <wp:posOffset>295275</wp:posOffset>
                </wp:positionV>
                <wp:extent cx="67525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648/15 έγγραφο ο φάκελος ανανέω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τίτλο έργου: «Αναβάθμιση και Λειτουργία Υφιστάμενου Κέντρου Υπερυψηλής Τάσης (ΚΥΤ)», υποκατηγορία Α1,  ομάδα 1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 α/α: 11  και  με είδος έργου: «Μεμονωμένα κέντρα υπερυψηλής τάσης και μεμονωμένοι υποσταθμοί επί της επιφάνειας του εδάφου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το έργο υπάγεται διοικητικά στη Δ.Ε. Αχαρνών, στο Δήμο Αχαρνών, Π.Ε. Ανατολ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) φορέας έργου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ΑΔΜΗΕ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ΑΕΠΟ που ανανεώνεται  την 140284/22-11-20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 την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3.7pt;mso-wrap-distance-left:9.05pt;mso-wrap-distance-right:9.05pt;mso-wrap-distance-top:0pt;mso-wrap-distance-bottom:0pt;margin-top:23.2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648/15 έγγραφο ο φάκελος ανανέω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τίτλο έργου: «Αναβάθμιση και Λειτουργία Υφιστάμενου Κέντρου Υπερυψηλής Τάσης (ΚΥΤ)», υποκατηγορία Α1,  ομάδα 1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 α/α: 11  και  με είδος έργου: «Μεμονωμένα κέντρα υπερυψηλής τάσης και μεμονωμένοι υποσταθμοί επί της επιφάνειας του εδάφου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το έργο υπάγεται διοικητικά στη Δ.Ε. Αχαρνών, στο Δήμο Αχαρνών, Π.Ε. Ανατολ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) φορέας έργου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ΑΔΜΗΕ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ΑΕΠΟ που ανανεώνεται  την 140284/22-11-20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 την  «Γενική Δημοπρασι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ΑΔΜΗΕ Α.Ε. (</w:t>
      </w:r>
      <w:r>
        <w:rPr>
          <w:rFonts w:cs="PfDinDisplayPro_Regular;Times New Roman" w:ascii="PfDinDisplayPro_Regular;Times New Roman" w:hAnsi="PfDinDisplayPro_Regular;Times New Roman"/>
          <w:b/>
          <w:color w:val="555555"/>
          <w:sz w:val="21"/>
          <w:szCs w:val="21"/>
          <w:shd w:fill="FFFFFF" w:val="clear"/>
        </w:rPr>
        <w:t>210-5192101 κ. Καραμανής</w:t>
      </w:r>
      <w:r>
        <w:rPr>
          <w:rFonts w:cs="Arial" w:ascii="Arial" w:hAnsi="Arial"/>
        </w:rPr>
        <w:t>) παρακαλείται να επικοινωνήσει με την ως άνω εφημερίδα, προκειμένου να δώσουν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fDinDisplayPro_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6:00Z</dcterms:created>
  <dc:creator>Altec Customer</dc:creator>
  <dc:description/>
  <cp:keywords/>
  <dc:language>en-US</dc:language>
  <cp:lastModifiedBy>ΠΕΡΙΦΕΡΕΙΑ ΑΤΤΙΚΗΣ</cp:lastModifiedBy>
  <cp:lastPrinted>2015-11-05T13:58:00Z</cp:lastPrinted>
  <dcterms:modified xsi:type="dcterms:W3CDTF">2015-12-09T07:46:00Z</dcterms:modified>
  <cp:revision>2</cp:revision>
  <dc:subject/>
  <dc:title/>
</cp:coreProperties>
</file>