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22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203078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</w:t>
      </w:r>
      <w:r>
        <w:rPr>
          <w:rFonts w:cs="Arial" w:ascii="Arial" w:hAnsi="Arial"/>
        </w:rPr>
        <w:t>Ηχώ Δημοπρασιών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 (210 3817700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Κοιν</w:t>
      </w:r>
      <w:r>
        <w:rPr>
          <w:rFonts w:cs="Arial" w:ascii="Arial" w:hAnsi="Arial"/>
          <w:sz w:val="22"/>
          <w:szCs w:val="22"/>
          <w:lang w:val="en-US"/>
        </w:rPr>
        <w:t>.: «</w:t>
      </w:r>
      <w:r>
        <w:rPr>
          <w:rFonts w:cs="Arial" w:ascii="Arial" w:hAnsi="Arial"/>
          <w:lang w:val="en-US"/>
        </w:rPr>
        <w:t xml:space="preserve">BOEHRINGER INGELHEIM </w:t>
      </w:r>
      <w:r>
        <w:rPr>
          <w:rFonts w:cs="Arial" w:ascii="Arial" w:hAnsi="Arial"/>
        </w:rPr>
        <w:t>ΕΛΛΑΣ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Α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</w:rPr>
        <w:t>Ε</w:t>
      </w:r>
      <w:r>
        <w:rPr>
          <w:rFonts w:cs="Arial" w:ascii="Arial" w:hAnsi="Arial"/>
          <w:lang w:val="en-US"/>
        </w:rPr>
        <w:t>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 xml:space="preserve">Εργοστάσιο φαρμακευτικών &amp; Καλλυντικών προϊόντων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5</w:t>
      </w:r>
      <w:r>
        <w:rPr>
          <w:rFonts w:cs="Arial" w:ascii="Arial" w:hAnsi="Arial"/>
          <w:vertAlign w:val="superscript"/>
        </w:rPr>
        <w:t>ο</w:t>
      </w:r>
      <w:r>
        <w:rPr>
          <w:rFonts w:cs="Arial" w:ascii="Arial" w:hAnsi="Arial"/>
        </w:rPr>
        <w:t xml:space="preserve"> χλμ Λ. Μαρκοπούλου-Παιανίας, Κορωπί, 1940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3-10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068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6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6314/5001/Περιβ.9/15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Φαρμακευτικών &amp; Καλλυντικών Προϊόντων και Συσκευασίας Δρόγων &amp; Συμπληρωμάτων Διατροφής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99 με είδος: ‘’Παραγωγή βασικών φαρμακευτικών προϊόντων και φαρμακευτικών παρασκευασμάτων’’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ο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χλμ Λ. Μαρκοπούλου-Παιανίας, του Δήμου Κρωπίας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OEHRING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NGELHEI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ΕΛΛΑ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10 6984302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ην Φ.6314/1754/Περιβ.9/13-5-13, η οποία τροποποιήθηκε με την υπ αρ. πρωτ. Φ.6314/1754/Περιβ.9/13-5-15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1.6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6314/5001/Περιβ.9/15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Φαρμακευτικών &amp; Καλλυντικών Προϊόντων και Συσκευασίας Δρόγων &amp; Συμπληρωμάτων Διατροφής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99 με είδος: ‘’Παραγωγή βασικών φαρμακευτικών προϊόντων και φαρμακευτικών παρασκευασμάτων’’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ο</w:t>
                      </w:r>
                      <w:r>
                        <w:rPr>
                          <w:rFonts w:cs="Arial" w:ascii="Arial" w:hAnsi="Arial"/>
                        </w:rPr>
                        <w:t xml:space="preserve"> χλμ Λ. Μαρκοπούλου-Παιανίας, του Δήμου Κρωπίας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OEHRINGER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NGELHEIM</w:t>
                      </w:r>
                      <w:r>
                        <w:rPr>
                          <w:rFonts w:cs="Arial" w:ascii="Arial" w:hAnsi="Arial"/>
                        </w:rPr>
                        <w:t xml:space="preserve"> ΕΛΛΑ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210 6984302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ην Φ.6314/1754/Περιβ.9/13-5-13, η οποία τροποποιήθηκε με την υπ αρ. πρωτ. Φ.6314/1754/Περιβ.9/13-5-15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εταιρεία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lang w:val="en-US"/>
        </w:rPr>
        <w:t>BOEHRING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INGELHEIM</w:t>
      </w:r>
      <w:r>
        <w:rPr>
          <w:rFonts w:cs="Arial" w:ascii="Arial" w:hAnsi="Arial"/>
        </w:rPr>
        <w:t xml:space="preserve"> ΕΛΛΑΣ Α.Ε.» (210-6684180-81 κ. Γιαννόπου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04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10-22T08:04:00Z</dcterms:modified>
  <cp:revision>2</cp:revision>
  <dc:subject/>
  <dc:title/>
</cp:coreProperties>
</file>