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 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>70271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Πληροφορίες: Σ. Καραγιάννη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</w:t>
      </w:r>
      <w:r>
        <w:rPr>
          <w:rFonts w:cs="Arial" w:ascii="Arial" w:hAnsi="Arial"/>
          <w:lang w:val="en-GB"/>
        </w:rPr>
        <w:t>: 213 2063533</w:t>
      </w:r>
      <w:r>
        <w:rPr>
          <w:rFonts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Προς:  Εφημερίδα «Το Θριάσιο» (210 5571855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Θερμοπυλών &amp; Στρ. Μακρυγιάννη, Ασπρόπυργο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Κοιν.: Πλαστικά Ελλάδος ΑΒΕΕ, Πάτημα ή Μαύρη Ώρ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00 Ασπρόπυργος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6-4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2978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97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.7089/251/Περιβ.9/15 έγγραφο ο φάκελος τροποποίησης Απόφασης Έγκρισης Περιβαλλοντικών Όρων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έργου: «Εργοστάσιο επεξεργασίας και κατασκευής ειδών από χαρτί (οικιακής χρήσης και ατομικής υγιεινής) και παραγωγής χαρτιού και χαρτονιού», υποκατηγορία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2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70 με είδος: «Κατασκευή χαρτιού και χαρτονιού» και α/α: 72 με είδος: «Κατασκευή ειδών οικιακής χρήσης και ειδών υγιεινής από χαρτί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Πάτημα ή Μαύρη Ώρα, στ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ήμο Ασπροπύργου, στην Περιφερειακή Ενότητα Δυτ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 «Πλαστικά Ελλάδος ΑΒΕΕ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ον 119025/16-12-2011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Το Θριάσιο» 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34.5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.7089/251/Περιβ.9/15 έγγραφο ο φάκελος τροποποίησης Απόφασης Έγκρισης Περιβαλλοντικών Όρων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Α) τίτλο έργου: «Εργοστάσιο επεξεργασίας και κατασκευής ειδών από χαρτί (οικιακής χρήσης και ατομικής υγιεινής) και παραγωγής χαρτιού και χαρτονιού», υποκατηγορία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2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70 με είδος: «Κατασκευή χαρτιού και χαρτονιού» και α/α: 72 με είδος: «Κατασκευή ειδών οικιακής χρήσης και ειδών υγιεινής από χαρτί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Πάτημα ή Μαύρη Ώρα, στ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o</w:t>
                      </w:r>
                      <w:r>
                        <w:rPr>
                          <w:rFonts w:cs="Arial" w:ascii="Arial" w:hAnsi="Arial"/>
                        </w:rPr>
                        <w:t xml:space="preserve"> Δήμο Ασπροπύργου, στην Περιφερειακή Ενότητα Δυτ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 «Πλαστικά Ελλάδος ΑΒΕΕ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ον 119025/16-12-2011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Το Θριάσιο» 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Η  «Πλαστικά Ελλάδος ΑΒΕΕ» (210- 5506600, 6945466212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.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09:00Z</dcterms:created>
  <dc:creator>Altec Customer</dc:creator>
  <dc:description/>
  <cp:keywords/>
  <dc:language>en-US</dc:language>
  <cp:lastModifiedBy>ΠΕΡΙΦΕΡΕΙΑ ΑΤΤΙΚΗΣ</cp:lastModifiedBy>
  <cp:lastPrinted>2015-02-18T11:34:00Z</cp:lastPrinted>
  <dcterms:modified xsi:type="dcterms:W3CDTF">2015-04-03T08:55:00Z</dcterms:modified>
  <cp:revision>41</cp:revision>
  <dc:subject/>
  <dc:title/>
</cp:coreProperties>
</file>