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>Αθήνα, 3-4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997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(τηλ. 210-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ΒΙΟΦΑΡ ΕΠΕ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 xml:space="preserve">Αναπαύσεως (πρώην Εθνικής Αντιστάσεως) &amp;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ριφυλίας 76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, Αχαρνές, 13675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4-4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13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3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1427/303/Περιβ.9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Φαρμακευτικών &amp; Καλλυντικών Προϊόντων», υποκατηγορία: Α2, ομάδα:9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9 με είδος: Παραγωγή βασικών φαρμακευτικών προϊόντων και φαρμακευτικών παρασκευασμάτων &amp; α/α: 100 με είδος: Παραγωγή σαπουνιών και απορρυπαντικών, προϊόντων καθαρισμού και στίλβωσης, αρωμάτων και παρασκευσμάτων καλλωπισμού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οδός Αναπαύσεως (πρώην Εθνικής Αντιστάσεως) &amp; Τριφυλίας 7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Δ.Ε. Αχαρνών, στο Δήμο Αχαρνών, στην Περιφερειακή Ενότητα Ανατολικής Αττικής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ΒΙΟΦΑΡ Ε.Π.Ε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1427/5133/Περ.9/18-12-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Δημοπρασιών και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6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1427/303/Περιβ.9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Φαρμακευτικών &amp; Καλλυντικών Προϊόντων», υποκατηγορία: Α2, ομάδα:9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9 με είδος: Παραγωγή βασικών φαρμακευτικών προϊόντων και φαρμακευτικών παρασκευασμάτων &amp; α/α: 100 με είδος: Παραγωγή σαπουνιών και απορρυπαντικών, προϊόντων καθαρισμού και στίλβωσης, αρωμάτων και παρασκευσμάτων καλλωπισμού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οδός Αναπαύσεως (πρώην Εθνικής Αντιστάσεως) &amp; Τριφυλίας 7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Α</w:t>
                      </w:r>
                      <w:r>
                        <w:rPr>
                          <w:rFonts w:cs="Arial" w:ascii="Arial" w:hAnsi="Arial"/>
                        </w:rPr>
                        <w:t xml:space="preserve">, Δ.Ε. Αχαρνών, στο Δήμο Αχαρνών, στην Περιφερειακή Ενότητα Ανατολικής Αττικής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ΒΙΟΦΑΡ Ε.Π.Ε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1427/5133/Περ.9/18-12-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Δημοπρασιών και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67" w:right="-694" w:hanging="0"/>
        <w:jc w:val="both"/>
        <w:rPr/>
      </w:pPr>
      <w:r>
        <w:rPr>
          <w:rFonts w:cs="Arial" w:ascii="Arial" w:hAnsi="Arial"/>
        </w:rPr>
        <w:t>Η εταιρεία ΒΙΟΦΑΡ ΕΠΕ (210-2468725 κ. Κάλδ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45:00Z</dcterms:created>
  <dc:creator>Altec Customer</dc:creator>
  <dc:description/>
  <cp:keywords/>
  <dc:language>en-US</dc:language>
  <cp:lastModifiedBy>ΠΕΡΙΦΕΡΕΙΑ ΑΤΤΙΚΗΣ</cp:lastModifiedBy>
  <cp:lastPrinted>2015-02-04T12:59:00Z</cp:lastPrinted>
  <dcterms:modified xsi:type="dcterms:W3CDTF">2015-04-03T08:45:00Z</dcterms:modified>
  <cp:revision>2</cp:revision>
  <dc:subject/>
  <dc:title/>
</cp:coreProperties>
</file>