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>Αθήνα,  20-1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2976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Σ. Καραγιάννη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«Ηχώ Δημοπρασιών» (210-38177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Τζωρτζ 6, Πλ. Κάνιγγος, Αθήνα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«ΕΥΔΑΠ Α.Ε.», Ωρωπού 156, 11146 Γαλάτσι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1-1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2619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619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/14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(ΔΙΠΑ) του Υπουργείου Π.Ε.Κ.Α. με το με αρ. πρωτ. οικ. 177457/14 έγγραφο ο φάκελος ανανέωσης της 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Μονάδα Επεξεργασίας Νερού (ΜΕΝ- Διυλιστήριο Γαλατσίου)», υποκατηγορία: Α1,  ομάδα: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8 με είδος έργου: «Σύστημα ύδρευσης της πρωτεύουσα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οδός  Ωρωπού 156, Δήμος Γαλατσίου, Περιφερειακή Ενότητα Κεντρικού Τομέα Αθηνών  της Περιφέρεια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ην «ΕΥΔΑΠ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Δ) αρμόδια για το έργο περιβαλλοντική αρχή τη Δ/νση Περιβαλλοντικής Αδειοδότησης (ΔΙΠΑ) του Υπουργείου Π.Ε.Κ.Α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Κ.Υ.Α. ΕΠΟ που τροποποιείται:  οικ. 141029/8-2-2005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Ηχώ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06.25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/14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(ΔΙΠΑ) του Υπουργείου Π.Ε.Κ.Α. με το με αρ. πρωτ. οικ. 177457/14 έγγραφο ο φάκελος ανανέωσης της 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Μονάδα Επεξεργασίας Νερού (ΜΕΝ- Διυλιστήριο Γαλατσίου)», υποκατηγορία: Α1,  ομάδα: 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8 με είδος έργου: «Σύστημα ύδρευσης της πρωτεύουσα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οδός  Ωρωπού 156, Δήμος Γαλατσίου, Περιφερειακή Ενότητα Κεντρικού Τομέα Αθηνών  της Περιφέρεια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 την «ΕΥΔΑΠ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Δ) αρμόδια για το έργο περιβαλλοντική αρχή τη Δ/νση Περιβαλλοντικής Αδειοδότησης (ΔΙΠΑ) του Υπουργείου Π.Ε.Κ.Α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Κ.Υ.Α. ΕΠΟ που τροποποιείται:  οικ. 141029/8-2-2005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Ηχώ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ΕΥΔΑΠ Α.Ε.»  (210 2144056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39:00Z</dcterms:created>
  <dc:creator>Altec Customer</dc:creator>
  <dc:description/>
  <cp:keywords/>
  <dc:language>en-US</dc:language>
  <cp:lastModifiedBy>Altec Customer</cp:lastModifiedBy>
  <dcterms:modified xsi:type="dcterms:W3CDTF">2015-01-20T08:50:00Z</dcterms:modified>
  <cp:revision>12</cp:revision>
  <dc:subject/>
  <dc:title/>
</cp:coreProperties>
</file>