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Αθήνα,  20-1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3779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</w:rPr>
        <w:t>Προς:  Εφημερίδα «Δημοπρασιών &amp; Πλειστηριασμών» (210 3215692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t>Εμμ. Μπενάκη 10 &amp; Πανεπιστημίου 57, Αθήνα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Τοξότης Α.Ξ.Ε., Λ. Βραυρώνος, 19003 Μαρκόπουλο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1-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733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3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/14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 του Υπουργείου Π.Ε.Κ.Α. με το με αρ. πρωτ. οικ. 145020/15 έγγραφο ο φάκελος ανανέωσης και τροποποίησης τ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Λειτουργία ξενοδοχείου 4*, δυναμικότητας 670 κλινών και των λοιπών υποστηρικτικών αυτού έργων», υποκατηγορία: Α1,  ομάδα: 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2 με είδος έργου: «Κύρια ξενοδοχειακά καταλύματα σε περιοχές εκτός σχεδίων πόλεων και εκτός ορίων οικισμών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εκτός σχεδίου πόλεως περιοχή «Βραυρώνα», στο Δήμο Μαρκοπούλου Μεσογαίας, στην Περιφερειακή Ενότητα  Ανατολικής Αττικής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 «ΤΟΞΟΤΗΣ Α.Ξ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) αρμόδια για το έργο περιβαλλοντική αρχή τη Δ/νση Περιβαλλοντικής Αδειοδότησης  του Υπουργείου Π.Ε.Κ.Α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Κ.Υ.Α. ΕΠΟ που τροποποιείται:  οικ. 128567/26-6-2002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«Δημοπρασιών &amp; Πλειστηριασμών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5.2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/14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 του Υπουργείου Π.Ε.Κ.Α. με το με αρ. πρωτ. οικ. 145020/15 έγγραφο ο φάκελος ανανέωσης και τροποποίησης τ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Λειτουργία ξενοδοχείου 4*, δυναμικότητας 670 κλινών και των λοιπών υποστηρικτικών αυτού έργων», υποκατηγορία: Α1,  ομάδα: 6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2 με είδος έργου: «Κύρια ξενοδοχειακά καταλύματα σε περιοχές εκτός σχεδίων πόλεων και εκτός ορίων οικισμών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εκτός σχεδίου πόλεως περιοχή «Βραυρώνα», στο Δήμο Μαρκοπούλου Μεσογαίας, στην Περιφερειακή Ενότητα  Ανατολικής Αττικής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 «ΤΟΞΟΤΗΣ Α.Ξ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Δ) αρμόδια για το έργο περιβαλλοντική αρχή τη Δ/νση Περιβαλλοντικής Αδειοδότησης  του Υπουργείου Π.Ε.Κ.Α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Κ.Υ.Α. ΕΠΟ που τροποποιείται:  οικ. 128567/26-6-2002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«Δημοπρασιών &amp; Πλειστηριασμών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ΤΟΞΟΤΗΣ Α.Ξ.Ε.»  (22940 710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/14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38:00Z</dcterms:created>
  <dc:creator>Altec Customer</dc:creator>
  <dc:description/>
  <cp:keywords/>
  <dc:language>en-US</dc:language>
  <cp:lastModifiedBy>Altec Customer</cp:lastModifiedBy>
  <cp:lastPrinted>2015-01-20T13:04:00Z</cp:lastPrinted>
  <dcterms:modified xsi:type="dcterms:W3CDTF">2015-01-20T12:18:00Z</dcterms:modified>
  <cp:revision>9</cp:revision>
  <dc:subject/>
  <dc:title/>
</cp:coreProperties>
</file>