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>Αθήνα,  22-10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</w:rPr>
        <w:t>203782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 xml:space="preserve">Προς:  </w:t>
      </w:r>
      <w:r>
        <w:rPr>
          <w:rFonts w:cs="Arial" w:ascii="Arial" w:hAnsi="Arial"/>
        </w:rPr>
        <w:t xml:space="preserve">Εφημερίδα «Γενική Δημοπρασιών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Σωνιέρου 20,Πλ. Βάθη, Αθήνα (210 5244858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Κοιν.: 1)  </w:t>
      </w:r>
      <w:r>
        <w:rPr>
          <w:rFonts w:cs="Arial" w:ascii="Arial" w:hAnsi="Arial"/>
          <w:sz w:val="22"/>
          <w:szCs w:val="22"/>
          <w:lang w:val="en-US"/>
        </w:rPr>
        <w:t>EDEN BEACH</w:t>
      </w:r>
    </w:p>
    <w:p>
      <w:pPr>
        <w:pStyle w:val="Normal"/>
        <w:tabs>
          <w:tab w:val="clear" w:pos="720"/>
          <w:tab w:val="left" w:pos="3735" w:leader="none"/>
        </w:tabs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Ξενοδοχειακή Μονάδα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47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χλμ Λ. Αθηνών-Σουνίου, </w:t>
      </w:r>
    </w:p>
    <w:p>
      <w:pPr>
        <w:pStyle w:val="Normal"/>
        <w:ind w:left="3686" w:right="-694" w:hanging="42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Ανάβυσσος, 1901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23-10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753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75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1900/4176/15 έγγραφο η τεχνική έκθεση τροποποίησης Απόφασης Έγκρισης Περιβαλλοντικών Όρ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Ξενοδοχειακό Συγκρότημα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2 με είδος έργου: «Κύρια ξενοδοχειακά καταλύματα σε περιοχές εντός σχεδίων πόλεων και εντός ορίων οικισμώ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Θέση Μαύρο Λιθάρι, 47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χλμ Λ. Αθηνών-Σουνίου, Δ.Ε. Αναβύσσου, στ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ήμο Σαρωνικού, στην Περιφερειακή Ενότητα Ανατολικής Αττικής, της Περιφέρειας Αττικής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έργου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EDEN BEACH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0 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ΑΕΠΟ που τροποποιεί, την υπ. αρ. Φ1900/7234/Περ.6/6-10-10, η οποία είχε παραταθεί με την υπ. αρ. Φ1900/3692/Περ.6/14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Ζ) εφημερίδα δημοσίευσης: 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Γενική Δημοπρασιών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16.8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1900/4176/15 έγγραφο η τεχνική έκθεση τροποποίησης Απόφασης Έγκρισης Περιβαλλοντικών Όρ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Ξενοδοχειακό Συγκρότημα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6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2 με είδος έργου: «Κύρια ξενοδοχειακά καταλύματα σε περιοχές εντός σχεδίων πόλεων και εντός ορίων οικισμώ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Θέση Μαύρο Λιθάρι, 47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ο</w:t>
                      </w:r>
                      <w:r>
                        <w:rPr>
                          <w:rFonts w:cs="Arial" w:ascii="Arial" w:hAnsi="Arial"/>
                        </w:rPr>
                        <w:t xml:space="preserve"> χλμ Λ. Αθηνών-Σουνίου, Δ.Ε. Αναβύσσου, στ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</w:rPr>
                        <w:t xml:space="preserve"> Δήμο Σαρωνικού, στην Περιφερειακή Ενότητα Ανατολικής Αττικής, της Περιφέρειας Αττικής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 έργου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EDEN BEACH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10 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ΑΕΠΟ που τροποποιεί, την υπ. αρ. Φ1900/7234/Περ.6/6-10-10, η οποία είχε παραταθεί με την υπ. αρ. Φ1900/3692/Περ.6/14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Ζ) εφημερίδα δημοσίευσης: «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Γενική Δημοπρασιών</w:t>
                      </w:r>
                      <w:r>
                        <w:rPr>
                          <w:rFonts w:cs="Arial" w:ascii="Arial" w:hAnsi="Arial"/>
                        </w:rPr>
                        <w:t xml:space="preserve">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Το ξενοδοχειακό συγκρότημα </w:t>
      </w:r>
      <w:r>
        <w:rPr>
          <w:rFonts w:cs="Arial" w:ascii="Arial" w:hAnsi="Arial"/>
          <w:sz w:val="22"/>
          <w:szCs w:val="22"/>
          <w:lang w:val="en-US"/>
        </w:rPr>
        <w:t>EDE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BE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(22910-60031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24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31:00Z</dcterms:created>
  <dc:creator>Altec Customer</dc:creator>
  <dc:description/>
  <cp:keywords/>
  <dc:language>en-US</dc:language>
  <cp:lastModifiedBy>ΠΕΡΙΦΕΡΕΙΑ ΑΤΤΙΚΗΣ</cp:lastModifiedBy>
  <cp:lastPrinted>2015-02-18T11:34:00Z</cp:lastPrinted>
  <dcterms:modified xsi:type="dcterms:W3CDTF">2015-10-22T09:31:00Z</dcterms:modified>
  <cp:revision>2</cp:revision>
  <dc:subject/>
  <dc:title/>
</cp:coreProperties>
</file>