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2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239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(τηλ. 210-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ΑΡΓΩ ΑΕΒΕ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Λ. Κορωπίου- Βάρης 19400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730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7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2222/218/2015 έγγραφο ο φάκελος ανανέωσης-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Βιομηχανία παραγωγής πλαστικών φιαλών και φιαλιδίων», υποκατηγορία: Α2, ομάδα:9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112 με είδος: «Κατασκευή πλαστικών προϊόντων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της Λ. Βάρης- Κορωπίου, στο Δήμο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«ΑΡΓΩ ΑΕΒΕ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2222/9046/Περιβάλ.9/17.02.20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Δημοπρασιών και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4.1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2222/218/2015 έγγραφο ο φάκελος ανανέωσης-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Βιομηχανία παραγωγής πλαστικών φιαλών και φιαλιδίων», υποκατηγορία: Α2, ομάδα:9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112 με είδος: «Κατασκευή πλαστικών προϊόντων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της Λ. Βάρης- Κορωπίου, στο Δήμο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«ΑΡΓΩ ΑΕΒΕ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2222/9046/Περιβάλ.9/17.02.20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Δημοπρασιών και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«ΑΡΓΩ ΑΕΒΕ» (210- 662669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6:00Z</dcterms:created>
  <dc:creator>Altec Customer</dc:creator>
  <dc:description/>
  <cp:keywords/>
  <dc:language>en-US</dc:language>
  <cp:lastModifiedBy>Altec Customer</cp:lastModifiedBy>
  <cp:lastPrinted>2015-02-04T12:59:00Z</cp:lastPrinted>
  <dcterms:modified xsi:type="dcterms:W3CDTF">2015-02-04T13:25:00Z</dcterms:modified>
  <cp:revision>15</cp:revision>
  <dc:subject/>
  <dc:title/>
</cp:coreProperties>
</file>