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2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2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5002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GB"/>
        </w:rPr>
        <w:t>E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GB"/>
        </w:rPr>
        <w:t>mail</w:t>
      </w:r>
      <w:r>
        <w:rPr>
          <w:rFonts w:cs="Arial" w:ascii="Arial" w:hAnsi="Arial"/>
          <w:sz w:val="22"/>
          <w:szCs w:val="22"/>
        </w:rPr>
        <w:t xml:space="preserve">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</w:t>
        </w:r>
        <w:r>
          <w:rPr>
            <w:rStyle w:val="InternetLink"/>
            <w:color w:val="000000"/>
            <w:sz w:val="22"/>
            <w:szCs w:val="22"/>
            <w:u w:val="none"/>
          </w:rPr>
          <w:t>@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patt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ov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</w:rPr>
        <w:t xml:space="preserve">Προς:    Εφημερίδα «Ηχώ Δημοπρασιών»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Τζω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</w:t>
      </w:r>
      <w:r>
        <w:rPr>
          <w:rFonts w:cs="Arial" w:ascii="Arial" w:hAnsi="Arial"/>
          <w:lang w:val="en-US"/>
        </w:rPr>
        <w:t>.:   ‘’OLYMPIC MARINE A.E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          </w:t>
      </w:r>
      <w:r>
        <w:rPr>
          <w:rFonts w:cs="Arial" w:ascii="Arial" w:hAnsi="Arial"/>
        </w:rPr>
        <w:t>77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Αθηνών-Σουνίου, Σούνιο Αττικής, 19500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3-12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76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4008/15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ιμένας Σκαφών Αναψυχής», υποκατηγορία Α1,  ομάδα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5  (Λιμένες σκαφών αναψυχής-μαρίνες- και καταφύγια τουριστικών σκαφών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Θέση ‘’Πάνορμος’’, στο Δήμο Λαυρεωτικής, στην Περιφερειακή Ενότητα Ανατολ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LYMPI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MARI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που ανανεώνεται:   144916/25-9-2009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7.7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4008/15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Λιμένας Σκαφών Αναψυχής», υποκατηγορία Α1,  ομάδα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5  (Λιμένες σκαφών αναψυχής-μαρίνες- και καταφύγια τουριστικών σκαφών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Θέση ‘’Πάνορμος’’, στο Δήμο Λαυρεωτικής, στην Περιφερειακή Ενότητα Ανατολ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Γ) φορέα έργου: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LYMPIC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MARINE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που ανανεώνεται:   144916/25-9-2009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‘’</w:t>
      </w:r>
      <w:r>
        <w:rPr>
          <w:rFonts w:cs="Arial" w:ascii="Arial" w:hAnsi="Arial"/>
          <w:lang w:val="en-US"/>
        </w:rPr>
        <w:t>OLYMPI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I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 (τηλ. 22920-63700 κ. Σωτηρί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0:26:00Z</dcterms:created>
  <dc:creator>Altec Customer</dc:creator>
  <dc:description/>
  <cp:keywords/>
  <dc:language>en-US</dc:language>
  <cp:lastModifiedBy>ΠΕΡΙΦΕΡΕΙΑ ΑΤΤΙΚΗΣ</cp:lastModifiedBy>
  <cp:lastPrinted>2015-12-09T11:14:00Z</cp:lastPrinted>
  <dcterms:modified xsi:type="dcterms:W3CDTF">2015-12-22T10:26:00Z</dcterms:modified>
  <cp:revision>2</cp:revision>
  <dc:subject/>
  <dc:title/>
</cp:coreProperties>
</file>