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49671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</w:rPr>
        <w:t>Προς:  Εφημερίδα «Δημοπρασιών &amp; Πλειστηριασμών» (210 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Τοξότης Α.Ξ.Ε., Λ. Βραυρώνος, 19003 Μαρκόπουλο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0-3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3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/14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.Ε.Κ.Α. με το με αρ. πρωτ. οικ. 146270/15 έγγραφο ο φάκελος τροποποίησης τ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ειτουργία ξενοδοχείου 4*, δυναμικότητας 670 κλινών και των λοιπών υποστηρικτικών αυτού έργων», υποκατηγορία: Α1, 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 με είδος έργου: «Κύρια ξενοδοχειακά καταλύματα σε περιοχές εκτός σχεδίων πόλεων και εκτός ορίων οικισμ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εκτός σχεδίου πόλεως περιοχή «Βραυρώνα», στο Δήμο Μαρκοπούλου Μεσογαίας, στην Περιφερειακή Ενότητα  Ανατολ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ΤΟΞΟΤΗΣ Α.Ξ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ΕΠΟ που τροποποιείται:  οικ. 128567/26-6-200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Δημοπρασιών &amp; Πλειστηριασμ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5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/14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.Ε.Κ.Α. με το με αρ. πρωτ. οικ. 146270/15 έγγραφο ο φάκελος τροποποίησης τ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Λειτουργία ξενοδοχείου 4*, δυναμικότητας 670 κλινών και των λοιπών υποστηρικτικών αυτού έργων», υποκατηγορία: Α1, 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 με είδος έργου: «Κύρια ξενοδοχειακά καταλύματα σε περιοχές εκτός σχεδίων πόλεων και εκτός ορίων οικισμ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εκτός σχεδίου πόλεως περιοχή «Βραυρώνα», στο Δήμο Μαρκοπούλου Μεσογαίας, στην Περιφερειακή Ενότητα  Ανατολ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ΤΟΞΟΤΗΣ Α.Ξ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ΕΠΟ που τροποποιείται:  οικ. 128567/26-6-200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Δημοπρασιών &amp; Πλειστηριασμ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ΤΟΞΟΤΗΣ Α.Ξ.Ε.»  (22940-710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/14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9:38:00Z</dcterms:created>
  <dc:creator>Altec Customer</dc:creator>
  <dc:description/>
  <cp:keywords/>
  <dc:language>en-US</dc:language>
  <cp:lastModifiedBy>ΠΕΡΙΦΕΡΕΙΑ ΑΤΤΙΚΗΣ</cp:lastModifiedBy>
  <cp:lastPrinted>2015-01-20T13:04:00Z</cp:lastPrinted>
  <dcterms:modified xsi:type="dcterms:W3CDTF">2015-03-09T09:38:00Z</dcterms:modified>
  <cp:revision>2</cp:revision>
  <dc:subject/>
  <dc:title/>
</cp:coreProperties>
</file>