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</w:t>
      </w:r>
      <w:r>
        <w:rPr>
          <w:rFonts w:cs="Arial" w:ascii="Arial" w:hAnsi="Arial"/>
          <w:lang w:val="en-US"/>
        </w:rPr>
        <w:t>1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75638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 (τηλ. 210-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>Κοιν.: «ΜΑΡΙΑ- ΣΤΥΛΙΑΝΗ ΦΡΑΓΚΟΥΛΗ &amp; ΔΕΣΠΟΙΝΑ ΦΡΑΓΚΟΥΛΗ Ο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Κονδύλη 6, 18346 Μοσχάτο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(15-9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1905</wp:posOffset>
                </wp:positionV>
                <wp:extent cx="6981190" cy="4720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72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 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3134/3336/ΠΕΡΙΒ-4/2015 έγγραφο ο φάκελος τροποποίησης Απόφασης Έγκρισης Περιβαλλοντικών Όρων, ως προς την επωνυμία του φορέα της δραστηριότητας, 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δραστηριότητας: «Προσωρινή αποθήκευση μη επικινδύνων στερεών αποβλήτων, αποβλήτων ηλεκτρικού και ηλεκτρονικού εξοπλισμού (ΑΗΗΕ) και αποβλήτων βρώσιμων ελαίων και λιπών (ΑΒΕ) &amp; μηχανική επεξεργασία μεταλλικών και μη μεταλλικών μη επικινδύνων στερεών αποβλήτ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κατάταξη: Η δραστηριότητα της επεξεργασίας των μεταλλικών μη επικινδύνων στερεών αποβλήτων κατατάσσεται στην κατηγορία Β της ομάδας 9, α/α: 224 και με είδος: «Ανακύκλωση μεταλλικών και μη μεταλλικών απορριμμάτων και υπολειμμάτων (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). Συμπεριλαμβάνεται η κατεργασία σε εγκαταστάσεις τεμαχισμού αποβλήτων μετάλλων, απορρυπασμένων αποβλήτων ειδών ηλεκτρικού και α ηλεκτρονικού εξοπλισμού (ΑΗΗΕ) και απορρυπασμένων οχημάτων στο τέλος του κύκλου ζωής τους (ΟΤΚΖ)», η δραστηριότητα της επεξεργασίας των μη μεταλλικών μη επικινδύνων στερεών αποβλήτων κατατάσσεται στην κατηγορία Β της ομάδας 9, α/α: 225 και με είδος: «Ανακύκλωση μη μεταλλικών απορριμμάτων και υπολειμμάτων (συμπεριλαμβάνονται οι 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)», η δραστηριότητα της προσωρινής αποθήκευσης των χρησιμοποιημένων βρώσιμων ελαίων κατατάσσεται στην κατηγορία Β της ομάδας 4, α/α: 22 και με είδος: «Αποθήκευση μη επικινδύνων υγρών αποβλήτων σε στεγανές δεξαμενές (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5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)», η δραστηριότητα της προσωρινής αποθήκευσης μεταλλικών και μη μεταλλικών μη επικινδύνων στερεών αποβλήτων κατατάσσεται στην υποκατηγορία Α2 της ομάδας 4, α/α: 7 και με είδος: «Εγκαταστάσεις αποθήκευσης και μεταφόρτωσης (ΣΜΑ) στερεών μη επικινδύνων αποβλήτων (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2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15), πλην των αναφερόμενων στους α/α 8, 9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θέση δραστηριότητας: επί της οδού Κονδύλη 6, Ο.Τ. 217-210-209, στη Δημοτική Ενότητα Μοσχάτου του Δήμου Μοσχάτου- Ταύρου, στην Περιφερειακή Ενότητα Νότιου Τομέα Αθηνών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φορέα δραστηριότητας την «ΜΑΡΙΑ- ΣΤΥΛΙΑΝΗ ΦΡΑΓΚΟΥΛΗ &amp; ΔΕΣΠΟΙΝΑ ΦΡΑΓΚΟΥΛΗ Ο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για το έργο περιβαλλοντική αρχή τη Δ/νση Περιβάλλοντος &amp;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Ζ) αρ. πρωτ. της ΑΕΠΟ που τροποποιείται: Φ 3134/4227/ΠΕΡΙΒ-4/16-10-2014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Η) εφημερίδα δημοσίευσης: ‘’Δημοπρασιών &amp; Πλειστηριασμών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71.7pt;mso-wrap-distance-left:9.05pt;mso-wrap-distance-right:9.05pt;mso-wrap-distance-top:0pt;mso-wrap-distance-bottom:0pt;margin-top:0.1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 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3134/3336/ΠΕΡΙΒ-4/2015 έγγραφο ο φάκελος τροποποίησης Απόφασης Έγκρισης Περιβαλλοντικών Όρων, ως προς την επωνυμία του φορέα της δραστηριότητας, 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δραστηριότητας: «Προσωρινή αποθήκευση μη επικινδύνων στερεών αποβλήτων, αποβλήτων ηλεκτρικού και ηλεκτρονικού εξοπλισμού (ΑΗΗΕ) και αποβλήτων βρώσιμων ελαίων και λιπών (ΑΒΕ) &amp; μηχανική επεξεργασία μεταλλικών και μη μεταλλικών μη επικινδύνων στερεών αποβλήτ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κατάταξη: Η δραστηριότητα της επεξεργασίας των μεταλλικών μη επικινδύνων στερεών αποβλήτων κατατάσσεται στην κατηγορία Β της ομάδας 9, α/α: 224 και με είδος: «Ανακύκλωση μεταλλικών και μη μεταλλικών απορριμμάτων και υπολειμμάτων (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2). Συμπεριλαμβάνεται η κατεργασία σε εγκαταστάσεις τεμαχισμού αποβλήτων μετάλλων, απορρυπασμένων αποβλήτων ειδών ηλεκτρικού και α ηλεκτρονικού εξοπλισμού (ΑΗΗΕ) και απορρυπασμένων οχημάτων στο τέλος του κύκλου ζωής τους (ΟΤΚΖ)», η δραστηριότητα της επεξεργασίας των μη μεταλλικών μη επικινδύνων στερεών αποβλήτων κατατάσσεται στην κατηγορία Β της ομάδας 9, α/α: 225 και με είδος: «Ανακύκλωση μη μεταλλικών απορριμμάτων και υπολειμμάτων (συμπεριλαμβάνονται οι 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2)», η δραστηριότητα της προσωρινής αποθήκευσης των χρησιμοποιημένων βρώσιμων ελαίων κατατάσσεται στην κατηγορία Β της ομάδας 4, α/α: 22 και με είδος: «Αποθήκευση μη επικινδύνων υγρών αποβλήτων σε στεγανές δεξαμενές (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15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3)», η δραστηριότητα της προσωρινής αποθήκευσης μεταλλικών και μη μεταλλικών μη επικινδύνων στερεών αποβλήτων κατατάσσεται στην υποκατηγορία Α2 της ομάδας 4, α/α: 7 και με είδος: «Εγκαταστάσεις αποθήκευσης και μεταφόρτωσης (ΣΜΑ) στερεών μη επικινδύνων αποβλήτων (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2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15), πλην των αναφερόμενων στους α/α 8, 9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Γ) θέση δραστηριότητας: επί της οδού Κονδύλη 6, Ο.Τ. 217-210-209, στη Δημοτική Ενότητα Μοσχάτου του Δήμου Μοσχάτου- Ταύρου, στην Περιφερειακή Ενότητα Νότιου Τομέα Αθηνών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φορέα δραστηριότητας την «ΜΑΡΙΑ- ΣΤΥΛΙΑΝΗ ΦΡΑΓΚΟΥΛΗ &amp; ΔΕΣΠΟΙΝΑ ΦΡΑΓΚΟΥΛΗ Ο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για το έργο περιβαλλοντική αρχή τη Δ/νση Περιβάλλοντος &amp;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Ζ) αρ. πρωτ. της ΑΕΠΟ που τροποποιείται: Φ 3134/4227/ΠΕΡΙΒ-4/16-10-2014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Η) εφημερίδα δημοσίευσης: ‘’Δημοπρασιών &amp; Πλειστηριασμών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«ΜΑΡΙΑ- ΣΤΥΛΙΑΝΗ ΦΡΑΓΚΟΥΛΗ &amp; ΔΕΣΠΟΙΝΑ ΦΡΑΓΚΟΥΛΗ Ο.Ε.» (210 4824728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418" w:right="1418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3:00Z</dcterms:created>
  <dc:creator>ΠΕΡΙΦΕΡΕΙΑ ΑΤΤΙΚΗΣ</dc:creator>
  <dc:description/>
  <cp:keywords/>
  <dc:language>en-US</dc:language>
  <cp:lastModifiedBy>ΠΕΡΙΦΕΡΕΙΑ ΑΤΤΙΚΗΣ</cp:lastModifiedBy>
  <cp:lastPrinted>2015-09-14T08:45:00Z</cp:lastPrinted>
  <dcterms:modified xsi:type="dcterms:W3CDTF">2015-09-14T06:34:00Z</dcterms:modified>
  <cp:revision>62</cp:revision>
  <dc:subject/>
  <dc:title/>
</cp:coreProperties>
</file>