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0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078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Ηχώ Δημοπρασιών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Τζω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‘ΕΡΓΑ ΟΣΕ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Καρόλου 27, Αθήνα, 10437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1-3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11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11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510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Αναβάθμιση και Εκσυγχρονισμός του Σιδηροδρομικού Διαδρόμου από Σταθμό Πελοποννήσου στον Πειραιά μέχρι τις Τρεις Γέφυρες», υποκατηγορία: Α1,  ομάδα: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0 με είδος έργου: Σιδηρόδρομοι υπεραστικού ή προαστιακού χαρακτήρ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σύνολο του έργου οδεύει σε πέντε δήμους Πειραιώς, Νίκαιας-Αγίου Ιωάννη Ρέντη, Μοσχάτου-Ταύρου, Αθηναίων και Αγίων Αναργύρων-Καματερού στις αντίστοιχες Π.Ε. Πειραιώς, Ν.Τ. Αθηνών, Κ.Τ. Αθηνών και Δ.Τ. Αθηνών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‘ΕΡΓΑ ΟΣΕ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122836/2-2-2004 (η οποία έχει τροποποιηθεί με την αριθμ. 105043/10-6-2008 ΚΥΑ/ΕΠΟ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510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Αναβάθμιση και Εκσυγχρονισμός του Σιδηροδρομικού Διαδρόμου από Σταθμό Πελοποννήσου στον Πειραιά μέχρι τις Τρεις Γέφυρες», υποκατηγορία: Α1,  ομάδα: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0 με είδος έργου: Σιδηρόδρομοι υπεραστικού ή προαστιακού χαρακτήρ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το σύνολο του έργου οδεύει σε πέντε δήμους Πειραιώς, Νίκαιας-Αγίου Ιωάννη Ρέντη, Μοσχάτου-Ταύρου, Αθηναίων και Αγίων Αναργύρων-Καματερού στις αντίστοιχες Π.Ε. Πειραιώς, Ν.Τ. Αθηνών, Κ.Τ. Αθηνών και Δ.Τ. Αθηνών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‘ΕΡΓΑ ΟΣΕ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122836/2-2-2004 (η οποία έχει τροποποιηθεί με την αριθμ. 105043/10-6-2008 ΚΥΑ/ΕΠΟ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&lt;&lt;‘ΕΡΓΑ ΟΣΕ Α.Ε.&gt;&gt; (210-5283364 κ. Μακαρίτ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00:00Z</dcterms:created>
  <dc:creator>Altec Customer</dc:creator>
  <dc:description/>
  <cp:keywords/>
  <dc:language>en-US</dc:language>
  <cp:lastModifiedBy>ΠΕΡΙΦΕΡΕΙΑ ΑΤΤΙΚΗΣ</cp:lastModifiedBy>
  <dcterms:modified xsi:type="dcterms:W3CDTF">2015-03-10T10:23:00Z</dcterms:modified>
  <cp:revision>3</cp:revision>
  <dc:subject/>
  <dc:title/>
</cp:coreProperties>
</file>