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en-US"/>
        </w:rPr>
        <w:t>124851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 xml:space="preserve">Προς:  </w:t>
      </w:r>
      <w:r>
        <w:rPr>
          <w:rFonts w:cs="Arial" w:ascii="Arial" w:hAnsi="Arial"/>
        </w:rPr>
        <w:t xml:space="preserve">Εφημερίδα «Γενική Δημοπρασι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Σωνιέρου 20,Πλ. Βάθη, Αθήνα (210 5244858)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</w:rPr>
        <w:t>Κοιν.: 1) Ι. ΝΕΟΦΩΤΙΣΤΟΣ &amp; ΣΙΑ Ε.Ε.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</w:t>
      </w:r>
      <w:r>
        <w:rPr>
          <w:rFonts w:cs="Arial" w:ascii="Arial" w:hAnsi="Arial"/>
          <w:sz w:val="22"/>
          <w:szCs w:val="22"/>
        </w:rPr>
        <w:t>Λάκκα Αναβύσσου, ΤΘ2032, Ανάβυσσος, 1901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en-US"/>
        </w:rPr>
        <w:t xml:space="preserve">2) TERRA NOVA </w:t>
      </w:r>
      <w:r>
        <w:rPr>
          <w:rFonts w:cs="Arial" w:ascii="Arial" w:hAnsi="Arial"/>
          <w:sz w:val="22"/>
          <w:szCs w:val="22"/>
        </w:rPr>
        <w:t>Ε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Π</w:t>
      </w:r>
      <w:r>
        <w:rPr>
          <w:rFonts w:cs="Arial" w:ascii="Arial" w:hAnsi="Arial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</w:rPr>
        <w:t>Ε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sz w:val="22"/>
          <w:szCs w:val="22"/>
        </w:rPr>
        <w:t>Καισαρείας 39, Αθήνα, 11527</w:t>
      </w:r>
    </w:p>
    <w:p>
      <w:pPr>
        <w:pStyle w:val="Normal"/>
        <w:ind w:left="-540" w:right="-694" w:firstLine="54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9-6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753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75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5166/1620/Περ.6/15 έγγραφο ο φάκελος τροποποίησης Απόφασης Έγκρισης Περιβαλλοντικών Όρων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) τίτλο έργου: «Παιδική Εξοχή ‘’Σαρωνίδα’’», υποκατηγορί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</w:rPr>
                              <w:t>2, ομάδα: 6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>, α/α: 5 με είδος έργου: «Οργανωμένες τουριστικές κατασκηνώσεις, χώροι στάθμευσης τροχόσπιτων και λοιπές κατασκηνώσει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Περιοχή Λάκκα (Μαύρο Λιθάρι), Δ.Ε. Αναβύσσου, στ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ήμο Σαρωνικού, στην Περιφερειακή Ενότητα Ανατολικής Αττικής, της Περιφέρειας Αττικής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Ι. ΝΕΟΦΩΤΙΣΤΟΣ &amp; ΣΙΑ Ε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ΑΕΠΟ που τροποποιεί, την υπ. αρ. 7382/Περ.6/05/30-01-06, η οποία είχε ανανεωθεί με την υπ. αρ. 5166/2021/Περ.6/11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Ζ) εφημερίδα δημοσίευσης: «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ενική Δημοπρασιών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16.8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άλλοντος και Χωρικού Σχεδιασμού της Αποκεντρωμένης Διοίκησης Αττικής με το με αρ. πρωτ. Φ.5166/1620/Περ.6/15 έγγραφο ο φάκελος τροποποίησης Απόφασης Έγκρισης Περιβαλλοντικών Όρων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Α) τίτλο έργου: «Παιδική Εξοχή ‘’Σαρωνίδα’’», υποκατηγορί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A</w:t>
                      </w:r>
                      <w:r>
                        <w:rPr>
                          <w:rFonts w:cs="Arial" w:ascii="Arial" w:hAnsi="Arial"/>
                        </w:rPr>
                        <w:t>2, ομάδα: 6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>, α/α: 5 με είδος έργου: «Οργανωμένες τουριστικές κατασκηνώσεις, χώροι στάθμευσης τροχόσπιτων και λοιπές κατασκηνώσει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Περιοχή Λάκκα (Μαύρο Λιθάρι), Δ.Ε. Αναβύσσου, στ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o</w:t>
                      </w:r>
                      <w:r>
                        <w:rPr>
                          <w:rFonts w:cs="Arial" w:ascii="Arial" w:hAnsi="Arial"/>
                        </w:rPr>
                        <w:t xml:space="preserve"> Δήμο Σαρωνικού, στην Περιφερειακή Ενότητα Ανατολικής Αττικής, της Περιφέρειας Αττικής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Ι. ΝΕΟΦΩΤΙΣΤΟΣ &amp; ΣΙΑ Ε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άλλοντος και Χωρικού Σχεδιασμού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 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ΑΕΠΟ που τροποποιεί, την υπ. αρ. 7382/Περ.6/05/30-01-06, η οποία είχε ανανεωθεί με την υπ. αρ. 5166/2021/Περ.6/11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Ζ) εφημερίδα δημοσίευσης: «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Γενική Δημοπρασιών</w:t>
                      </w:r>
                      <w:r>
                        <w:rPr>
                          <w:rFonts w:cs="Arial" w:ascii="Arial" w:hAnsi="Arial"/>
                        </w:rPr>
                        <w:t xml:space="preserve">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Η εταιρεία </w:t>
      </w:r>
      <w:r>
        <w:rPr>
          <w:rFonts w:cs="Arial" w:ascii="Arial" w:hAnsi="Arial"/>
          <w:sz w:val="22"/>
          <w:szCs w:val="22"/>
        </w:rPr>
        <w:t xml:space="preserve">Ι. ΝΕΟΦΩΤΙΣΤΟΣ &amp; ΣΙΑ Ε.Ε. </w:t>
      </w:r>
      <w:r>
        <w:rPr>
          <w:rFonts w:cs="Arial" w:ascii="Arial" w:hAnsi="Arial"/>
        </w:rPr>
        <w:t>(210-6393254 κ. Νεοφώτιστος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.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24:00Z</dcterms:created>
  <dc:creator>Altec Customer</dc:creator>
  <dc:description/>
  <cp:keywords/>
  <dc:language>en-US</dc:language>
  <cp:lastModifiedBy>ΠΕΡΙΦΕΡΕΙΑ ΑΤΤΙΚΗΣ</cp:lastModifiedBy>
  <cp:lastPrinted>2015-02-18T11:34:00Z</cp:lastPrinted>
  <dcterms:modified xsi:type="dcterms:W3CDTF">2015-06-18T09:24:00Z</dcterms:modified>
  <cp:revision>2</cp:revision>
  <dc:subject/>
  <dc:title/>
</cp:coreProperties>
</file>