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-1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οικ. 2126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 ‘’</w:t>
      </w:r>
      <w:r>
        <w:rPr>
          <w:rFonts w:cs="Arial" w:ascii="Arial" w:hAnsi="Arial"/>
          <w:lang w:val="en-US"/>
        </w:rPr>
        <w:t>ECORESET A.E.</w:t>
      </w:r>
      <w:r>
        <w:rPr>
          <w:rFonts w:cs="Arial" w:ascii="Arial" w:hAnsi="Arial"/>
        </w:rPr>
        <w:t>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εωφ. ΝΑΤΟ, Ασπρόπυργος, 193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9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9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802/304/ΠΕΡΙΒ-9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Δραστηριότητα διαλογής και μηχανικής επεξεργασίας καλωδί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24 με είδος: Ανακύκλωση μεταλλικών απορριμμάτων και υπολειμμάτων &amp; α/α: 225 με είδος: Ανακύκλωση μη μεταλλικών απορριμμάτων και υπολειμμάτων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‘’Πράρι-Μουστάκι’’, στο Δήμο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CORES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802/οικ.4674/ΠΕΡΙΒ-ΣΑ/15-10-13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Επικαιρότητα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0.3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802/304/ΠΕΡΙΒ-9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Δραστηριότητα διαλογής και μηχανικής επεξεργασίας καλωδί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24 με είδος: Ανακύκλωση μεταλλικών απορριμμάτων και υπολειμμάτων &amp; α/α: 225 με είδος: Ανακύκλωση μη μεταλλικών απορριμμάτων και υπολειμμάτων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‘’Πράρι-Μουστάκι’’, στο Δήμο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CORESE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802/οικ.4674/ΠΕΡΙΒ-ΣΑ/15-10-13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Επικαιρότητα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ECORESET A.E.</w:t>
      </w:r>
      <w:r>
        <w:rPr>
          <w:rFonts w:cs="Arial" w:ascii="Arial" w:hAnsi="Arial"/>
        </w:rPr>
        <w:t>’’ (210-5584373 κ. Αγγελόπου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32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1-30T09:36:00Z</dcterms:modified>
  <cp:revision>3</cp:revision>
  <dc:subject/>
  <dc:title/>
</cp:coreProperties>
</file>