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    </w:t>
      </w:r>
      <w:r>
        <w:rPr>
          <w:rFonts w:cs="Arial" w:ascii="Arial" w:hAnsi="Arial"/>
        </w:rPr>
        <w:t xml:space="preserve">Αθήνα, </w:t>
      </w:r>
      <w:r>
        <w:rPr>
          <w:rFonts w:cs="Arial" w:ascii="Arial" w:hAnsi="Arial"/>
          <w:lang w:val="en-US"/>
        </w:rPr>
        <w:t>17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11</w:t>
      </w:r>
      <w:r>
        <w:rPr>
          <w:rFonts w:cs="Arial" w:ascii="Arial" w:hAnsi="Arial"/>
        </w:rPr>
        <w:t>-15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en-US"/>
        </w:rPr>
        <w:t>221535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ΤΜΗΜΑ ΣΥΛΛΟΓΙΚΩΝ ΟΡΓΑΝΩΝ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&amp; ΕΠΙΤΡΟΠΩΝ </w:t>
      </w:r>
      <w:r>
        <w:rPr>
          <w:rFonts w:cs="Arial" w:ascii="Arial" w:hAnsi="Arial"/>
          <w:b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Πληροφορίες: Σ. Καραγιάννη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Τηλ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Φαξ: 213 2063533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ind w:left="-540" w:right="-69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E-mail: </w:t>
      </w:r>
      <w:hyperlink r:id="rId3">
        <w:r>
          <w:rPr>
            <w:rStyle w:val="InternetLink"/>
            <w:lang w:val="en-GB"/>
          </w:rPr>
          <w:t>ssona@patt.gov.gr</w:t>
        </w:r>
      </w:hyperlink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Ιστοσελίδα: </w:t>
      </w:r>
      <w:hyperlink r:id="rId4">
        <w:r>
          <w:rPr>
            <w:rStyle w:val="InternetLink"/>
          </w:rPr>
          <w:t>www.patt.gov.gr</w:t>
        </w:r>
      </w:hyperlink>
      <w:r>
        <w:rPr>
          <w:rFonts w:cs="Arial" w:ascii="Arial" w:hAnsi="Arial"/>
          <w:sz w:val="22"/>
          <w:szCs w:val="22"/>
        </w:rPr>
        <w:t xml:space="preserve">              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</w:rPr>
        <w:t>Προς:  Εφημερίδα «Θριάσιο» (210 5571855)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Πατριάρχου Γρηγορίου Ε’ 4, Ασπρόπυργος, 19300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Κοιν.:  «ΕΛΛΑΓΡΕΤ ΑΒΕΕ», θέση «Ξηροπήγαδο»</w:t>
      </w:r>
    </w:p>
    <w:p>
      <w:pPr>
        <w:pStyle w:val="Normal"/>
        <w:ind w:left="-540" w:right="-694"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Μάνδρα 19600</w:t>
      </w:r>
    </w:p>
    <w:p>
      <w:pPr>
        <w:pStyle w:val="Normal"/>
        <w:ind w:left="-540" w:right="-694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</w:t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18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11</w:t>
      </w:r>
      <w:r>
        <w:rPr>
          <w:rFonts w:cs="Arial" w:ascii="Arial" w:hAnsi="Arial"/>
        </w:rPr>
        <w:t>-15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192405</wp:posOffset>
                </wp:positionV>
                <wp:extent cx="6228715" cy="3094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άλλοντος &amp; Χωρικού Σχεδιασμού της Αποκεντρωμένης Διοίκησης Αττικής με το με αρ. πρωτ. Φ5752/5827/περ9/15 έγγραφο ο φάκελος ανανέωσης- τροποποίησης Απόφασης Έγκρισης Περιβαλλοντικών Όρων (ΑΕΠΟ)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Α) τίτλο δραστηριότητας: «Βιομηχανία τυποποίησης, συσκευασίας &amp; ανάμειξης προϊόντων φυτοπροστασίας &amp; λιπασμάτων», υποκατηγορία: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</w:rPr>
                              <w:t>2, ομάδα: 9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και α/α: 92 με είδος: «Παραγωγή λιπασμάτων και αζωτούχων ενώσεων» και α/α: 97 με είδος: «Παραγωγή παρασιτοκτόνων και άλλων αγροχημικών προϊόντων»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Β) θέση δραστηριότητας: «Ξηροπήγαδο», στη Δημοτική Ενότητα Μάνδρας,  στο Δήμο Μάνδρας- Ειδυλλίας, στην Περιφερειακή Ενότητα Δυτικής Αττικής της Περιφέρειας Αττικής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Γ) φορέα δραστηριότητας την «ΕΛΛΑΓΡΕΤ ΑΒΕΕ»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η δραστηριότητα περιβαλλοντική αρχή τη Δ/νση Περιβάλλοντος &amp; Χωρικού Σχεδιασμού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210 6984302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ανανεώνεται- τροποποιείται:  ΠΕΧΩ 213/Φ.Περιβ._9/5-3-2007 (με ορθή επανάληψη στις 22-1-2008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ο «Θριάσιο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: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43.7pt;mso-wrap-distance-left:9.05pt;mso-wrap-distance-right:9.05pt;mso-wrap-distance-top:0pt;mso-wrap-distance-bottom:0pt;margin-top:15.1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άλλοντος &amp; Χωρικού Σχεδιασμού της Αποκεντρωμένης Διοίκησης Αττικής με το με αρ. πρωτ. Φ5752/5827/περ9/15 έγγραφο ο φάκελος ανανέωσης- τροποποίησης Απόφασης Έγκρισης Περιβαλλοντικών Όρων (ΑΕΠΟ)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Α) τίτλο δραστηριότητας: «Βιομηχανία τυποποίησης, συσκευασίας &amp; ανάμειξης προϊόντων φυτοπροστασίας &amp; λιπασμάτων», υποκατηγορία: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A</w:t>
                      </w:r>
                      <w:r>
                        <w:rPr>
                          <w:rFonts w:cs="Arial" w:ascii="Arial" w:hAnsi="Arial"/>
                        </w:rPr>
                        <w:t>2, ομάδα: 9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 xml:space="preserve"> και α/α: 92 με είδος: «Παραγωγή λιπασμάτων και αζωτούχων ενώσεων» και α/α: 97 με είδος: «Παραγωγή παρασιτοκτόνων και άλλων αγροχημικών προϊόντων»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Β) θέση δραστηριότητας: «Ξηροπήγαδο», στη Δημοτική Ενότητα Μάνδρας,  στο Δήμο Μάνδρας- Ειδυλλίας, στην Περιφερειακή Ενότητα Δυτικής Αττικής της Περιφέρειας Αττικής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Γ) φορέα δραστηριότητας την «ΕΛΛΑΓΡΕΤ ΑΒΕΕ»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Δ) αρμόδια για τη δραστηριότητα περιβαλλοντική αρχή τη Δ/νση Περιβάλλοντος &amp; Χωρικού Σχεδιασμού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210 6984302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ανανεώνεται- τροποποιείται:  ΠΕΧΩ 213/Φ.Περιβ._9/5-3-2007 (με ορθή επανάληψη στις 22-1-2008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ο «Θριάσιο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: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-539" w:right="-69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ind w:left="-540" w:right="-694" w:hanging="54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 xml:space="preserve">  «ΕΛΛΑΓΡΕΤ ΑΒΕΕ» (210 5555220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15 ΚΥΑ Υπουργών Εσωτερικών- Περιβάλλοντος, Ενέργειας και Κλιματικής Αλλαγής (ΦΕΚ45/Β/2014).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sectPr>
      <w:type w:val="nextPage"/>
      <w:pgSz w:w="11906" w:h="16838"/>
      <w:pgMar w:left="1531" w:right="153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1:43:00Z</dcterms:created>
  <dc:creator>ΠΕΡΙΦΕΡΕΙΑ ΑΤΤΙΚΗΣ</dc:creator>
  <dc:description/>
  <cp:keywords/>
  <dc:language>en-US</dc:language>
  <cp:lastModifiedBy>ΠΕΡΙΦΕΡΕΙΑ ΑΤΤΙΚΗΣ</cp:lastModifiedBy>
  <cp:lastPrinted>2015-11-17T12:17:00Z</cp:lastPrinted>
  <dcterms:modified xsi:type="dcterms:W3CDTF">2015-11-17T10:39:00Z</dcterms:modified>
  <cp:revision>82</cp:revision>
  <dc:subject/>
  <dc:title/>
</cp:coreProperties>
</file>