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>Αθήνα,  20-1-15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1297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&amp; ΕΠΙΤΡΟΠΩΝ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Σ. Καραγιάννη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</w:t>
      </w:r>
      <w:r>
        <w:rPr>
          <w:rFonts w:cs="Arial" w:ascii="Arial" w:hAnsi="Arial"/>
          <w:sz w:val="22"/>
          <w:szCs w:val="22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</w:t>
      </w:r>
      <w:r>
        <w:rPr>
          <w:rFonts w:cs="Arial" w:ascii="Arial" w:hAnsi="Arial"/>
          <w:sz w:val="22"/>
          <w:szCs w:val="22"/>
          <w:lang w:val="en-GB"/>
        </w:rPr>
        <w:t>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</w:rPr>
        <w:t>Προς:  Εφημερίδα «Ηχώ Δημοπρασιών» (210-3817700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Τζωρτζ 6, Πλ. Κάνιγγος,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Κοιν.:   «ΕΥΔΑΠ Α.Ε.», Ωρωπού 156, 11146 Γαλάτσι</w:t>
      </w:r>
    </w:p>
    <w:p>
      <w:pPr>
        <w:pStyle w:val="Normal"/>
        <w:ind w:left="-540"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21-1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357505</wp:posOffset>
                </wp:positionV>
                <wp:extent cx="6752590" cy="2733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73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/14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ής Αδειοδότησης (ΔΙΠΑ) του Υπουργείου Π.Ε.Κ.Α. με το με αρ. πρωτ. οικ. 177456/14 έγγραφο ο φάκελος ανανέωσης της  ΑΕΠΟ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Μονάδα Επεξεργασίας Νερού (ΜΕΝ)- Διυλιστήριο Κιούρκων (Πολυδενδρίου μεταξύ Ε.Ο. Αθηνών- Λαμίας και Λίμνης Μαραθώνα», υποκατηγορία: Α1,  ομάδα: 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8 με είδος έργου: «Σύστημα ύδρευσης της πρωτεύουσας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μεταξύ Ε.Ο. Αθηνών- Λαμίας και Λίμνης Μαραθώνα και διοικητικά υπάγεται στη Δημοτική Ενότητα Αφιδνών του Δήμου Ωρωπού, στην Περιφερειακή Ενότητα Ανατολικής Αττικής της Περιφέρεια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 την «ΕΥΔΑΠ Α.Ε.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Δ) αρμόδια για το έργο περιβαλλοντική αρχή τη Δ/νση Περιβαλλοντικής Αδειοδότησης (ΔΙΠΑ) του Υπουργείου Π.Ε.Κ.Α.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Τ) αρ. πρωτ. της Κ.Υ.Α. ΕΠΟ που τροποποιείται:  οικ. 141028/8-2-2005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«Ηχώ Δημοπρασιών» 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15.25pt;mso-wrap-distance-left:9.05pt;mso-wrap-distance-right:9.05pt;mso-wrap-distance-top:0pt;mso-wrap-distance-bottom:0pt;margin-top:28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/14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ής Αδειοδότησης (ΔΙΠΑ) του Υπουργείου Π.Ε.Κ.Α. με το με αρ. πρωτ. οικ. 177456/14 έγγραφο ο φάκελος ανανέωσης της  ΑΕΠΟ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Α) τίτλο έργου: «Μονάδα Επεξεργασίας Νερού (ΜΕΝ)- Διυλιστήριο Κιούρκων (Πολυδενδρίου μεταξύ Ε.Ο. Αθηνών- Λαμίας και Λίμνης Μαραθώνα», υποκατηγορία: Α1,  ομάδα: 2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8 με είδος έργου: «Σύστημα ύδρευσης της πρωτεύουσας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μεταξύ Ε.Ο. Αθηνών- Λαμίας και Λίμνης Μαραθώνα και διοικητικά υπάγεται στη Δημοτική Ενότητα Αφιδνών του Δήμου Ωρωπού, στην Περιφερειακή Ενότητα Ανατολικής Αττικής της Περιφέρεια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 την «ΕΥΔΑΠ Α.Ε.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Δ) αρμόδια για το έργο περιβαλλοντική αρχή τη Δ/νση Περιβαλλοντικής Αδειοδότησης (ΔΙΠΑ) του Υπουργείου Π.Ε.Κ.Α.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ΣΤ) αρ. πρωτ. της Κ.Υ.Α. ΕΠΟ που τροποποιείται:  οικ. 141028/8-2-2005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«Ηχώ Δημοπρασιών» 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ΕΥΔΑΠ Α.Ε.»  (210 2144056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38:00Z</dcterms:created>
  <dc:creator>Altec Customer</dc:creator>
  <dc:description/>
  <cp:keywords/>
  <dc:language>en-US</dc:language>
  <cp:lastModifiedBy>Altec Customer</cp:lastModifiedBy>
  <dcterms:modified xsi:type="dcterms:W3CDTF">2015-01-20T07:56:00Z</dcterms:modified>
  <cp:revision>12</cp:revision>
  <dc:subject/>
  <dc:title/>
</cp:coreProperties>
</file>