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>Αθήνα,  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1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22112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</w:t>
      </w:r>
      <w:r>
        <w:rPr>
          <w:rFonts w:cs="Arial" w:ascii="Arial" w:hAnsi="Arial"/>
        </w:rPr>
        <w:t>Ηχώ Δημοπρασιών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 (210 3817700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Κοιν.: «</w:t>
      </w:r>
      <w:r>
        <w:rPr>
          <w:rFonts w:cs="Arial" w:ascii="Arial" w:hAnsi="Arial"/>
        </w:rPr>
        <w:t>ΒΕΝΝΕΤΤ ΦΑΡΜΑΚΕΥΤΙΚΗ ΑΕ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Θέση Καρελλά, Αιγαίου 26, Κορωπί, 1940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8-1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268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268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σε ορθή επανάληψη (ως προς την επωνυμία) με το με αρ. πρωτ. Φ.7053/4579/περιβ.9/15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Φαρμακευτικών Προϊόντων και Συμπληρωμάτων Διατροφής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99 με είδος: ‘’Παραγωγή βασικών φαρμακευτικών προϊόντων και φαρμακευτικών παρασκευασμάτων’’ και κατηγορία Β,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30 με είδος: ‘’Παραγωγή άλλων ειδών διατροφής μ.α.κ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Καρελλά, Αιγαίου 26, του Δήμου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ΒΕΝΝΕΤΤ ΦΑΡΜΑΚΕΥΤΙΚΗ ΑΕ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ην 917/13-4-2009, η οποία τροποποιήθηκε με την υπ αρ. πρωτ. Φ.7053/3095/Περιβ.9/31-7-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57.4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σε ορθή επανάληψη (ως προς την επωνυμία) με το με αρ. πρωτ. Φ.7053/4579/περιβ.9/15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Φαρμακευτικών Προϊόντων και Συμπληρωμάτων Διατροφής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99 με είδος: ‘’Παραγωγή βασικών φαρμακευτικών προϊόντων και φαρμακευτικών παρασκευασμάτων’’ και κατηγορία Β,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30 με είδος: ‘’Παραγωγή άλλων ειδών διατροφής μ.α.κ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Καρελλά, Αιγαίου 26, του Δήμου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ΒΕΝΝΕΤΤ ΦΑΡΜΑΚΕΥΤΙΚΗ ΑΕ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ην 917/13-4-2009, η οποία τροποποιήθηκε με την υπ αρ. πρωτ. Φ.7053/3095/Περιβ.9/31-7-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εταιρεία ‘’ΒΕΝΝΕΤ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 xml:space="preserve"> ΦΑΡΜΑΚΕΥΤΙΚΗ ΑΕ’’ (6982086399 κ. Αναγνωσταρά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01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11-17T09:44:00Z</dcterms:modified>
  <cp:revision>3</cp:revision>
  <dc:subject/>
  <dc:title/>
</cp:coreProperties>
</file>