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7366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Το 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Κοιν.: ΝΕΟΤΕΧ ΑΕΒΕ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Θέση: Ξηροπήγαδο, Βασιλείου Μοίρα, Μάνδρα, 19600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9-4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82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2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321/4739/14/1-4-15 έγγραφο ο φάκελος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μονωτικών, στεγανοποιητικών υλικών και χρωμάτων επιχρίσεω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8 με είδος: «Παραγωγή χρωμάτων, βερνικιών και παρόμοιων επιχρισμάτων, μελανών τυπογραφίας και μαστιχ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Θέση: Ξηροπήγαδο, οδός Βασιλείου Μοίρα, Δ.Ε. Μάνδρας, σ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ήμο Μάνδρας-Ειδυλλίας, στην Περιφερειακή Ενότητα Δυτικής Αττικής,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ΕΟΤΕΧ ΑΕΒΕ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4310/10251/Περιβάλ-9/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Το Θριάσιο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2.4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321/4739/14/1-4-15 έγγραφο ο φάκελος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μονωτικών, στεγανοποιητικών υλικών και χρωμάτων επιχρίσεω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8 με είδος: «Παραγωγή χρωμάτων, βερνικιών και παρόμοιων επιχρισμάτων, μελανών τυπογραφίας και μαστιχ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Θέση: Ξηροπήγαδο, οδός Βασιλείου Μοίρα, Δ.Ε. Μάνδρας, σ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 xml:space="preserve"> Δήμο Μάνδρας-Ειδυλλίας, στην Περιφερειακή Ενότητα Δυτικής Αττικής,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ΕΟΤΕΧ ΑΕΒΕ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4310/10251/Περιβάλ-9/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Το Θριάσιο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z w:val="22"/>
          <w:szCs w:val="22"/>
        </w:rPr>
        <w:t>ΝΕΟΤΕΧ ΑΕΒΕ</w:t>
      </w:r>
      <w:r>
        <w:rPr>
          <w:rFonts w:cs="Arial" w:ascii="Arial" w:hAnsi="Arial"/>
        </w:rPr>
        <w:t xml:space="preserve"> (210-5557579 κ. Κατραούζ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7:17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04-08T07:17:00Z</dcterms:modified>
  <cp:revision>2</cp:revision>
  <dc:subject/>
  <dc:title/>
</cp:coreProperties>
</file>