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>-1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915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ΝΤΡΟΥΚΦΑΡΜΠΕΝ ΕΛΛΑΣ ΑΕΒΕ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Θέση: Καλλιστήρι 19300, Ασπρόπυργος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5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265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6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398/4379/14 έγγραφο ο φάκελος τροποποίησης ΑΕΠΟ, κατόπιν συμπλήρωσης δραστηριότητας με τη δραστηριότητα της παραγωγής/ συσκευασίας βιοκτόνων προϊόντ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 ναυτιλιακών χρωμάτων και παρασκευής/ συσκευασίας βιοκτόνων προϊόντ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97 με είδος: «Παραγωγή παρασιτοκτόνων και άλλων αγροχημικών προϊόντων» και α/α: 98 με είδος: «Παραγωγή χρωμάτων, βερνικιών και παρόμοιων επιχρισμάτων, μελανών τυπογραφίας και μαστιχών (στόκου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Λεωφ. Μεγαρίδος, θέση Καλλιστήρι,  στο Δήμο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ΝΤΡΟΥΚΦΑΡΜΠΕΝ ΕΛΛΑΣ ΑΕΒ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ΠΕΧΩ 1869/Φ.Περιβ.9/06/13-04-2006, όπως αυτή ανανεώθηκε με την υπ’ αριθμ. πρωτ. Φ5398/3329/Περιβ.9/19-9-2011 Απόφαση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7.1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398/4379/14 έγγραφο ο φάκελος τροποποίησης ΑΕΠΟ, κατόπιν συμπλήρωσης δραστηριότητας με τη δραστηριότητα της παραγωγής/ συσκευασίας βιοκτόνων προϊόντ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 ναυτιλιακών χρωμάτων και παρασκευής/ συσκευασίας βιοκτόνων προϊόντ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97 με είδος: «Παραγωγή παρασιτοκτόνων και άλλων αγροχημικών προϊόντων» και α/α: 98 με είδος: «Παραγωγή χρωμάτων, βερνικιών και παρόμοιων επιχρισμάτων, μελανών τυπογραφίας και μαστιχών (στόκου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Λεωφ. Μεγαρίδος, θέση Καλλιστήρι,  στο Δήμο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ΝΤΡΟΥΚΦΑΡΜΠΕΝ ΕΛΛΑΣ ΑΕΒ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ΠΕΧΩ 1869/Φ.Περιβ.9/06/13-04-2006, όπως αυτή ανανεώθηκε με την υπ’ αριθμ. πρωτ. Φ5398/3329/Περιβ.9/19-9-2011 Απόφαση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«ΝΤΡΟΥΚΦΑΡΜΠΕΝ ΕΛΛΑΣ ΑΕΒΕ» (210- 55195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8:00Z</dcterms:created>
  <dc:creator>Altec Customer</dc:creator>
  <dc:description/>
  <cp:keywords/>
  <dc:language>en-US</dc:language>
  <cp:lastModifiedBy>Altec Customer</cp:lastModifiedBy>
  <cp:lastPrinted>2015-01-14T15:05:00Z</cp:lastPrinted>
  <dcterms:modified xsi:type="dcterms:W3CDTF">2015-01-14T13:14:00Z</dcterms:modified>
  <cp:revision>11</cp:revision>
  <dc:subject/>
  <dc:title/>
</cp:coreProperties>
</file>