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</w:t>
      </w:r>
      <w:r>
        <w:rPr>
          <w:rFonts w:cs="Arial" w:ascii="Arial" w:hAnsi="Arial"/>
          <w:lang w:val="en-US"/>
        </w:rPr>
        <w:t>18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12</w:t>
      </w:r>
      <w:r>
        <w:rPr>
          <w:rFonts w:cs="Arial" w:ascii="Arial" w:hAnsi="Arial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246965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 xml:space="preserve">Πληροφορίες: Γ. Γεωργιάδης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  <w:r>
        <w:rPr>
          <w:rFonts w:cs="Arial" w:ascii="Arial" w:hAnsi="Arial"/>
          <w:sz w:val="22"/>
          <w:szCs w:val="22"/>
        </w:rPr>
        <w:t xml:space="preserve">              </w:t>
      </w:r>
    </w:p>
    <w:p>
      <w:pPr>
        <w:pStyle w:val="Normal"/>
        <w:autoSpaceDE w:val="false"/>
        <w:ind w:left="-567" w:firstLine="567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>Προς:  Εφημερίδα «Δημοπρασιών &amp; Πλειστηριασμών»</w:t>
      </w:r>
    </w:p>
    <w:p>
      <w:pPr>
        <w:pStyle w:val="Normal"/>
        <w:autoSpaceDE w:val="false"/>
        <w:ind w:left="-567" w:firstLine="567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Εμμ. Μπενάκη 10 &amp; Πανεπιστημίου 57, Αθήνα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(210 3215692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Κοιν.:  Κ. &amp; Ν. ΕΥΘΥΜΙΑΔΗΣ Α.Β.Ε.Ε.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χλμ Ολυμπιακής οδού Μαρκοπούλου-Σκοπευτηρίου, 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Τ.Θ. 13, Μαρκόπουλο, 19003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</w:t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9-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2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92405</wp:posOffset>
                </wp:positionV>
                <wp:extent cx="6228715" cy="309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4072/6512/περ9/15 έγγραφο ο φάκελος ανανέωσης-τροποποίησης Απόφασης Έγκρισης Περιβαλλοντικών Όρων (ΑΕΠΟ)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δραστηριότητας: «Αποθήκη Λιπασμάτων &amp; Γεωργικών Φαρμάκων», Κατηγορία Β, ομάδα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α/α: 201 (χερσαίες εγκαταστάσεις αποθήκευσης πετρελαίου, υγρών καυσίμων και χημικών προϊόντων) και 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204 (Χερσαίες εγκαταστάσεις παντός είδους αποθήκευσης επικίνδυνων προϊόντων μ.α.κ.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δραστηριότητας: Θέση ‘’Ντάγκλα Μπότα’’,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χλμ Ολυμπιακής οδού Μαρκοπούλου-Σκοπευτηρίου,  στο Δήμο Μαρκοπούλου Μεσογαίας, στην Περιφερειακή Ενότητα Ανατολικής Αττικής, της Περιφέρειας Αττικής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Γ) φορέα δραστηριότητας την ‘’ Κ. &amp; Ν. ΕΥΘΥΜΙΑΔΗΣ Α.Β.Ε.Ε.’’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10 6984302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:  Φ.4072/8350/περ9/10/6-12-2010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«Δημοπρασιών &amp; Πλειστηριασμ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43.7pt;mso-wrap-distance-left:9.05pt;mso-wrap-distance-right:9.05pt;mso-wrap-distance-top:0pt;mso-wrap-distance-bottom:0pt;margin-top:15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4072/6512/περ9/15 έγγραφο ο φάκελος ανανέωσης-τροποποίησης Απόφασης Έγκρισης Περιβαλλοντικών Όρων (ΑΕΠΟ)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δραστηριότητας: «Αποθήκη Λιπασμάτων &amp; Γεωργικών Φαρμάκων», Κατηγορία Β, ομάδα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, α/α: 201 (χερσαίες εγκαταστάσεις αποθήκευσης πετρελαίου, υγρών καυσίμων και χημικών προϊόντων) και 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204 (Χερσαίες εγκαταστάσεις παντός είδους αποθήκευσης επικίνδυνων προϊόντων μ.α.κ.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δραστηριότητας: Θέση ‘’Ντάγκλα Μπότα’’, 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ο</w:t>
                      </w:r>
                      <w:r>
                        <w:rPr>
                          <w:rFonts w:cs="Arial" w:ascii="Arial" w:hAnsi="Arial"/>
                        </w:rPr>
                        <w:t xml:space="preserve"> χλμ Ολυμπιακής οδού Μαρκοπούλου-Σκοπευτηρίου,  στο Δήμο Μαρκοπούλου Μεσογαίας, στην Περιφερειακή Ενότητα Ανατολικής Αττικής, της Περιφέρειας Αττικής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Γ) φορέα δραστηριότητας την ‘’ Κ. &amp; Ν. ΕΥΘΥΜΙΑΔΗΣ Α.Β.Ε.Ε.’’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210 6984302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:  Φ.4072/8350/περ9/10/6-12-2010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«Δημοπρασιών &amp; Πλειστηριασμ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εταιρεία ‘’Κ. &amp; Ν. ΕΥΘΥΜΙΑΔΗΣ Α.Β.Ε.Ε.’’ (2299063840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531" w:right="153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12:00Z</dcterms:created>
  <dc:creator>ΠΕΡΙΦΕΡΕΙΑ ΑΤΤΙΚΗΣ</dc:creator>
  <dc:description/>
  <cp:keywords/>
  <dc:language>en-US</dc:language>
  <cp:lastModifiedBy>ΠΕΡΙΦΕΡΕΙΑ ΑΤΤΙΚΗΣ</cp:lastModifiedBy>
  <cp:lastPrinted>2015-10-29T12:14:00Z</cp:lastPrinted>
  <dcterms:modified xsi:type="dcterms:W3CDTF">2015-12-18T08:12:00Z</dcterms:modified>
  <cp:revision>2</cp:revision>
  <dc:subject/>
  <dc:title/>
</cp:coreProperties>
</file>