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02</w:t>
      </w:r>
      <w:r>
        <w:rPr>
          <w:rFonts w:cs="Arial" w:ascii="Arial" w:hAnsi="Arial"/>
        </w:rPr>
        <w:t>-1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24422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</w:rPr>
        <w:t xml:space="preserve">Προς:  </w:t>
      </w:r>
      <w:r>
        <w:rPr>
          <w:rFonts w:cs="Arial" w:ascii="Arial" w:hAnsi="Arial"/>
          <w:sz w:val="22"/>
          <w:szCs w:val="22"/>
        </w:rPr>
        <w:t>Εφημερίδα «Το Θριάσιο» (210 5571855)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sz w:val="22"/>
          <w:szCs w:val="22"/>
        </w:rPr>
        <w:t>Θερμοπυλών &amp; Στρ. Μακρυγιάννη, Ασπρόπυργος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Κοιν.:  1) ‘’ΣΥΜΕΤΑΛ Α.Ε.’’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25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 Εθνικής Οδού Αθηνών-Κορίνθου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</w:t>
      </w:r>
      <w:r>
        <w:rPr>
          <w:rFonts w:cs="Arial" w:ascii="Arial" w:hAnsi="Arial"/>
        </w:rPr>
        <w:t>Θέση ‘’Ξεροπήγαδο’’, Μάνδρα, 1960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 xml:space="preserve">2) Γεωργιοπούλου Μάρθα, Αγ. Λαύρας 14, Αθήνα, 11141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5-0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617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61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3623/5553/Περιβ.9/14//27-1-2015 έγγραφο ο φάκελος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Βιομηχανία Παραγωγής Προϊόντων Αλουμινίου», υποκατηγορία: Α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171 με είδος: Επιφανειακή κατεργασία και επικάλυψη μετάλλων μ.α.κ.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25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χλμ Εθνικής Οδού Αθηνών-Κορίνθου, θέση Ξεροπήγαδο, Δ.Ε. Μάνδρας, στο Δήμο Μάνδρας-Ειδυλλίας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‘’ΣΥΜΕΤΑΛ Α.Ε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.3623/3606/Περιβ.9/12-7-10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‘’Θριάσιο’’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06.1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3623/5553/Περιβ.9/14//27-1-2015 έγγραφο ο φάκελος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Βιομηχανία Παραγωγής Προϊόντων Αλουμινίου», υποκατηγορία: Α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171 με είδος: Επιφανειακή κατεργασία και επικάλυψη μετάλλων μ.α.κ.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25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ο</w:t>
                      </w:r>
                      <w:r>
                        <w:rPr>
                          <w:rFonts w:cs="Arial" w:ascii="Arial" w:hAnsi="Arial"/>
                        </w:rPr>
                        <w:t xml:space="preserve"> χλμ Εθνικής Οδού Αθηνών-Κορίνθου, θέση Ξεροπήγαδο, Δ.Ε. Μάνδρας, στο Δήμο Μάνδρας-Ειδυλλίας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‘’ΣΥΜΕΤΑΛ Α.Ε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.3623/3606/Περιβ.9/12-7-10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‘’Θριάσιο’’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εταιρεία ‘’ΣΥΜΕΤΑΛ Α.Ε.’’ (210-5556833-4 κ. Βεργώτη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8:00Z</dcterms:created>
  <dc:creator>Altec Customer</dc:creator>
  <dc:description/>
  <cp:keywords/>
  <dc:language>en-US</dc:language>
  <cp:lastModifiedBy>ΠΕΡΙΦΕΡΕΙΑ ΑΤΤΙΚΗΣ</cp:lastModifiedBy>
  <cp:lastPrinted>2015-01-14T15:05:00Z</cp:lastPrinted>
  <dcterms:modified xsi:type="dcterms:W3CDTF">2015-02-04T07:48:00Z</dcterms:modified>
  <cp:revision>2</cp:revision>
  <dc:subject/>
  <dc:title/>
</cp:coreProperties>
</file>