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>Αθήνα,  1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2</w:t>
      </w:r>
      <w:r>
        <w:rPr>
          <w:rFonts w:cs="Arial" w:ascii="Arial" w:hAnsi="Arial"/>
          <w:sz w:val="22"/>
          <w:szCs w:val="22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31602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‘’Κοινωνική’’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Καραϊσκου 98, Πειραιάς (210-4226476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‘’ΔΕΣΦΑ Α.Ε.’’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Λ. Μεσογείων 357, Αθήνα, 15231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13-2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57505</wp:posOffset>
                </wp:positionV>
                <wp:extent cx="6752590" cy="2700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70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(ΔΙΠΑ) του Υπουργείου Π.Ε.Κ.Α. με το με αρ. πρωτ. οικ. 145407/15 έγγραφο ο φάκελος τροποποίησης και παράτασης ισχύο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Αναβάθμιση Τερματικού Σταθμού ΥΦΑ στη νήσο Ρεβυθούσα-Αναβάθμιση Λιμενικών Εγκαταστάσεων», υποκατηγορία: Α1,  ομάδα: 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2 με είδος έργου: «Λιμένες βιομηχανικού χαρακτήρα»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Νήσος Ρεβυθούσας, του Δήμου Σαλαμίνος,  Περιφερειακής Ενότητας Νήσων, 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Γ) φορέα έργου την ‘’ΔΕΣΦΑ Α.Ε.’’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(ΔΙΠΑ) του Υπουργείου Π.Ε.Κ.Α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Κ.Υ.Α. ΕΠΟ που τροποποιείται:  13070/14-6-95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 «Κοινωνική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12.6pt;mso-wrap-distance-left:9.05pt;mso-wrap-distance-right:9.05pt;mso-wrap-distance-top:0pt;mso-wrap-distance-bottom:0pt;margin-top:2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(ΔΙΠΑ) του Υπουργείου Π.Ε.Κ.Α. με το με αρ. πρωτ. οικ. 145407/15 έγγραφο ο φάκελος τροποποίησης και παράτασης ισχύο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2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Αναβάθμιση Τερματικού Σταθμού ΥΦΑ στη νήσο Ρεβυθούσα-Αναβάθμιση Λιμενικών Εγκαταστάσεων», υποκατηγορία: Α1,  ομάδα: 3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2 με είδος έργου: «Λιμένες βιομηχανικού χαρακτήρα»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Β) θέση έργου: Νήσος Ρεβυθούσας, του Δήμου Σαλαμίνος,  Περιφερειακής Ενότητας Νήσων, 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Γ) φορέα έργου την ‘’ΔΕΣΦΑ Α.Ε.’’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(ΔΙΠΑ) του Υπουργείου Π.Ε.Κ.Α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Κ.Υ.Α. ΕΠΟ που τροποποιείται:  13070/14-6-95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 «Κοινωνική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‘’ΔΕΣΦΑ Α.Ε.’’ (210-6501793 κ.Ευαγγελακοπούλου) 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55:00Z</dcterms:created>
  <dc:creator>Altec Customer</dc:creator>
  <dc:description/>
  <cp:keywords/>
  <dc:language>en-US</dc:language>
  <cp:lastModifiedBy>ΠΕΡΙΦΕΡΕΙΑ ΑΤΤΙΚΗΣ</cp:lastModifiedBy>
  <cp:lastPrinted>2015-01-19T13:17:00Z</cp:lastPrinted>
  <dcterms:modified xsi:type="dcterms:W3CDTF">2015-02-12T08:55:00Z</dcterms:modified>
  <cp:revision>2</cp:revision>
  <dc:subject/>
  <dc:title/>
</cp:coreProperties>
</file>