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  <w:sz w:val="22"/>
          <w:szCs w:val="22"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 xml:space="preserve">Αθήνα,  </w:t>
      </w:r>
      <w:r>
        <w:rPr>
          <w:rFonts w:cs="Arial" w:ascii="Arial" w:hAnsi="Arial"/>
          <w:sz w:val="22"/>
          <w:szCs w:val="22"/>
          <w:lang w:val="en-US"/>
        </w:rPr>
        <w:t>19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5</w:t>
      </w:r>
      <w:r>
        <w:rPr>
          <w:rFonts w:cs="Arial" w:ascii="Arial" w:hAnsi="Arial"/>
          <w:sz w:val="22"/>
          <w:szCs w:val="22"/>
        </w:rPr>
        <w:t>-15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ΓΕΝΙΚΗ Δ/ΝΣΗ ΕΣΩΤΕΡΙΚΗΣ ΛΕΙΤΟΥΡΓΙΑΣ                            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. Πρωτ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10115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ΣΥΛΛΟΓΙΚΩΝ ΟΡΓΑΝΩΝ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&amp; ΕΠΙΤΡΟΠΩΝ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: Γ. Γεωργιάδης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Τηλ</w:t>
      </w:r>
      <w:r>
        <w:rPr>
          <w:rFonts w:cs="Arial" w:ascii="Arial" w:hAnsi="Arial"/>
          <w:sz w:val="22"/>
          <w:szCs w:val="22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Φαξ</w:t>
      </w:r>
      <w:r>
        <w:rPr>
          <w:rFonts w:cs="Arial" w:ascii="Arial" w:hAnsi="Arial"/>
          <w:sz w:val="22"/>
          <w:szCs w:val="22"/>
          <w:lang w:val="en-GB"/>
        </w:rPr>
        <w:t>: 213 206353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Ιστοσελίδα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</w:rPr>
        <w:t xml:space="preserve">Προς:  Εφημερίδα «Γενική Δημοπρασιών»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Σωνιέρου 20,Πλ. Βάθη, Αθήνα (210 5244858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>Κοιν.:   ΤΕΡΝΑ ΕΝΕΡΓΕΙΑΚΗ ΑΙ ΓΙΩΡΓΗΣ Α.Ε.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Λ. Κηφισίας 124 &amp; Ιατρίδου, Αθήνα, 11526</w:t>
      </w:r>
    </w:p>
    <w:p>
      <w:pPr>
        <w:pStyle w:val="Normal"/>
        <w:ind w:left="-540" w:right="-694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(20-5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357505</wp:posOffset>
                </wp:positionV>
                <wp:extent cx="6752590" cy="2711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2711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. οικ.1649/45 ΚΥΑ Υπουργών Εσωτερικών- ΠΕΚΑ  (ΦΕΚ45/Β/2014)  ανακοινώνεται ότι: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ής Αδειοδότησης (ΔΙ.Π.Α) του Υπουργείου Παραγωγικής Ανασυγκρότησης, Περιβάλλοντος και Ενέργειας με το με αρ. πρωτ. οικ. 148716/15 έγγραφο ο φάκελος τροποποίησης ΠΟ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Αιολικά πάρκα &amp; Έργα διασύνδεσης», υποκατηγορία: Α1,  ομάδα: 10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με  α/α: 1 με είδος έργου: Ηλεκτροπαραγωγή από αιολική ενέργεια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Β) θέση έργου: νήσος ‘’Αγιος Γεώργιος’’, Δ.Ε. Λαυρεωτικής, Δήμου Λαυρεωτικής, Π.Ε. Ανατολικής Αττικής, της Περιφέρειας Αττικής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Γ) φορέα έργου την: ΤΕΡΝΑ ΕΝΕΡΓΕΙΑΚΗ ΑΙ ΓΙΩΡΓΗΣ Α.Ε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ής Αδειοδότησης (ΔΙΠΑ) του Υπουργείου Παραγωγικής Ανασυγκρότησης, Περιβάλλοντος και Ενέργειας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-6984302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ΣΤ) αρ. πρωτ. της Κ.Υ.Α. ΕΠΟ που τροποποιείται:  οικ. 133215/8-12-2010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  «Γενική Δημοπρασιών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13.5pt;mso-wrap-distance-left:9.05pt;mso-wrap-distance-right:9.05pt;mso-wrap-distance-top:0pt;mso-wrap-distance-bottom:0pt;margin-top:28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. οικ.1649/45 ΚΥΑ Υπουργών Εσωτερικών- ΠΕΚΑ  (ΦΕΚ45/Β/2014)  ανακοινώνεται ότι: 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ής Αδειοδότησης (ΔΙ.Π.Α) του Υπουργείου Παραγωγικής Ανασυγκρότησης, Περιβάλλοντος και Ενέργειας με το με αρ. πρωτ. οικ. 148716/15 έγγραφο ο φάκελος τροποποίησης ΠΟ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Α) τίτλο έργου: «Αιολικά πάρκα &amp; Έργα διασύνδεσης», υποκατηγορία: Α1,  ομάδα: 10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 με  α/α: 1 με είδος έργου: Ηλεκτροπαραγωγή από αιολική ενέργεια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Β) θέση έργου: νήσος ‘’Αγιος Γεώργιος’’, Δ.Ε. Λαυρεωτικής, Δήμου Λαυρεωτικής, Π.Ε. Ανατολικής Αττικής, της Περιφέρειας Αττικής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Γ) φορέα έργου την: ΤΕΡΝΑ ΕΝΕΡΓΕΙΑΚΗ ΑΙ ΓΙΩΡΓΗΣ Α.Ε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ής Αδειοδότησης (ΔΙΠΑ) του Υπουργείου Παραγωγικής Ανασυγκρότησης, Περιβάλλοντος και Ενέργειας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, τηλ.: 210-6984302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ΣΤ) αρ. πρωτ. της Κ.Υ.Α. ΕΠΟ που τροποποιείται:  οικ. 133215/8-12-2010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  «Γενική Δημοπρασιών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993"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&lt;&lt;ΤΕΡΝΑ ΕΝΕΡΓΕΙΑΚΗ ΑΙ ΓΙΩΡΓΗΣ Α.Ε.&gt;&gt; (210-6968525)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45 ΚΥΑ Υπουργών Εσωτερικών- ΠΕΚΑ  (ΦΕΚ45/Β/2014)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  <w:r>
        <w:rPr>
          <w:rFonts w:cs="Arial" w:ascii="Arial" w:hAnsi="Arial"/>
          <w:sz w:val="22"/>
          <w:szCs w:val="22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08:00Z</dcterms:created>
  <dc:creator>Altec Customer</dc:creator>
  <dc:description/>
  <cp:keywords/>
  <dc:language>en-US</dc:language>
  <cp:lastModifiedBy>ΠΕΡΙΦΕΡΕΙΑ ΑΤΤΙΚΗΣ</cp:lastModifiedBy>
  <dcterms:modified xsi:type="dcterms:W3CDTF">2015-05-19T07:08:00Z</dcterms:modified>
  <cp:revision>2</cp:revision>
  <dc:subject/>
  <dc:title/>
</cp:coreProperties>
</file>