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 xml:space="preserve"> -2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23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Πετρόπουλος Ανδρέα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Παγκάλου 29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Ν. Πέραμος 19006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00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0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6994/114/περ8/15 έγγραφο ο φάκελος ανανέωσης-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Φάκελος για την Τροποποίηση των Περιβαλλοντικών Όρων, στα πλαίσια της Ανανέωσης της υπ΄αριθμ. ΠΕΧΩ 4348/φπεριβαλ-8/05/13-9-2005 Α.Ε.Π.Ο. υφιστάμενης πλωτής μονάδας οστρακοειδών  και εκσυγχρονισμό αυτής», υποκατηγορία: Α2, ομάδα: 8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4  με είδος: «Εκτροφή καρκινοειδών και μαλακί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Λουτρόπυργος, στη Δημοτική Ενότητα Νέας Περάμου στο Δήμο Μεγαρέων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Α. Πετρόπουλο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ΠΕΧΩ 4348/φπεριβαλ-8/05/13-9-20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6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6994/114/περ8/15 έγγραφο ο φάκελος ανανέωσης-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Φάκελος για την Τροποποίηση των Περιβαλλοντικών Όρων, στα πλαίσια της Ανανέωσης της υπ΄αριθμ. ΠΕΧΩ 4348/φπεριβαλ-8/05/13-9-2005 Α.Ε.Π.Ο. υφιστάμενης πλωτής μονάδας οστρακοειδών  και εκσυγχρονισμό αυτής», υποκατηγορία: Α2, ομάδα: 8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4  με είδος: «Εκτροφή καρκινοειδών και μαλακί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Λουτρόπυργος, στη Δημοτική Ενότητα Νέας Περάμου στο Δήμο Μεγαρέων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Α. Πετρόπουλο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ΠΕΧΩ 4348/φπεριβαλ-8/05/13-9-20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/>
      </w:pPr>
      <w:r>
        <w:rPr>
          <w:rFonts w:cs="Arial" w:ascii="Arial" w:hAnsi="Arial"/>
        </w:rPr>
        <w:t>Η «Α. Πετρόπουλος» (697208210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6:00Z</dcterms:created>
  <dc:creator>Altec Customer</dc:creator>
  <dc:description/>
  <cp:keywords/>
  <dc:language>en-US</dc:language>
  <cp:lastModifiedBy>Altec Customer</cp:lastModifiedBy>
  <dcterms:modified xsi:type="dcterms:W3CDTF">2015-02-04T09:55:00Z</dcterms:modified>
  <cp:revision>13</cp:revision>
  <dc:subject/>
  <dc:title/>
</cp:coreProperties>
</file>