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139258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Σ. Καραγιάννη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: 213 2063533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</w:rPr>
        <w:t>Προς:  Εφημερίδα «Το Θριάσιο» (210 5571855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  <w:lang w:val="en-US"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Θερμοπυλών &amp; Στρ. Μακρυγιάννη, Ασπρόπυργο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rPr>
          <w:rFonts w:cs="Arial" w:ascii="Arial" w:hAnsi="Arial"/>
        </w:rPr>
        <w:t>Κοιν.: Κόμπουλη Νικόλαο, Γυμναστηρίου 7, Μέγαρα 19100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9-7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839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83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6190/3247περ7/15 έγγραφο ο φάκελος ανανέωσης- τροποποίησης Απόφασης Έγκρισης Περιβαλλοντικών Όρων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Πτηνοτροφική μονάδα ορνίθων ωοπαραγωγικής κατευθύνσεως σε κλωβοστοιχίες δυναμικότητας 40.000 ορνίθων ωοπαραγωγής»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7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2 με είδος: «Εγκαταστάσεις εκτροφής ωοτόκων ορνίθω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Θεοδοσέικα, στη Δημοτική Ενότητα Μεγαρέων του Δήμου Μεγαρέων, στην Περιφερειακή Ενότητα Δυτ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 τον  Κόμπουλη Νικόλαο του Ιωάννου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Φ.6190/2789/περ7/1-6-2012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Το Θριάσιο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23.6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6190/3247περ7/15 έγγραφο ο φάκελος ανανέωσης- τροποποίησης Απόφασης Έγκρισης Περιβαλλοντικών Όρων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Πτηνοτροφική μονάδα ορνίθων ωοπαραγωγικής κατευθύνσεως σε κλωβοστοιχίες δυναμικότητας 40.000 ορνίθων ωοπαραγωγής»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7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2 με είδος: «Εγκαταστάσεις εκτροφής ωοτόκων ορνίθω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Θεοδοσέικα, στη Δημοτική Ενότητα Μεγαρέων του Δήμου Μεγαρέων, στην Περιφερειακή Ενότητα Δυτ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 τον  Κόμπουλη Νικόλαο του Ιωάννου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Φ.6190/2789/περ7/1-6-2012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Το Θριάσιο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Ο Κόμπουλης Νικόλαος  (22960-83351, 6944576084) παρακαλείται να επικοινωνήσει με την ως άνω εφημερίδα, προκειμένου να δώσει τα απαραίτητα στοιχεία για την έκδοση τιμολογίου επ’ ονόματί του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0:43:00Z</dcterms:created>
  <dc:creator>ΠΕΡΙΦΕΡΕΙΑ ΑΤΤΙΚΗΣ</dc:creator>
  <dc:description/>
  <cp:keywords/>
  <dc:language>en-US</dc:language>
  <cp:lastModifiedBy>ΠΕΡΙΦΕΡΕΙΑ ΑΤΤΙΚΗΣ</cp:lastModifiedBy>
  <dcterms:modified xsi:type="dcterms:W3CDTF">2015-07-08T08:12:00Z</dcterms:modified>
  <cp:revision>10</cp:revision>
  <dc:subject/>
  <dc:title/>
</cp:coreProperties>
</file>