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90224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‘’Δημοπρασιών &amp; Πλειστηριασμών’’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Εμμ. Μπενάκη 10 &amp; Πανεπιστημίου 57, Αθήνα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(τηλ. 210-321569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ΑΔΜΗΕ Α.Ε.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Δυρραχίου 89 &amp; Κηφισού, Αθήνα, 1044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6-5-15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79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9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αραγωγικής Ανασυγκρότησης, Περιβάλλοντος και Ενέργειας με το με αρ. πρωτ. οικ. 147845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‘’Γραμμή Μεταφοράς Ηλεκτρικής Ενέργειας 150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KV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Υ/Σ Νέας Μάκρης-Υ/Σ Πολυποτάμου &amp; Αναβάθμιση Υ/Σ Πολυποτάμου’’, υποκατηγορία Α1,  ομάδα 1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με  α/α: 10 και  με είδος έργου: «Εναέριες γραμμές μεταφοράς ηλεκτρικής ενέργειας με τις συνοδευτικές αυτών εγκαταστάσει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εις έργου: Όρμος Μαραθώνα, παραλιακή ζώνη Νέας Μάκρης, στο Δήμο Μαραθώνα, στην Π.Ε. Ανατολικής Αττικής,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ΑΔΜΗΕ Α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αραγωγικής Ανασυγκρότησης,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140788/12-6-09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Δημοπρασιών &amp; Πλειστηριασμ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20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αραγωγικής Ανασυγκρότησης, Περιβάλλοντος και Ενέργειας με το με αρ. πρωτ. οικ. 147845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‘’Γραμμή Μεταφοράς Ηλεκτρικής Ενέργειας 150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KV</w:t>
                      </w:r>
                      <w:r>
                        <w:rPr>
                          <w:rFonts w:cs="Arial" w:ascii="Arial" w:hAnsi="Arial"/>
                        </w:rPr>
                        <w:t xml:space="preserve"> Υ/Σ Νέας Μάκρης-Υ/Σ Πολυποτάμου &amp; Αναβάθμιση Υ/Σ Πολυποτάμου’’, υποκατηγορία Α1,  ομάδα 1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με  α/α: 10 και  με είδος έργου: «Εναέριες γραμμές μεταφοράς ηλεκτρικής ενέργειας με τις συνοδευτικές αυτών εγκαταστάσει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εις έργου: Όρμος Μαραθώνα, παραλιακή ζώνη Νέας Μάκρης, στο Δήμο Μαραθώνα, στην Π.Ε. Ανατολικής Αττικής,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ΑΔΜΗΕ Α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αραγωγικής Ανασυγκρότησης,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140788/12-6-09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Δημοπρασιών &amp; Πλειστηριασμ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‘’ΑΔΜΗΕ Α.Ε.’’ (210- 5192314 κ. Γκρίτζ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35:00Z</dcterms:created>
  <dc:creator>Altec Customer</dc:creator>
  <dc:description/>
  <cp:keywords/>
  <dc:language>en-US</dc:language>
  <cp:lastModifiedBy>ΠΕΡΙΦΕΡΕΙΑ ΑΤΤΙΚΗΣ</cp:lastModifiedBy>
  <cp:lastPrinted>2015-04-30T13:51:00Z</cp:lastPrinted>
  <dcterms:modified xsi:type="dcterms:W3CDTF">2015-05-05T08:35:00Z</dcterms:modified>
  <cp:revision>2</cp:revision>
  <dc:subject/>
  <dc:title/>
</cp:coreProperties>
</file>