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7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2961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</w:rPr>
        <w:t xml:space="preserve">Προς:  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Κοιν.:   ΟΣΕ Α.Ε.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Δ/νση Στρατηγικού Σχεδιασμού &amp; Ανάπτυξης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Καρόλου 1-3, Αθήνα, 10437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8-1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6945</wp:posOffset>
                </wp:positionH>
                <wp:positionV relativeFrom="paragraph">
                  <wp:posOffset>295275</wp:posOffset>
                </wp:positionV>
                <wp:extent cx="6752590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αλλοντικής Πολιτικής  του Υπουργείου Περιβάλλοντος και Ενέργειας με το με αρ. πρωτ. οικ. 153438/15 έγγραφο ο φάκελος τροποποίησης ΚΥΑ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τίτλο έργου: «Λειτουργία της Σιδηροδρομικής Γραμμής μεταξύ Σιδηροδρομικού Κέντρου Αχαρνών (ΣΚΑ)-Σ.Σ. Τιθορέας και Σ.Σ. Οινόης-Σ.Σ. Χαλκίδας», υποκατηγορία Α1,  ομάδα 1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 α/α: 20  και  με είδος έργου: «Σιδηρόδρομοι υπεραστικού ή προαστιακού χαρακτήρα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 όσον αφορά την Αττική, το έργο υπάγεται στους Δήμους Αχαρνών, Διονύσου και Ωρωπού, Π.Ε. Ανατολ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Γ) φορέας έργου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ΣΕ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αλλοντικής Πολιτική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Κ.Υ.Α. που ανανεώνεται η παράταση ισχύος την 147128/11-8-200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 την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3.7pt;mso-wrap-distance-left:9.05pt;mso-wrap-distance-right:9.05pt;mso-wrap-distance-top:0pt;mso-wrap-distance-bottom:0pt;margin-top:23.25pt;mso-position-vertical-relative:text;margin-left:-75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αλλοντικής Πολιτικής  του Υπουργείου Περιβάλλοντος και Ενέργειας με το με αρ. πρωτ. οικ. 153438/15 έγγραφο ο φάκελος τροποποίησης ΚΥΑ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τίτλο έργου: «Λειτουργία της Σιδηροδρομικής Γραμμής μεταξύ Σιδηροδρομικού Κέντρου Αχαρνών (ΣΚΑ)-Σ.Σ. Τιθορέας και Σ.Σ. Οινόης-Σ.Σ. Χαλκίδας», υποκατηγορία Α1,  ομάδα 1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 α/α: 20  και  με είδος έργου: «Σιδηρόδρομοι υπεραστικού ή προαστιακού χαρακτήρα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 όσον αφορά την Αττική, το έργο υπάγεται στους Δήμους Αχαρνών, Διονύσου και Ωρωπού, Π.Ε. Ανατολ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Γ) φορέας έργου: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ΣΕ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αλλοντικής Πολιτική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Κ.Υ.Α. που ανανεώνεται η παράταση ισχύος την 147128/11-8-200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 την  «Γενική Δημοπρασι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Ο ΟΣΕ Α.Ε. (</w:t>
      </w:r>
      <w:r>
        <w:rPr>
          <w:rFonts w:cs="PfDinDisplayPro_Regular;Times New Roman" w:ascii="PfDinDisplayPro_Regular;Times New Roman" w:hAnsi="PfDinDisplayPro_Regular;Times New Roman"/>
          <w:b/>
          <w:color w:val="555555"/>
          <w:sz w:val="21"/>
          <w:szCs w:val="21"/>
          <w:shd w:fill="FFFFFF" w:val="clear"/>
        </w:rPr>
        <w:t>210-5297209 κ. Σαμπατακάκης</w:t>
      </w:r>
      <w:r>
        <w:rPr>
          <w:rFonts w:cs="Arial" w:ascii="Arial" w:hAnsi="Arial"/>
        </w:rPr>
        <w:t>) παρακαλείται να επικοινωνήσει με την ως άνω εφημερίδα, προκειμένου να δώσουν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fDinDisplayPro_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19:00Z</dcterms:created>
  <dc:creator>Altec Customer</dc:creator>
  <dc:description/>
  <cp:keywords/>
  <dc:language>en-US</dc:language>
  <cp:lastModifiedBy>ΠΕΡΙΦΕΡΕΙΑ ΑΤΤΙΚΗΣ</cp:lastModifiedBy>
  <cp:lastPrinted>2015-11-05T13:58:00Z</cp:lastPrinted>
  <dcterms:modified xsi:type="dcterms:W3CDTF">2015-11-27T09:19:00Z</dcterms:modified>
  <cp:revision>2</cp:revision>
  <dc:subject/>
  <dc:title/>
</cp:coreProperties>
</file>