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24230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Πληροφορίες: Σ. Καραγιάννη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</w:t>
      </w:r>
      <w:r>
        <w:rPr>
          <w:rFonts w:cs="Arial" w:ascii="Arial" w:hAnsi="Arial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</w:t>
      </w:r>
      <w:r>
        <w:rPr>
          <w:rFonts w:cs="Arial" w:ascii="Arial" w:hAnsi="Arial"/>
          <w:lang w:val="en-GB"/>
        </w:rPr>
        <w:t>: 213 2063533</w:t>
      </w:r>
      <w:r>
        <w:rPr>
          <w:rFonts w:cs="Arial" w:ascii="Arial" w:hAnsi="Arial"/>
          <w:b/>
          <w:sz w:val="22"/>
          <w:szCs w:val="22"/>
          <w:lang w:val="en-GB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</w:rPr>
        <w:t>Προς:  Εφημερίδα «Επικαιρότητα» (210 5543682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Περσεφόνης 16, 19200 Ελευσίνα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Κοιν</w:t>
      </w:r>
      <w:r>
        <w:rPr>
          <w:rFonts w:cs="Arial" w:ascii="Arial" w:hAnsi="Arial"/>
          <w:lang w:val="en-GB"/>
        </w:rPr>
        <w:t xml:space="preserve">.: </w:t>
      </w:r>
      <w:r>
        <w:rPr>
          <w:rFonts w:cs="Arial" w:ascii="Arial" w:hAnsi="Arial"/>
          <w:lang w:val="en-US"/>
        </w:rPr>
        <w:t>SSMART SIGNAL HELLAS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                  </w:t>
      </w:r>
      <w:r>
        <w:rPr>
          <w:rFonts w:cs="Arial" w:ascii="Arial" w:hAnsi="Arial"/>
        </w:rPr>
        <w:t>Θέση</w:t>
      </w:r>
      <w:r>
        <w:rPr>
          <w:rFonts w:cs="Arial" w:ascii="Arial" w:hAnsi="Arial"/>
          <w:lang w:val="en-GB"/>
        </w:rPr>
        <w:t xml:space="preserve">: </w:t>
      </w:r>
      <w:r>
        <w:rPr>
          <w:rFonts w:cs="Arial" w:ascii="Arial" w:hAnsi="Arial"/>
        </w:rPr>
        <w:t>Βαθύ Πηγάδι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19600 Μάνδρα</w:t>
      </w:r>
    </w:p>
    <w:p>
      <w:pPr>
        <w:pStyle w:val="Normal"/>
        <w:ind w:left="-540" w:right="-694" w:firstLine="540"/>
        <w:rPr/>
      </w:pPr>
      <w:r>
        <w:rPr>
          <w:rFonts w:eastAsia="Arial" w:cs="Arial" w:ascii="Arial" w:hAnsi="Arial"/>
          <w:lang w:val="en-GB"/>
        </w:rPr>
        <w:t xml:space="preserve">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5-2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2890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89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9/4893/14/2-2-2015 έγγραφο ο φάκελος ανανέωσης- τροποποίησης ΑΕΠΟ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) τίτλο έργου: «Εργοστάσιο επισκευής και συντήρησης αμυντικών- οπλικών συστημάτων και κατασκευής εξαρτημάτων αυτών», υποκατηγορία: Α2, ομάδα:9 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175 με είδος: «Κατασκευή πυροβόλων όπλων &amp; του σχετικού εφοδιασμού τους- Επισκευή και συντήρηση όπλων και οπλικών συστημάτων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Βαθύ Πηγάδι, στη Δημοτική Ενότητα Μάνδρας, στο Δήμο Μάνδρας- Ειδυλλίας, στην Περιφερειακή Ενότητα Δυτ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«ΣΣΜΑΡΤ Α.Ε.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ού και Χωρικού Σχεδιασμού (Τμήμα Α’)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ον 10933/2786/20-12-2004, που τροποποιήθηκε με την με αρ.πρωτ.4067/11.08.2008 ΑΕΠΟ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«Επικαιρότητα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27.6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9/4893/14/2-2-2015 έγγραφο ο φάκελος ανανέωσης- τροποποίησης ΑΕΠΟ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Α) τίτλο έργου: «Εργοστάσιο επισκευής και συντήρησης αμυντικών- οπλικών συστημάτων και κατασκευής εξαρτημάτων αυτών», υποκατηγορία: Α2, ομάδα:9 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175 με είδος: «Κατασκευή πυροβόλων όπλων &amp; του σχετικού εφοδιασμού τους- Επισκευή και συντήρηση όπλων και οπλικών συστημάτων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Βαθύ Πηγάδι, στη Δημοτική Ενότητα Μάνδρας, στο Δήμο Μάνδρας- Ειδυλλίας, στην Περιφερειακή Ενότητα Δυτ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«ΣΣΜΑΡΤ Α.Ε.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ού και Χωρικού Σχεδιασμού (Τμήμα Α’)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ον 10933/2786/20-12-2004, που τροποποιήθηκε με την με αρ.πρωτ.4067/11.08.2008 ΑΕΠΟ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«Επικαιρότητα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-567" w:right="-694" w:hanging="0"/>
        <w:jc w:val="both"/>
        <w:rPr/>
      </w:pPr>
      <w:r>
        <w:rPr>
          <w:rFonts w:cs="Arial" w:ascii="Arial" w:hAnsi="Arial"/>
        </w:rPr>
        <w:t>Η «ΣΣΜΑΡΤ Α.Ε.» (210- 5516900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22:00Z</dcterms:created>
  <dc:creator>Altec Customer</dc:creator>
  <dc:description/>
  <cp:keywords/>
  <dc:language>en-US</dc:language>
  <cp:lastModifiedBy>Altec Customer</cp:lastModifiedBy>
  <cp:lastPrinted>2015-02-04T09:29:00Z</cp:lastPrinted>
  <dcterms:modified xsi:type="dcterms:W3CDTF">2015-02-04T13:18:00Z</dcterms:modified>
  <cp:revision>12</cp:revision>
  <dc:subject/>
  <dc:title/>
</cp:coreProperties>
</file>