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>Αθήνα, 7 -10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92181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Πληροφορίες: Γ. Γεωργιάδης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Επικαιρότητα» (210 554368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Περσεφόνης 16, 19200 Ελευσί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</w:t>
      </w:r>
      <w:r>
        <w:rPr>
          <w:rFonts w:cs="Arial" w:ascii="Arial" w:hAnsi="Arial"/>
          <w:lang w:val="en-US"/>
        </w:rPr>
        <w:t>.: ‘’CONVEX A.E.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  <w:r>
        <w:rPr>
          <w:rFonts w:cs="Arial" w:ascii="Arial" w:hAnsi="Arial"/>
        </w:rPr>
        <w:t>Γεωργίου Γεννηματά 93, Μαγούλα, 19200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            </w:t>
      </w:r>
    </w:p>
    <w:p>
      <w:pPr>
        <w:pStyle w:val="Normal"/>
        <w:ind w:left="-540" w:right="-694" w:firstLine="540"/>
        <w:rPr/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8-10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004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00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1848/3561/Περιβ.9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ργοστάσιο Κατασκευής Μεταλλικών Εξαρτημάτων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171  με είδος: «Επιφανειακή επεξεργασία με επικάλυψη μετάλλων μ.α.κ.» και κατηγορία Β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173 και είδος: ‘’Κατασκευή άλλων μεταλλικών προϊόντων μ.α.κ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Λεωφ. Γεωργίου Γεννηματά 93, στη Δημοτική Ενότητα Μαγούλας στο Δήμο Ελευσίνας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NVEX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</w:rPr>
                              <w:t>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1848/9259/Περιβ.9/30-4-10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6.6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1848/3561/Περιβ.9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Εργοστάσιο Κατασκευής Μεταλλικών Εξαρτημάτων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171  με είδος: «Επιφανειακή επεξεργασία με επικάλυψη μετάλλων μ.α.κ.» και κατηγορία Β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173 και είδος: ‘’Κατασκευή άλλων μεταλλικών προϊόντων μ.α.κ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Λεωφ. Γεωργίου Γεννηματά 93, στη Δημοτική Ενότητα Μαγούλας στο Δήμο Ελευσίνας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CONVEX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</w:rPr>
                        <w:t>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1848/9259/Περιβ.9/30-4-10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94" w:hanging="0"/>
        <w:jc w:val="both"/>
        <w:rPr/>
      </w:pPr>
      <w:r>
        <w:rPr>
          <w:rFonts w:cs="Arial" w:ascii="Arial" w:hAnsi="Arial"/>
        </w:rPr>
        <w:t>Η εταιρεία ‘’</w:t>
      </w:r>
      <w:r>
        <w:rPr>
          <w:rFonts w:cs="Arial" w:ascii="Arial" w:hAnsi="Arial"/>
          <w:lang w:val="en-US"/>
        </w:rPr>
        <w:t>CONVEX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’’ (210-5558920 κ. Πανταζέλ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0:49:00Z</dcterms:created>
  <dc:creator>Altec Customer</dc:creator>
  <dc:description/>
  <cp:keywords/>
  <dc:language>en-US</dc:language>
  <cp:lastModifiedBy>ΠΕΡΙΦΕΡΕΙΑ ΑΤΤΙΚΗΣ</cp:lastModifiedBy>
  <dcterms:modified xsi:type="dcterms:W3CDTF">2015-10-07T10:49:00Z</dcterms:modified>
  <cp:revision>2</cp:revision>
  <dc:subject/>
  <dc:title/>
</cp:coreProperties>
</file>