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</w:rPr>
        <w:t>73</w:t>
      </w:r>
      <w:r>
        <w:rPr>
          <w:rFonts w:cs="Arial" w:ascii="Arial" w:hAnsi="Arial"/>
          <w:lang w:val="en-US"/>
        </w:rPr>
        <w:t>712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Προς:  Εφημερίδα «Ηχώ Δημοπρασιών» (210-38177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Τζωρτζ 6, Πλ. Κάνιγγος,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Κοιν.: ΙΝΤΕΡΜΠΕΤΟΝ ΔΟΜΙΚΑ ΥΛΙΚΑ Α.Ε.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Χαλκίδος 22, Αθήνα, 11143 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9-4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82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82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4353/4491/ΠΕΡΙΒ-9/15 έγγραφο ο φάκελος τροποποίησης Απόφασης Έγκρισης Περιβαλλοντικών Όρων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Μονάδα ανακύκλωσης (επεξεργασίας) αποβλήτων εκσκαφών, κατεδαφίσεων και κατασκευών (ΑΕΚΚ)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16 με είδος έργου: «Εγκαταστάσεις επεξεργασίας ΑΕΚΚ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Θέση: Μαυρινώρα, Δ.Ε. Πολυδενδρίου, στ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ήμο Ωρωπού, στην Περιφερειακή Ενότητα Ανατολικής Αττικής, της Περιφέρειας Αττικής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έργου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ΙΝΤΕΡΜΠΕΤΟΝ ΔΟΜΙΚΑ ΥΛΙΚΑ Α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4353/2399/ΠΕΡΙΒ-9/19-7-12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Ζ) εφημερίδα δημοσίευσης: 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χώ Δημοπρασιών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22.4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4353/4491/ΠΕΡΙΒ-9/15 έγγραφο ο φάκελος τροποποίησης Απόφασης Έγκρισης Περιβαλλοντικών Όρων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Μονάδα ανακύκλωσης (επεξεργασίας) αποβλήτων εκσκαφών, κατεδαφίσεων και κατασκευών (ΑΕΚΚ)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4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16 με είδος έργου: «Εγκαταστάσεις επεξεργασίας ΑΕΚΚ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Θέση: Μαυρινώρα, Δ.Ε. Πολυδενδρίου, στ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</w:rPr>
                        <w:t xml:space="preserve"> Δήμο Ωρωπού, στην Περιφερειακή Ενότητα Ανατολικής Αττικής, της Περιφέρειας Αττικής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Γ) φορέα έργου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ΙΝΤΕΡΜΠΕΤΟΝ ΔΟΜΙΚΑ ΥΛΙΚΑ Α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4353/2399/ΠΕΡΙΒ-9/19-7-12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Ζ) εφημερίδα δημοσίευσης: «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Ηχώ Δημοπρασιών</w:t>
                      </w:r>
                      <w:r>
                        <w:rPr>
                          <w:rFonts w:cs="Arial" w:ascii="Arial" w:hAnsi="Arial"/>
                        </w:rPr>
                        <w:t xml:space="preserve">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Η </w:t>
      </w:r>
      <w:r>
        <w:rPr>
          <w:rFonts w:cs="Arial" w:ascii="Arial" w:hAnsi="Arial"/>
          <w:sz w:val="22"/>
          <w:szCs w:val="22"/>
        </w:rPr>
        <w:t>ΙΝΤΕΡΜΠΕΤΟΝ ΔΟΜΙΚΑ ΥΛΙΚΑ Α.Ε.</w:t>
      </w:r>
      <w:r>
        <w:rPr>
          <w:rFonts w:cs="Arial" w:ascii="Arial" w:hAnsi="Arial"/>
        </w:rPr>
        <w:t xml:space="preserve"> (6944354298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02:00Z</dcterms:created>
  <dc:creator>Altec Customer</dc:creator>
  <dc:description/>
  <cp:keywords/>
  <dc:language>en-US</dc:language>
  <cp:lastModifiedBy>ΠΕΡΙΦΕΡΕΙΑ ΑΤΤΙΚΗΣ</cp:lastModifiedBy>
  <cp:lastPrinted>2015-02-18T11:34:00Z</cp:lastPrinted>
  <dcterms:modified xsi:type="dcterms:W3CDTF">2015-04-08T09:02:00Z</dcterms:modified>
  <cp:revision>2</cp:revision>
  <dc:subject/>
  <dc:title/>
</cp:coreProperties>
</file>