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23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7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49335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 xml:space="preserve">Προς:  Εφημερίδα «Επικαιρότητα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Περσεφόνης 16, Ελευσίνα (210-554368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ΔΕΣΦΑ Α.Ε.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Λ. Μεσογείων 357-359, Χαλάνδρι, 15231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4-7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277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7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(ΔΙΠΑ) του Υπουργείου Παραγωγικής Ανασυγκρότησης, Περιβάλλοντος και Ενέργειας με το με αρ. πρωτ. οικ. 150526/15 έγγραφο ο φάκελος τροποποίησης 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Αγωγός Φυσικού Αερίου Υψηλής Πίεσης», υποκατηγορία: Α1,  ομάδα: 1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με  α/α: 3 με είδος έργου: Αγωγοί αερίων καυσίμων και υποστηρικτικές τους εγκαταστάσει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το έργο τοποθετείται στη Δ.Ε. Μάνδρας, Δήμου Μάνδρας-Ειδυλλίας, Π.Ε Δυτικής Αττικής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: ΔΕΣΦΑ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(ΔΙΠΑ) του Υπουργείου Παραγωγικής Ανασυγκρότησης, Περιβάλλοντος και Ενέργεια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 ΑΕΠΟ που τροποποιείται:  171819/1-4014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8.75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(ΔΙΠΑ) του Υπουργείου Παραγωγικής Ανασυγκρότησης, Περιβάλλοντος και Ενέργειας με το με αρ. πρωτ. οικ. 150526/15 έγγραφο ο φάκελος τροποποίησης 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Αγωγός Φυσικού Αερίου Υψηλής Πίεσης», υποκατηγορία: Α1,  ομάδα: 1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με  α/α: 3 με είδος έργου: Αγωγοί αερίων καυσίμων και υποστηρικτικές τους εγκαταστάσει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το έργο τοποθετείται στη Δ.Ε. Μάνδρας, Δήμου Μάνδρας-Ειδυλλίας, Π.Ε Δυτικής Αττικής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: ΔΕΣΦΑ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(ΔΙΠΑ) του Υπουργείου Παραγωγικής Ανασυγκρότησης, Περιβάλλοντος και Ενέργεια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 ΑΕΠΟ που τροποποιείται:  171819/1-4014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&lt;&lt; ΔΕΣΦΑ Α.Ε.&gt;&gt; (210-6501793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06:00Z</dcterms:created>
  <dc:creator>Altec Customer</dc:creator>
  <dc:description/>
  <cp:keywords/>
  <dc:language>en-US</dc:language>
  <cp:lastModifiedBy>ΠΕΡΙΦΕΡΕΙΑ ΑΤΤΙΚΗΣ</cp:lastModifiedBy>
  <dcterms:modified xsi:type="dcterms:W3CDTF">2015-07-23T08:06:00Z</dcterms:modified>
  <cp:revision>2</cp:revision>
  <dc:subject/>
  <dc:title/>
</cp:coreProperties>
</file>