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16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558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 xml:space="preserve">Προς:  Εφημερίδα «Γενική Δημοπρασιών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Σωνιέρου 20,Πλ. Βάθη, Αθήνα (210 5244858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ΔΕΣΦΑ Α.Ε.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Λ. Μεσογείων 357-359, Χαλάνδρι, 15231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17-3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294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94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(ΔΙΠΑ) του Υπουργείου Παραγωγικής Ανασυγκρότησης, Περιβάλλοντος και Ενέργειας με το με αρ. πρωτ. οικ. 147098/15 έγγραφο ο φάκελος τροποποίησης 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Αγωγός Φυσικού Αερίου Υψηλής Πίεσης», υποκατηγορία: Α1,  ομάδα: 1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με  α/α: 3 με είδος έργου: Αγωγοί αερίων καυσίμων και υποστηρικτικές τους εγκαταστάσεις και ομάδα 1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με α/α: 3 με είδος έργου: Κέντρα εκπομπής-αναμεταδότες τηλεόρασης ή ραδιοφώνου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το έργο τοποθετείται στη Δ.Ε. Στεφάνης, Δήμου Δεβενοχωρίων, Π.Ε Βοιωτίας, Περιφέρειας Στερεάς Ελλάδας, Δ.Ε. Βαρνάβα, Δήμου Μαραθώνα, Π.Ε. Ανατολικής Αττικής, της Περιφέρειας Αττικής και Δ.Ε. Αλιβερίου, Δήμου Κύμης-Αλιβερίου, Π.Ε. Ευβοίας, Περιφέρειας Στερεάς Ελάδα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ην: ΔΕΣΦΑ Α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(ΔΙΠΑ) του Υπουργείου Παραγωγικής Ανασυγκρότησης, Περιβάλλοντος και Ενέργεια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Κ.Υ.Α. ΕΠΟ που τροποποιείται:  145111/1.10.2009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 «Γενική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32.25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(ΔΙΠΑ) του Υπουργείου Παραγωγικής Ανασυγκρότησης, Περιβάλλοντος και Ενέργειας με το με αρ. πρωτ. οικ. 147098/15 έγγραφο ο φάκελος τροποποίησης 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Αγωγός Φυσικού Αερίου Υψηλής Πίεσης», υποκατηγορία: Α1,  ομάδα: 1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με  α/α: 3 με είδος έργου: Αγωγοί αερίων καυσίμων και υποστηρικτικές τους εγκαταστάσεις και ομάδα 1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με α/α: 3 με είδος έργου: Κέντρα εκπομπής-αναμεταδότες τηλεόρασης ή ραδιοφώνου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το έργο τοποθετείται στη Δ.Ε. Στεφάνης, Δήμου Δεβενοχωρίων, Π.Ε Βοιωτίας, Περιφέρειας Στερεάς Ελλάδας, Δ.Ε. Βαρνάβα, Δήμου Μαραθώνα, Π.Ε. Ανατολικής Αττικής, της Περιφέρειας Αττικής και Δ.Ε. Αλιβερίου, Δήμου Κύμης-Αλιβερίου, Π.Ε. Ευβοίας, Περιφέρειας Στερεάς Ελάδα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 την: ΔΕΣΦΑ Α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(ΔΙΠΑ) του Υπουργείου Παραγωγικής Ανασυγκρότησης, Περιβάλλοντος και Ενέργεια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Κ.Υ.Α. ΕΠΟ που τροποποιείται:  145111/1.10.2009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 «Γενική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&lt;&lt; ΔΕΣΦΑ Α.Ε.&gt;&gt; (210-6501793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39:00Z</dcterms:created>
  <dc:creator>Altec Customer</dc:creator>
  <dc:description/>
  <cp:keywords/>
  <dc:language>en-US</dc:language>
  <cp:lastModifiedBy>ΠΕΡΙΦΕΡΕΙΑ ΑΤΤΙΚΗΣ</cp:lastModifiedBy>
  <dcterms:modified xsi:type="dcterms:W3CDTF">2015-03-16T09:39:00Z</dcterms:modified>
  <cp:revision>2</cp:revision>
  <dc:subject/>
  <dc:title/>
</cp:coreProperties>
</file>