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>Αθήνα,    12-11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1845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>Προς: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Κοιν.:  </w:t>
      </w:r>
      <w:r>
        <w:rPr>
          <w:rFonts w:cs="Arial" w:ascii="Arial" w:hAnsi="Arial"/>
          <w:lang w:val="en-US"/>
        </w:rPr>
        <w:t xml:space="preserve">‘’ANTIPOLLUTION PROCESSING CENTER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ΜΟΝΟΠΡΟΣΩΠΗ ΕΠΕ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Θέση ‘’Συντριβάνι’’, Ασπρόπυργος, 19300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3-11-15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5350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53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6508/5955/ΠΕΡΙΒ-9/15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 : ‘’Δραστηριότητα διαλογής δεματοποίησης προσωρινής αποθήκευσης και ανακύκλωσης μη επικίνδυνων στερεών αποβλήτων και προσωρινής αποθήκευσης αποβλήτων ηλεκτρικού και ηλεκτρονικού εξοπλισμού και παραγωγή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DF</w:t>
                            </w:r>
                            <w:r>
                              <w:rPr>
                                <w:rFonts w:cs="Arial" w:ascii="Arial" w:hAnsi="Arial"/>
                              </w:rPr>
                              <w:t>’’, υποκατηγορία: Α2, ομάδα: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10  (με είδος: Μεμονωμένες εγκαταστάσεις ανάκτησης υλικών μέσω μηχανικής διαλογής από μη επικίνδυνα απόβλητα)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83 (με είδος: Παραγωγή άλλων στερεών καυσίμων μ.α.ακ.), και κατηγορία: Β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224 (με είδος: Ανακύκλωση μεταλλικών και μη μεταλλικών υπολειμμάτων και απορριμμάτων’’ &amp; ομάδα: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7 (με είδος: Εγκαταστάσεις αποθήκευσης και μεταφόρτωσης ΣΜΑ στερεών μη επικινδύνων αποβλήτων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 ‘’Μάνδρα Κωστήδων’’, στο Δήμο  Ασπροπύργου, στην Π.Ε. Δυτικής Αττικής, 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</w:rPr>
                              <w:t>φορέα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έργου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: ‘’ANTIPOLLUTION PROCESSING CENTER </w:t>
                            </w:r>
                            <w:r>
                              <w:rPr>
                                <w:rFonts w:cs="Arial" w:ascii="Arial" w:hAnsi="Arial"/>
                              </w:rPr>
                              <w:t>ΜΟΝΟΠΡΟΣΩΠΗ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ΕΠΕ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ην 4262/19-11-2008 Απόφαση, όπως αυτή έχει τροποποιηθεί- συμπληρωθεί με τις υπ αρ. πρωτ. Φ.6508/οικ.2086/ΠΕΡΙΒ-9/13-5-14 και Φ.6508/οικ.1920/ΠΕΡΙΒ-9/17-4-2013 ΑΕΠΟ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78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6508/5955/ΠΕΡΙΒ-9/15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 : ‘’Δραστηριότητα διαλογής δεματοποίησης προσωρινής αποθήκευσης και ανακύκλωσης μη επικίνδυνων στερεών αποβλήτων και προσωρινής αποθήκευσης αποβλήτων ηλεκτρικού και ηλεκτρονικού εξοπλισμού και παραγωγή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DF</w:t>
                      </w:r>
                      <w:r>
                        <w:rPr>
                          <w:rFonts w:cs="Arial" w:ascii="Arial" w:hAnsi="Arial"/>
                        </w:rPr>
                        <w:t>’’, υποκατηγορία: Α2, ομάδα: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10  (με είδος: Μεμονωμένες εγκαταστάσεις ανάκτησης υλικών μέσω μηχανικής διαλογής από μη επικίνδυνα απόβλητα)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83 (με είδος: Παραγωγή άλλων στερεών καυσίμων μ.α.ακ.), και κατηγορία: Β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224 (με είδος: Ανακύκλωση μεταλλικών και μη μεταλλικών υπολειμμάτων και απορριμμάτων’’ &amp; ομάδα: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7 (με είδος: Εγκαταστάσεις αποθήκευσης και μεταφόρτωσης ΣΜΑ στερεών μη επικινδύνων αποβλήτων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 ‘’Μάνδρα Κωστήδων’’, στο Δήμο  Ασπροπύργου, στην Π.Ε. Δυτικής Αττικής, 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>Γ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</w:rPr>
                        <w:t>φορέα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έργου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: ‘’ANTIPOLLUTION PROCESSING CENTER </w:t>
                      </w:r>
                      <w:r>
                        <w:rPr>
                          <w:rFonts w:cs="Arial" w:ascii="Arial" w:hAnsi="Arial"/>
                        </w:rPr>
                        <w:t>ΜΟΝΟΠΡΟΣΩΠΗ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ΕΠΕ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ην 4262/19-11-2008 Απόφαση, όπως αυτή έχει τροποποιηθεί- συμπληρωθεί με τις υπ αρ. πρωτ. Φ.6508/οικ.2086/ΠΕΡΙΒ-9/13-5-14 και Φ.6508/οικ.1920/ΠΕΡΙΒ-9/17-4-2013 ΑΕΠΟ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851" w:right="-694" w:hanging="22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lang w:val="en-US"/>
        </w:rPr>
        <w:t>ANTIPOLLUTIO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OCESSING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CENTER</w:t>
      </w:r>
      <w:r>
        <w:rPr>
          <w:rFonts w:cs="Arial" w:ascii="Arial" w:hAnsi="Arial"/>
        </w:rPr>
        <w:t xml:space="preserve"> ΜΟΝΟΠΡΟΣΩΠΗ ΕΠΕ’’ (210-3416717 κ. Γεωργίου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2:00Z</dcterms:created>
  <dc:creator>Altec Customer</dc:creator>
  <dc:description/>
  <cp:keywords/>
  <dc:language>en-US</dc:language>
  <cp:lastModifiedBy>ΠΕΡΙΦΕΡΕΙΑ ΑΤΤΙΚΗΣ</cp:lastModifiedBy>
  <cp:lastPrinted>2014-07-22T08:39:00Z</cp:lastPrinted>
  <dcterms:modified xsi:type="dcterms:W3CDTF">2015-11-12T10:12:00Z</dcterms:modified>
  <cp:revision>2</cp:revision>
  <dc:subject/>
  <dc:title/>
</cp:coreProperties>
</file>