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21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47215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 xml:space="preserve">Πληροφορίες: Γ. Γεωργιάδης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GB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lang w:val="en-GB"/>
          </w:rPr>
          <w:t>ssona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patt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 xml:space="preserve">Προς:  </w:t>
      </w:r>
      <w:r>
        <w:rPr>
          <w:rFonts w:cs="Arial" w:ascii="Arial" w:hAnsi="Arial"/>
          <w:sz w:val="22"/>
          <w:szCs w:val="22"/>
        </w:rPr>
        <w:t>Εφημερίδα «Θριάσιο» (210 5571855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sz w:val="22"/>
          <w:szCs w:val="22"/>
        </w:rPr>
        <w:t>Πατριάρχου Γρηγορίου Ε’ 4, Ασπρόπυργος, 1930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ΝΤΡΟΥΚΦΑΡΜΠΕΝ ΕΛΛΑΣ ΑΕΒΕ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Θέση: Καλλιστήρι, Λ. Μεγαρίδος, 19300, Ασπρόπυργος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22-7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31248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312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398/3352/15 έγγραφο ο φάκελος τροποποίη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Εργοστάσιο παραγωγής χρωμάτων και παρασκευής/ συσκευασίας βιοκτόνων προϊόντων», υποκατηγορία: Α2,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97 με είδος: «Παραγωγή παρασιτοκτόνων και άλλων αγροχημικών προϊόντων» και α/α: 98 με είδος: «Παραγωγή χρωμάτων, βερνικιών και παρόμοιων επιχρισμάτων, μελανών τυπογραφίας και μαστιχών (στόκου)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Λεωφ. Μεγαρίδος, θέση Καλλιστήρι,  στο Δήμο Ασπροπύργου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«ΝΤΡΟΥΚΦΑΡΜΠΕΝ ΕΛΛΑΣ ΑΕΒΕ»</w:t>
                            </w:r>
                          </w:p>
                          <w:p>
                            <w:pPr>
                              <w:pStyle w:val="Normal"/>
                              <w:ind w:left="284" w:right="60" w:hanging="284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  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ΠΕΧΩ 1869/Φ.Περιβ.9/06/13-04-2006, όπως αυτή ανανεώθηκε με την υπ’ αριθμ. πρωτ. Φ5398/3329/Περιβ.9/19-9-2011 Απόφαση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Θριάσιο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46.0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398/3352/15 έγγραφο ο φάκελος τροποποίη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Εργοστάσιο παραγωγής χρωμάτων και παρασκευής/ συσκευασίας βιοκτόνων προϊόντων», υποκατηγορία: Α2,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97 με είδος: «Παραγωγή παρασιτοκτόνων και άλλων αγροχημικών προϊόντων» και α/α: 98 με είδος: «Παραγωγή χρωμάτων, βερνικιών και παρόμοιων επιχρισμάτων, μελανών τυπογραφίας και μαστιχών (στόκου)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Λεωφ. Μεγαρίδος, θέση Καλλιστήρι,  στο Δήμο Ασπροπύργου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«ΝΤΡΟΥΚΦΑΡΜΠΕΝ ΕΛΛΑΣ ΑΕΒΕ»</w:t>
                      </w:r>
                    </w:p>
                    <w:p>
                      <w:pPr>
                        <w:pStyle w:val="Normal"/>
                        <w:ind w:left="284" w:right="60" w:hanging="284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  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ΠΕΧΩ 1869/Φ.Περιβ.9/06/13-04-2006, όπως αυτή ανανεώθηκε με την υπ’ αριθμ. πρωτ. Φ5398/3329/Περιβ.9/19-9-2011 Απόφαση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Θριάσιο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εταιρεία «ΝΤΡΟΥΚΦΑΡΜΠΕΝ ΕΛΛΑΣ ΑΕΒΕ» (210- 55195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16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7-21T07:18:00Z</dcterms:modified>
  <cp:revision>3</cp:revision>
  <dc:subject/>
  <dc:title/>
</cp:coreProperties>
</file>