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</w:rPr>
        <w:t xml:space="preserve">Αθήνα,    </w:t>
      </w:r>
      <w:r>
        <w:rPr>
          <w:rFonts w:cs="Arial" w:ascii="Arial" w:hAnsi="Arial"/>
          <w:lang w:val="en-US"/>
        </w:rPr>
        <w:t>24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7</w:t>
      </w:r>
      <w:r>
        <w:rPr>
          <w:rFonts w:cs="Arial" w:ascii="Arial" w:hAnsi="Arial"/>
        </w:rPr>
        <w:t>-1</w:t>
      </w:r>
      <w:r>
        <w:rPr>
          <w:rFonts w:cs="Arial" w:ascii="Arial" w:hAnsi="Arial"/>
          <w:lang w:val="en-US"/>
        </w:rPr>
        <w:t>5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5061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ΤΜΗΜΑ ΣΥΛΛΟΓΙΚΩΝ ΟΡΓΑΝΩΝ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&amp; ΕΠΙΤΡΟΠΩΝ </w:t>
      </w:r>
      <w:r>
        <w:rPr>
          <w:rFonts w:cs="Arial" w:ascii="Arial" w:hAnsi="Arial"/>
          <w:b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Πληροφορίες: Γ. Γεωργιάδης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ηλ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Φαξ: 213 2063533</w:t>
      </w:r>
      <w:r>
        <w:rPr>
          <w:rFonts w:cs="Arial" w:ascii="Arial" w:hAnsi="Arial"/>
          <w:b/>
          <w:sz w:val="22"/>
          <w:szCs w:val="22"/>
        </w:rPr>
        <w:t xml:space="preserve">                       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</w:rPr>
        <w:t>Προς:  Εφημερίδα ‘’Επικαιρότητα’’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</w:t>
      </w:r>
      <w:r>
        <w:rPr>
          <w:rFonts w:cs="Arial" w:ascii="Arial" w:hAnsi="Arial"/>
        </w:rPr>
        <w:t>Περσεφόνης 16, Ελευσίνα (210-5543682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  <w:t>Κοιν.:  ‘’ΣΩΤΗΡΙΟΥ ΜΕΛΕΤΗΣ Ε.Π.Ε.’’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 xml:space="preserve">Πρώην οδός Διϋλιστηρίων 339,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Θέση ‘’Πηγάδι Τζαβερδέλα’’, Άνω Λιόσια, 13343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</w:p>
    <w:p>
      <w:pPr>
        <w:pStyle w:val="Normal"/>
        <w:ind w:left="-540" w:right="-694"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</w:p>
    <w:p>
      <w:pPr>
        <w:pStyle w:val="Normal"/>
        <w:ind w:right="-694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Θέμα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    (27-7-15)</w:t>
      </w:r>
      <w:r>
        <w:rPr>
          <w:rFonts w:cs="Arial" w:ascii="Arial" w:hAnsi="Arial"/>
          <w:b/>
        </w:rPr>
        <w:t>:</w: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4045</wp:posOffset>
                </wp:positionH>
                <wp:positionV relativeFrom="paragraph">
                  <wp:posOffset>-4445</wp:posOffset>
                </wp:positionV>
                <wp:extent cx="6228715" cy="40303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4030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με αριθμ.οικ.1649/45 ΚΥΑ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άλλοντος &amp; Χωρικού Σχεδιασμού της Αποκεντρωμένης Διοίκησης Αττικής με το με αρ. πρωτ. Φ.6308/1396/ΠΕΡΙΒ-9/15 έγγραφο ο φάκελος τροποποίησης ΑΕΠΟ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έργου : ‘’Προσωρινή αποθήκευση οχημάτων τέλους κύκλου ζωής τους (ΟΤΚΖ), Προσωρινής αποθήκευσης και επεξεργασίας μη επικίνδυνων μεταλλικών αποβλήτων και Αποθήκευσης χρησιμοποιημένων συσσωρευτών, Προσωρινή Αποθήκευση ΑΗΗΕ’’, υποκατηγορία: Β, ομάδα: 4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και α/α: 7 (με είδος: Εγκαταστάσεις αποθήκευσης και μεταφόρτωσης ΣΜΑ στερεών μη επικίνδυνων αποβλήτων-εργασίες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</w:rPr>
                              <w:t>12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13,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13,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</w:rPr>
                              <w:t>15), ομάδα: 9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και α/α: 224 (με είδος: Ανακύκλωση Μεταλλικών Απορριμμάτων και υπολειμμάτων), ομάδα: 12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και α/α: 9 (με είδος: Χώροι συγκέντρωσης και διακίνησης παλαιών μετάλλων ή προσωρινής συγκέντρωσης οχημάτων τέλους κύκλου ζωής) και υποκατηγορία: Α2, ομάδα: 4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και α/α: 3 (με είδος: Μεμονωμένες ή συνδυασμένες εγκαταστάσεις αποθήκευσης και μεταφόρτωσης επικίνδυνων αποβλήτων (εργασία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</w:rPr>
                              <w:t>12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13,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13,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</w:rPr>
                              <w:t>16) εξαιρούμενης της προσωρινής αποθήκευσης, εν αναμονή της συλλογής στο χώρο παραγωγής των αποβλήτων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Β) θέση έργου:  «Πηγάδι Τζαβερδέλα», στη Δημοτική Ενότητα Άνω Λιοσίων, του Δήμου  Φυλής, στην Π.Ε. Δυτικής Αττικής,  Περιφέρειας Αττικής 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: ‘’ΜΕΛΕΤΗΣ ΣΩΤΗΡΙΟΥ Ε.Π.Ε.’’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/νση Περιβάλλοντος &amp; Χωρικού Σχεδιασμού-Τμήμα Α,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 210-6984302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ΑΕΠΟ που τροποποιείται τον Φ.6308/1352/ΠΕΡΙΒ-9/4-04-13, όπως αυτή τροποποιήθηκε-συμπληρώθηκε με τις υπ αρ.πρωτ. Φ.6308/3492/ΠΕΡΙΒ-9/2013/4-09-14 και Φ.6308/οικ.4048/ΠΕΡΙΒ-9/30-08-13 αποφάσει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 την  «Επικαιρότητα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317.35pt;mso-wrap-distance-left:9.05pt;mso-wrap-distance-right:9.05pt;mso-wrap-distance-top:0pt;mso-wrap-distance-bottom:0pt;margin-top:-0.35pt;mso-position-vertical-relative:text;margin-left:-48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με αριθμ.οικ.1649/45 ΚΥΑ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άλλοντος &amp; Χωρικού Σχεδιασμού της Αποκεντρωμένης Διοίκησης Αττικής με το με αρ. πρωτ. Φ.6308/1396/ΠΕΡΙΒ-9/15 έγγραφο ο φάκελος τροποποίησης ΑΕΠΟ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Α) τίτλο έργου : ‘’Προσωρινή αποθήκευση οχημάτων τέλους κύκλου ζωής τους (ΟΤΚΖ), Προσωρινής αποθήκευσης και επεξεργασίας μη επικίνδυνων μεταλλικών αποβλήτων και Αποθήκευσης χρησιμοποιημένων συσσωρευτών, Προσωρινή Αποθήκευση ΑΗΗΕ’’, υποκατηγορία: Β, ομάδα: 4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 xml:space="preserve"> και α/α: 7 (με είδος: Εγκαταστάσεις αποθήκευσης και μεταφόρτωσης ΣΜΑ στερεών μη επικίνδυνων αποβλήτων-εργασίες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R</w:t>
                      </w:r>
                      <w:r>
                        <w:rPr>
                          <w:rFonts w:cs="Arial" w:ascii="Arial" w:hAnsi="Arial"/>
                        </w:rPr>
                        <w:t>12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R</w:t>
                      </w:r>
                      <w:r>
                        <w:rPr>
                          <w:rFonts w:cs="Arial" w:ascii="Arial" w:hAnsi="Arial"/>
                        </w:rPr>
                        <w:t xml:space="preserve">13,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D</w:t>
                      </w:r>
                      <w:r>
                        <w:rPr>
                          <w:rFonts w:cs="Arial" w:ascii="Arial" w:hAnsi="Arial"/>
                        </w:rPr>
                        <w:t xml:space="preserve">13,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D</w:t>
                      </w:r>
                      <w:r>
                        <w:rPr>
                          <w:rFonts w:cs="Arial" w:ascii="Arial" w:hAnsi="Arial"/>
                        </w:rPr>
                        <w:t>15), ομάδα: 9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 xml:space="preserve"> και α/α: 224 (με είδος: Ανακύκλωση Μεταλλικών Απορριμμάτων και υπολειμμάτων), ομάδα: 12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 xml:space="preserve"> και α/α: 9 (με είδος: Χώροι συγκέντρωσης και διακίνησης παλαιών μετάλλων ή προσωρινής συγκέντρωσης οχημάτων τέλους κύκλου ζωής) και υποκατηγορία: Α2, ομάδα: 4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 xml:space="preserve"> και α/α: 3 (με είδος: Μεμονωμένες ή συνδυασμένες εγκαταστάσεις αποθήκευσης και μεταφόρτωσης επικίνδυνων αποβλήτων (εργασία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R</w:t>
                      </w:r>
                      <w:r>
                        <w:rPr>
                          <w:rFonts w:cs="Arial" w:ascii="Arial" w:hAnsi="Arial"/>
                        </w:rPr>
                        <w:t>12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R</w:t>
                      </w:r>
                      <w:r>
                        <w:rPr>
                          <w:rFonts w:cs="Arial" w:ascii="Arial" w:hAnsi="Arial"/>
                        </w:rPr>
                        <w:t xml:space="preserve">13,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D</w:t>
                      </w:r>
                      <w:r>
                        <w:rPr>
                          <w:rFonts w:cs="Arial" w:ascii="Arial" w:hAnsi="Arial"/>
                        </w:rPr>
                        <w:t xml:space="preserve">13,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D</w:t>
                      </w:r>
                      <w:r>
                        <w:rPr>
                          <w:rFonts w:cs="Arial" w:ascii="Arial" w:hAnsi="Arial"/>
                        </w:rPr>
                        <w:t>16) εξαιρούμενης της προσωρινής αποθήκευσης, εν αναμονή της συλλογής στο χώρο παραγωγής των αποβλήτων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Β) θέση έργου:  «Πηγάδι Τζαβερδέλα», στη Δημοτική Ενότητα Άνω Λιοσίων, του Δήμου  Φυλής, στην Π.Ε. Δυτικής Αττικής,  Περιφέρειας Αττικής 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έργου: ‘’ΜΕΛΕΤΗΣ ΣΩΤΗΡΙΟΥ Ε.Π.Ε.’’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/νση Περιβάλλοντος &amp; Χωρικού Σχεδιασμού-Τμήμα Α,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 210-6984302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ΑΕΠΟ που τροποποιείται τον Φ.6308/1352/ΠΕΡΙΒ-9/4-04-13, όπως αυτή τροποποιήθηκε-συμπληρώθηκε με τις υπ αρ.πρωτ. Φ.6308/3492/ΠΕΡΙΒ-9/2013/4-09-14 και Φ.6308/οικ.4048/ΠΕΡΙΒ-9/30-08-13 αποφάσει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 την  «Επικαιρότητα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ind w:left="-540" w:right="-694" w:hanging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-694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851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Η εταιρεία ‘’ΜΕΛΕΤΗΣ ΣΩΤΗΡΙΟΥ Ε.Π.Ε.’’ (210-5591185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ιθμ.οικ.1649/45 ΚΥΑ (ΦΕΚ45/Β/2014)</w:t>
      </w:r>
      <w:r>
        <w:rPr>
          <w:rFonts w:cs="Arial" w:ascii="Arial" w:hAnsi="Arial"/>
          <w:b/>
        </w:rPr>
        <w:t xml:space="preserve">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0:45:00Z</dcterms:created>
  <dc:creator>Altec Customer</dc:creator>
  <dc:description/>
  <cp:keywords/>
  <dc:language>en-US</dc:language>
  <cp:lastModifiedBy>ΠΕΡΙΦΕΡΕΙΑ ΑΤΤΙΚΗΣ</cp:lastModifiedBy>
  <cp:lastPrinted>2014-07-22T08:39:00Z</cp:lastPrinted>
  <dcterms:modified xsi:type="dcterms:W3CDTF">2015-07-24T10:45:00Z</dcterms:modified>
  <cp:revision>2</cp:revision>
  <dc:subject/>
  <dc:title/>
</cp:coreProperties>
</file>