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  <w:sz w:val="22"/>
          <w:szCs w:val="22"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</w:rPr>
        <w:t xml:space="preserve">Αθήνα,  </w:t>
      </w:r>
      <w:r>
        <w:rPr>
          <w:rFonts w:cs="Arial" w:ascii="Arial" w:hAnsi="Arial"/>
          <w:sz w:val="22"/>
          <w:szCs w:val="22"/>
          <w:lang w:val="en-US"/>
        </w:rPr>
        <w:t>2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3</w:t>
      </w:r>
      <w:r>
        <w:rPr>
          <w:rFonts w:cs="Arial" w:ascii="Arial" w:hAnsi="Arial"/>
          <w:sz w:val="22"/>
          <w:szCs w:val="22"/>
        </w:rPr>
        <w:t>-15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ΓΕΝΙΚΗ Δ/ΝΣΗ ΕΣΩΤΕΡΙΚΗΣ ΛΕΙΤΟΥΡΓΙΑΣ                            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ρ. Πρωτ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44112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ΣΥΛΛΟΓΙΚΩΝ ΟΡΓΑΝΩΝ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&amp; ΕΠΙΤΡΟΠΩΝ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ίες: Γ. Γεωργιάδης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Τηλ</w:t>
      </w:r>
      <w:r>
        <w:rPr>
          <w:rFonts w:cs="Arial" w:ascii="Arial" w:hAnsi="Arial"/>
          <w:sz w:val="22"/>
          <w:szCs w:val="22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Φαξ</w:t>
      </w:r>
      <w:r>
        <w:rPr>
          <w:rFonts w:cs="Arial" w:ascii="Arial" w:hAnsi="Arial"/>
          <w:sz w:val="22"/>
          <w:szCs w:val="22"/>
          <w:lang w:val="en-GB"/>
        </w:rPr>
        <w:t>: 213 2063533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Ιστοσελίδα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</w:rPr>
        <w:t>Προς:  Εφημερίδα «Γενική Δημοπρασιών» (210 5244858)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Σωνιέρου 20,Πλ. Βάθη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Κοιν.:   Κέντρο Πολιτισμού ‘Ιδρυμα Σταύρος Νιάρχος Α.Ε.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Βασιλίσσης Σοφίας 86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>, Αθήνα, 11528</w:t>
      </w:r>
    </w:p>
    <w:p>
      <w:pPr>
        <w:pStyle w:val="Normal"/>
        <w:ind w:left="-540" w:right="-69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Θέμα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(3-3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357505</wp:posOffset>
                </wp:positionV>
                <wp:extent cx="6752590" cy="2733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73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. οικ.1649/45 ΚΥΑ Υπουργών Εσωτερικών- ΠΕΚΑ  (ΦΕΚ45/Β/2014)  ανακοινώνεται ότι: 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ής Αδειοδότησης (ΔΙΠΑ) του Υπουργείου Παραγωγικής Ανασυγκρότησης, Περιβάλλοντος και Ενέργειας με το με αρ. πρωτ. οικ. 14614/15 έγγραφο ο φάκελος τροποποίησης ΠΟ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ΚΕΝΤΡΟ ΠΟΛΙΤΙΣΜΟΥ ‘ΙΔΡΥΜΑ ΣΤΑΥΡΟΣ ΝΙΑΡΧΟΣ ΑΕ», υποκατηγορία: Α1,  ομάδα: 6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και α/α: 20 με είδος έργου: Κέντρα Πολιτισμού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Β) θέση έργου: οδός Βασιλίσσης Σοφίας 86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Α</w:t>
                            </w:r>
                            <w:r>
                              <w:rPr>
                                <w:rFonts w:cs="Arial" w:ascii="Arial" w:hAnsi="Arial"/>
                              </w:rPr>
                              <w:t>, του Δήμου Αθηναίων, στην Περιφερειακή Ενότητα  Κ.Τ. Αθηνών, της Περιφέρειας Αττικής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 την: Κέντρο Πολιτισμού ‘Ιδρυμα Σταύρος Νιάρχος Α.Ε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αλλοντικής Αδειοδότησης (ΔΙΠΑ) του Υπουργείου Παραγωγικής Ανασυγκρότησης, Περιβάλλοντος και Ενέργειας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210-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ΣΤ) αρ. πρωτ. της Κ.Υ.Α. ΕΠΟ που τροποποιείται:  οικ. 197982/7-4-11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  «Γενική Δημοπρασιών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15.25pt;mso-wrap-distance-left:9.05pt;mso-wrap-distance-right:9.05pt;mso-wrap-distance-top:0pt;mso-wrap-distance-bottom:0pt;margin-top:28.1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. οικ.1649/45 ΚΥΑ Υπουργών Εσωτερικών- ΠΕΚΑ  (ΦΕΚ45/Β/2014)  ανακοινώνεται ότι: 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ής Αδειοδότησης (ΔΙΠΑ) του Υπουργείου Παραγωγικής Ανασυγκρότησης, Περιβάλλοντος και Ενέργειας με το με αρ. πρωτ. οικ. 14614/15 έγγραφο ο φάκελος τροποποίησης ΠΟ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Α) τίτλο έργου: «ΚΕΝΤΡΟ ΠΟΛΙΤΙΣΜΟΥ ‘ΙΔΡΥΜΑ ΣΤΑΥΡΟΣ ΝΙΑΡΧΟΣ ΑΕ», υποκατηγορία: Α1,  ομάδα: 6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 και α/α: 20 με είδος έργου: Κέντρα Πολιτισμού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Β) θέση έργου: οδός Βασιλίσσης Σοφίας 86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Α</w:t>
                      </w:r>
                      <w:r>
                        <w:rPr>
                          <w:rFonts w:cs="Arial" w:ascii="Arial" w:hAnsi="Arial"/>
                        </w:rPr>
                        <w:t>, του Δήμου Αθηναίων, στην Περιφερειακή Ενότητα  Κ.Τ. Αθηνών, της Περιφέρειας Αττικής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 την: Κέντρο Πολιτισμού ‘Ιδρυμα Σταύρος Νιάρχος Α.Ε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αλλοντικής Αδειοδότησης (ΔΙΠΑ) του Υπουργείου Παραγωγικής Ανασυγκρότησης, Περιβάλλοντος και Ενέργειας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210-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ΣΤ) αρ. πρωτ. της Κ.Υ.Α. ΕΠΟ που τροποποιείται:  οικ. 197982/7-4-11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  «Γενική Δημοπρασιών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-539" w:right="-69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993"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Το  Κέντρο Πολιτισμού ‘Ιδρυμα Σταύρος Νιάρχος Α.Ε. (210-6968661 κ. Μέρτζιου) παρακαλείται να επικοινωνήσει με την ως άνω εφημερίδα, προκειμένου να δώσει τα απαραίτητα στοιχεία για την έκδοση τιμολογίου επ’ ονόματί του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45 ΚΥΑ Υπουργών Εσωτερικών- ΠΕΚΑ  (ΦΕΚ45/Β/2014)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  <w:r>
        <w:rPr>
          <w:rFonts w:cs="Arial" w:ascii="Arial" w:hAnsi="Arial"/>
          <w:sz w:val="22"/>
          <w:szCs w:val="22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06:00Z</dcterms:created>
  <dc:creator>Altec Customer</dc:creator>
  <dc:description/>
  <cp:keywords/>
  <dc:language>en-US</dc:language>
  <cp:lastModifiedBy>ΠΕΡΙΦΕΡΕΙΑ ΑΤΤΙΚΗΣ</cp:lastModifiedBy>
  <dcterms:modified xsi:type="dcterms:W3CDTF">2015-03-02T11:06:00Z</dcterms:modified>
  <cp:revision>2</cp:revision>
  <dc:subject/>
  <dc:title/>
</cp:coreProperties>
</file>