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29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2080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Σ. Καραγιάννη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Normal"/>
        <w:autoSpaceDE w:val="false"/>
        <w:ind w:left="-567" w:firstLine="567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«Δημοπρασιών &amp; Πλειστηριασμών»</w:t>
      </w:r>
    </w:p>
    <w:p>
      <w:pPr>
        <w:pStyle w:val="Normal"/>
        <w:autoSpaceDE w:val="false"/>
        <w:ind w:left="-567" w:firstLine="567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Εμμ. Μπενάκη 10 &amp; Πανεπιστημίου 57, Αθήνα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(210 3215692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 xml:space="preserve">Κοιν.:  ΕΚΤΥΠΩΣΕΙΣ </w:t>
      </w:r>
      <w:r>
        <w:rPr>
          <w:rFonts w:cs="Arial" w:ascii="Arial" w:hAnsi="Arial"/>
          <w:lang w:val="en-US"/>
        </w:rPr>
        <w:t>IRIS</w:t>
      </w:r>
      <w:r>
        <w:rPr>
          <w:rFonts w:cs="Arial" w:ascii="Arial" w:hAnsi="Arial"/>
        </w:rPr>
        <w:t xml:space="preserve"> Α.Ε.Β.Ε.</w:t>
      </w:r>
    </w:p>
    <w:p>
      <w:pPr>
        <w:pStyle w:val="Normal"/>
        <w:ind w:left="-540" w:right="-694" w:firstLine="540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20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. της Λεωφόρου Λαυρίου, 19400 Κορωπί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</w:t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30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1645</wp:posOffset>
                </wp:positionH>
                <wp:positionV relativeFrom="paragraph">
                  <wp:posOffset>192405</wp:posOffset>
                </wp:positionV>
                <wp:extent cx="6228715" cy="3094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7158/237/15 έγγραφο ο φάκελος τροποποίησης Απόφασης Έγκρισης Περιβαλλοντικών Όρων (ΑΕΠΟ)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δραστηριότητας: «Κτιριακή επέκταση και μηχανολογικός εκσυγχρονισμός υφιστάμενης δραστηριότητας εκτύπωσης και παραγωγής εφημερίδων, περιοδικών και λοιπών εντύπων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77 με είδος: «Εκτύπωση εφημερίδων», α/α: 78 με είδος: «Εκτύπωση βιβλίων, περιοδικών και λοιπές εκτυπωτικές δραστηριότητες μ.α.κ.» και α/α:79 με είδος: «Βιβλιοδεσία και φινίρισμα»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δραστηριότητας: «Καρελλάς», 2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χλμ. της Λεωφόρου Λαυρίου,  στο Δήμο Κρωπίας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δραστηριότητας την «ΕΚΤΥΠΩΣΕΙΣ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RI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Α.Ε.Β.Ε.»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:  213557/5-12-12 της Δ/νσης ΕΑΡΘ του ΥΠΕΚΑ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Δημοπρασιών &amp; Πλειστηριασμ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43.7pt;mso-wrap-distance-left:9.05pt;mso-wrap-distance-right:9.05pt;mso-wrap-distance-top:0pt;mso-wrap-distance-bottom:0pt;margin-top:15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7158/237/15 έγγραφο ο φάκελος τροποποίησης Απόφασης Έγκρισης Περιβαλλοντικών Όρων (ΑΕΠΟ)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δραστηριότητας: «Κτιριακή επέκταση και μηχανολογικός εκσυγχρονισμός υφιστάμενης δραστηριότητας εκτύπωσης και παραγωγής εφημερίδων, περιοδικών και λοιπών εντύπων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77 με είδος: «Εκτύπωση εφημερίδων», α/α: 78 με είδος: «Εκτύπωση βιβλίων, περιοδικών και λοιπές εκτυπωτικές δραστηριότητες μ.α.κ.» και α/α:79 με είδος: «Βιβλιοδεσία και φινίρισμα»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δραστηριότητας: «Καρελλάς», 20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ο</w:t>
                      </w:r>
                      <w:r>
                        <w:rPr>
                          <w:rFonts w:cs="Arial" w:ascii="Arial" w:hAnsi="Arial"/>
                        </w:rPr>
                        <w:t xml:space="preserve"> χλμ. της Λεωφόρου Λαυρίου,  στο Δήμο Κρωπίας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Γ) φορέα δραστηριότητας την «ΕΚΤΥΠΩΣΕΙΣ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RIS</w:t>
                      </w:r>
                      <w:r>
                        <w:rPr>
                          <w:rFonts w:cs="Arial" w:ascii="Arial" w:hAnsi="Arial"/>
                        </w:rPr>
                        <w:t xml:space="preserve"> Α.Ε.Β.Ε.»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:  213557/5-12-12 της Δ/νσης ΕΑΡΘ του ΥΠΕΚΑ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Δημοπρασιών &amp; Πλειστηριασμ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«ΕΚΤΥΠΩΣΕΙΣ </w:t>
      </w:r>
      <w:r>
        <w:rPr>
          <w:rFonts w:cs="Arial" w:ascii="Arial" w:hAnsi="Arial"/>
          <w:lang w:val="en-US"/>
        </w:rPr>
        <w:t>IRIS</w:t>
      </w:r>
      <w:r>
        <w:rPr>
          <w:rFonts w:cs="Arial" w:ascii="Arial" w:hAnsi="Arial"/>
        </w:rPr>
        <w:t xml:space="preserve"> Α.Ε.Β.Ε.» (210 668530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531" w:right="153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43:00Z</dcterms:created>
  <dc:creator>ΠΕΡΙΦΕΡΕΙΑ ΑΤΤΙΚΗΣ</dc:creator>
  <dc:description/>
  <cp:keywords/>
  <dc:language>en-US</dc:language>
  <cp:lastModifiedBy>ΠΕΡΙΦΕΡΕΙΑ ΑΤΤΙΚΗΣ</cp:lastModifiedBy>
  <cp:lastPrinted>2015-10-29T12:14:00Z</cp:lastPrinted>
  <dcterms:modified xsi:type="dcterms:W3CDTF">2015-10-29T10:18:00Z</dcterms:modified>
  <cp:revision>70</cp:revision>
  <dc:subject/>
  <dc:title/>
</cp:coreProperties>
</file>