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10-</w:t>
      </w:r>
      <w:r>
        <w:rPr>
          <w:rFonts w:cs="Arial" w:ascii="Arial" w:hAnsi="Arial"/>
          <w:sz w:val="22"/>
          <w:szCs w:val="22"/>
          <w:lang w:val="en-US"/>
        </w:rPr>
        <w:t>12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40496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</w:rPr>
        <w:t>Προς:    Εφημερίδα «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Κοιν.:   «ΕΡΓΟΣΕ Α.Ε.», Δ/νση Έργων Ι, Καρόλου 27, Αθήνα 10437  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1-12-15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765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6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3812/15 έγγραφο ο φάκελος ανανέω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Σιδηροδρομική Γραμμή στο τμήμα Άνω Λιόσια- Θριάσιο Πεδίο και σταθμός Θριασίου», υποκατηγορία Α1,  ομάδα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20  και  με είδος έργου: «Σιδηρόδρομοι υπεραστικού ή προαστιακού χαρακτήρα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στη Δημοτική Ενότητα Άνω Λιοσίων στο Δήμο Φυλής, και στο Δήμο Ασπροπύργου, στην Περιφερειακή Ενότητα Δυτ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ΕΡΓΟΣΕ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Κ.Υ.Α. που ανανεώνεται:   67565/93/25.2.199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7.75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3812/15 έγγραφο ο φάκελος ανανέω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Σιδηροδρομική Γραμμή στο τμήμα Άνω Λιόσια- Θριάσιο Πεδίο και σταθμός Θριασίου», υποκατηγορία Α1,  ομάδα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20  και  με είδος έργου: «Σιδηρόδρομοι υπεραστικού ή προαστιακού χαρακτήρα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στη Δημοτική Ενότητα Άνω Λιοσίων στο Δήμο Φυλής, και στο Δήμο Ασπροπύργου, στην Περιφερειακή Ενότητα Δυτ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ΕΡΓΟΣΕ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Κ.Υ.Α. που ανανεώνεται:   67565/93/25.2.199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«ΕΡΓΟΣΕ Α.Ε.» (τηλ. 210 5283397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9:00Z</dcterms:created>
  <dc:creator>Altec Customer</dc:creator>
  <dc:description/>
  <cp:keywords/>
  <dc:language>en-US</dc:language>
  <cp:lastModifiedBy>ΠΕΡΙΦΕΡΕΙΑ ΑΤΤΙΚΗΣ</cp:lastModifiedBy>
  <cp:lastPrinted>2015-12-09T11:14:00Z</cp:lastPrinted>
  <dcterms:modified xsi:type="dcterms:W3CDTF">2015-12-10T10:39:00Z</dcterms:modified>
  <cp:revision>103</cp:revision>
  <dc:subject/>
  <dc:title/>
</cp:coreProperties>
</file>