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ΕΛΛΗΝΙΚΗ ΔΗΜΟΚΡΑΤΙΑ </w:t>
        <w:tab/>
        <w:tab/>
        <w:tab/>
        <w:tab/>
        <w:t xml:space="preserve">           </w:t>
      </w:r>
      <w:r>
        <w:rPr>
          <w:rFonts w:cs="Arial" w:ascii="Arial" w:hAnsi="Arial"/>
          <w:sz w:val="22"/>
          <w:szCs w:val="22"/>
        </w:rPr>
        <w:t xml:space="preserve">Αθήνα,  </w:t>
      </w:r>
      <w:r>
        <w:rPr>
          <w:rFonts w:cs="Arial" w:ascii="Arial" w:hAnsi="Arial"/>
          <w:sz w:val="22"/>
          <w:szCs w:val="22"/>
          <w:lang w:val="en-US"/>
        </w:rPr>
        <w:t>19</w:t>
      </w:r>
      <w:r>
        <w:rPr>
          <w:rFonts w:cs="Arial" w:ascii="Arial" w:hAnsi="Arial"/>
          <w:sz w:val="22"/>
          <w:szCs w:val="22"/>
        </w:rPr>
        <w:t>-1-1</w:t>
      </w:r>
      <w:r>
        <w:rPr>
          <w:rFonts w:cs="Arial" w:ascii="Arial" w:hAnsi="Arial"/>
          <w:sz w:val="22"/>
          <w:szCs w:val="22"/>
          <w:lang w:val="en-US"/>
        </w:rPr>
        <w:t>5</w:t>
      </w:r>
    </w:p>
    <w:p>
      <w:pPr>
        <w:pStyle w:val="Normal"/>
        <w:ind w:left="-540" w:right="-69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ΓΕΝΙΚΗ Δ/ΝΣΗ ΕΣΩΤΕΡΙΚΗΣ ΛΕΙΤΟΥΡΓΙΑΣ                             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>ρ. Πρωτ.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11969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ΜΗΜΑ ΣΥΛΛΟΓΙΚΩΝ ΟΡΓΑΝΩΝ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&amp; ΕΠΙΤΡΟΠΩΝ 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ληροφορίες: Σ. Καραγιάννη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Τηλ</w:t>
      </w:r>
      <w:r>
        <w:rPr>
          <w:rFonts w:cs="Arial" w:ascii="Arial" w:hAnsi="Arial"/>
          <w:sz w:val="22"/>
          <w:szCs w:val="22"/>
          <w:lang w:val="en-GB"/>
        </w:rPr>
        <w:t>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Φαξ</w:t>
      </w:r>
      <w:r>
        <w:rPr>
          <w:rFonts w:cs="Arial" w:ascii="Arial" w:hAnsi="Arial"/>
          <w:sz w:val="22"/>
          <w:szCs w:val="22"/>
          <w:lang w:val="en-GB"/>
        </w:rPr>
        <w:t>: 213 2063533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E-mail: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ssona@patt.gov.gr</w:t>
        </w:r>
      </w:hyperlink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Ιστοσελίδα: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www.patt.gov.gr</w:t>
        </w:r>
      </w:hyperlink>
    </w:p>
    <w:p>
      <w:pPr>
        <w:pStyle w:val="Normal"/>
        <w:ind w:left="-540" w:right="-69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</w:rPr>
        <w:t>Προς:  Εφημερίδα ‘’Κοινωνική’’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Καραϊσκου 98, Πειραιάς (210-4226476)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Κοιν.:   «ΟΛΠ Α.Ε.», Ακτή Μιαούλη 10, 18535 Πειραιάς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Θέμα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(20-1-15)</w:t>
      </w:r>
      <w:r>
        <w:rPr>
          <w:rFonts w:cs="Arial" w:ascii="Arial" w:hAnsi="Arial"/>
          <w:b/>
        </w:rPr>
        <w:t>:</w:t>
      </w:r>
    </w:p>
    <w:p>
      <w:pPr>
        <w:pStyle w:val="Normal"/>
        <w:spacing w:before="0" w:after="120"/>
        <w:ind w:left="-539" w:right="-69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-10795</wp:posOffset>
                </wp:positionV>
                <wp:extent cx="6752590" cy="2994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299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με αρ. οικ.1649/45 ΚΥΑ Υπουργών Εσωτερικών- ΠΕΚΑ  (ΦΕΚ45/Β/2014)  ανακοινώνεται ότι: 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αλλοντικής Αδειοδότησης (ΔΙΠΑ) του Υπουργείου Π.Ε.Κ.Α. με το με αρ. πρωτ. οικ. 145122/15 έγγραφο ο φάκελος τροποποίησης της ΚΥΑ Έγκρισης Περιβαλλοντικών Όρων, που αφορά το έργο: «Επενδυτικό αναπτυξιακό πρόγραμμα ΟΛΠ Α.Ε.»,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Α) τίτλο έργου: «Αποκατάσταση πέτρινης αποθήκης και μετατροπής της σε επιβατικό σταθμό- Ιστορικό αρχείο ΟΛΠ- Εκθεσιακό χώρο &amp; μόνιμη έκθεση αρχαίας ελληνικής τεχνολογίας», υποκατηγορία: Α1,  ομάδα: 3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και α/α: 1 με είδος έργου: «Εμπορικοί και επιβατικοί λιμένες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Β) θέση έργου: εντός ζώνης δικαιοδοσίας του Ο.Λ.Π., εντός του Λιμένα Λέοντος, στην περιοχή της ακτής Περικλέους, με διοικητική υπαγωγή στη Δημοτική Ενότητα Δραπετσώνας του Δήμου Κερατσινίου- Δραπετσώνας, στην Περιφερειακή Ενότητα Πειραιώς  της Περιφέρεια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έργου την «Οργανισμός Λιμένος Πειραιώς Α.Ε.»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Δ) αρμόδια για το έργο περιβαλλοντική αρχή τη Δ/νση Περιβαλλοντικής Αδειοδότησης (ΔΙΠΑ) του Υπουργείου Π.Ε.Κ.Α.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ΣΤ) αρ. πρωτ. της Κ.Υ.Α. ΕΠΟ που τροποποιείται:  οικ.104050/17-5-2006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 την «Κοινωνική» 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35.75pt;mso-wrap-distance-left:9.05pt;mso-wrap-distance-right:9.05pt;mso-wrap-distance-top:0pt;mso-wrap-distance-bottom:0pt;margin-top:-0.8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με αρ. οικ.1649/45 ΚΥΑ Υπουργών Εσωτερικών- ΠΕΚΑ  (ΦΕΚ45/Β/2014)  ανακοινώνεται ότι: 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αλλοντικής Αδειοδότησης (ΔΙΠΑ) του Υπουργείου Π.Ε.Κ.Α. με το με αρ. πρωτ. οικ. 145122/15 έγγραφο ο φάκελος τροποποίησης της ΚΥΑ Έγκρισης Περιβαλλοντικών Όρων, που αφορά το έργο: «Επενδυτικό αναπτυξιακό πρόγραμμα ΟΛΠ Α.Ε.»,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Α) τίτλο έργου: «Αποκατάσταση πέτρινης αποθήκης και μετατροπής της σε επιβατικό σταθμό- Ιστορικό αρχείο ΟΛΠ- Εκθεσιακό χώρο &amp; μόνιμη έκθεση αρχαίας ελληνικής τεχνολογίας», υποκατηγορία: Α1,  ομάδα: 3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 xml:space="preserve"> και α/α: 1 με είδος έργου: «Εμπορικοί και επιβατικοί λιμένες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Β) θέση έργου: εντός ζώνης δικαιοδοσίας του Ο.Λ.Π., εντός του Λιμένα Λέοντος, στην περιοχή της ακτής Περικλέους, με διοικητική υπαγωγή στη Δημοτική Ενότητα Δραπετσώνας του Δήμου Κερατσινίου- Δραπετσώνας, στην Περιφερειακή Ενότητα Πειραιώς  της Περιφέρεια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Γ) φορέα έργου την «Οργανισμός Λιμένος Πειραιώς Α.Ε.»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Δ) αρμόδια για το έργο περιβαλλοντική αρχή τη Δ/νση Περιβαλλοντικής Αδειοδότησης (ΔΙΠΑ) του Υπουργείου Π.Ε.Κ.Α.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ΣΤ) αρ. πρωτ. της Κ.Υ.Α. ΕΠΟ που τροποποιείται:  οικ.104050/17-5-2006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 την «Κοινωνική» 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Η «ΟΛΠ Α.Ε.» (210 4550246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45 ΚΥΑ Υπουργών Εσωτερικών- ΠΕΚΑ  (ΦΕΚ45/Β/2014)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ind w:left="-540" w:right="-694" w:hanging="54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ΘΕΟΔΩΡΟΣ ΣΧΙΝΑΣ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7:18:00Z</dcterms:created>
  <dc:creator>Altec Customer</dc:creator>
  <dc:description/>
  <cp:keywords/>
  <dc:language>en-US</dc:language>
  <cp:lastModifiedBy>Altec Customer</cp:lastModifiedBy>
  <cp:lastPrinted>2015-01-19T13:06:00Z</cp:lastPrinted>
  <dcterms:modified xsi:type="dcterms:W3CDTF">2015-01-19T11:07:00Z</dcterms:modified>
  <cp:revision>25</cp:revision>
  <dc:subject/>
  <dc:title/>
</cp:coreProperties>
</file>