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8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22849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</w:rPr>
        <w:t>Προς:     Εφημερίδα «Ημερήσιος Δημότης» (210-4134804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Αλ. Υψηλάντη 99- 101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«Οργανισμός Λιμένος Πειραιώς Α.Ε.» (Ο.Λ.Π. Α.Ε.)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Ακτή Μιαούλη 10, Πειραιάς 18538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9-1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3305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53431/15 έγγραφο ο φάκελος τροποποίησης της ΚΥΑ Έγκρισης Περ/κω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Μελέτη Περιβάλλοντος για την τροποποίηση της α.π. 104050/17.05.2006 ΚΥΑ Έγκρισης Περιβαλλοντικών Όρων του έργου “Επενδυτικό αναπτυξιακό πρόγραμμα ΟΛΠ Α.Ε.”, όπως τροποποιήθηκε και ισχύει, όσον αφορά στην μετάθεση του εγκεκριμένου προβλήτα πετρελαιοειδών από την ΒΔ πλευρά του προβλήτα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στην Νότια», υποκατηγορία Α1,  ομάδα 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2  και  με είδος έργου: «Λιμένες βιομηχανικού χαρακτήρα (π.χ. λιμένες εξυπηρέτησης βιομηχανικών εγκαταστάσεων, λιμένες διακίνησης καυσίμων, πετροχημικών ή χημικών προϊόντων, λιμένες διακίνησης τοξικών και επικινδύνων φορτίων κ.ά.)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προβλήτα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νοτίως της μαρίνας «Αρμός», στο Δήμο Περάματος, στην Περιφερειακή Ενότητα Πειραιώ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Οργανισμός Λιμένος Πειραιώς Α.Ε.» (Ο.Λ.Π. Α.Ε.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Κ.Υ.Α. που τροποποιείται: 104050/17.05.2006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Ημερήσιος Δημότης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0.2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εριβάλλοντος και Ενέργειας με το με αρ. πρωτ. οικ. 153431/15 έγγραφο ο φάκελος τροποποίησης της ΚΥΑ Έγκρισης Περ/κω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Μελέτη Περιβάλλοντος για την τροποποίηση της α.π. 104050/17.05.2006 ΚΥΑ Έγκρισης Περιβαλλοντικών Όρων του έργου “Επενδυτικό αναπτυξιακό πρόγραμμα ΟΛΠ Α.Ε.”, όπως τροποποιήθηκε και ισχύει, όσον αφορά στην μετάθεση του εγκεκριμένου προβλήτα πετρελαιοειδών από την ΒΔ πλευρά του προβλήτα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</w:rPr>
                        <w:t xml:space="preserve"> στην Νότια», υποκατηγορία Α1,  ομάδα 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2  και  με είδος έργου: «Λιμένες βιομηχανικού χαρακτήρα (π.χ. λιμένες εξυπηρέτησης βιομηχανικών εγκαταστάσεων, λιμένες διακίνησης καυσίμων, πετροχημικών ή χημικών προϊόντων, λιμένες διακίνησης τοξικών και επικινδύνων φορτίων κ.ά.)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προβλήτα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</w:rPr>
                        <w:t>, νοτίως της μαρίνας «Αρμός», στο Δήμο Περάματος, στην Περιφερειακή Ενότητα Πειραιώ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Οργανισμός Λιμένος Πειραιώς Α.Ε.» (Ο.Λ.Π. Α.Ε.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Κ.Υ.Α. που τροποποιείται: 104050/17.05.2006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Ημερήσιος Δημότης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93" w:right="-12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«Οργανισμός Λιμένος Πειραιώς Α.Ε.»- Ο.Λ.Π. Α.Ε. (τηλ. 210 4550246, κα Χρυσάνθη Κοντογιώργη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39:00Z</dcterms:created>
  <dc:creator>Altec Customer</dc:creator>
  <dc:description/>
  <cp:keywords/>
  <dc:language>en-US</dc:language>
  <cp:lastModifiedBy>ΠΕΡΙΦΕΡΕΙΑ ΑΤΤΙΚΗΣ</cp:lastModifiedBy>
  <cp:lastPrinted>2015-11-18T13:22:00Z</cp:lastPrinted>
  <dcterms:modified xsi:type="dcterms:W3CDTF">2015-11-18T11:26:00Z</dcterms:modified>
  <cp:revision>68</cp:revision>
  <dc:subject/>
  <dc:title/>
</cp:coreProperties>
</file>