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26</w:t>
      </w:r>
      <w:r>
        <w:rPr>
          <w:rFonts w:cs="Arial" w:ascii="Arial" w:hAnsi="Arial"/>
        </w:rPr>
        <w:t>-2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4121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 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Το 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Θερμοπυλών &amp; Στρ. Μακρυγιάννη, Ασπρόπυργ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>Κοιν</w:t>
      </w:r>
      <w:r>
        <w:rPr>
          <w:rFonts w:cs="Arial" w:ascii="Arial" w:hAnsi="Arial"/>
          <w:sz w:val="22"/>
          <w:szCs w:val="22"/>
          <w:lang w:val="en-US"/>
        </w:rPr>
        <w:t>.: ‘’ANTIPOLLUTION SECONDARY FUELS A.E.’’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Θέση ‘’Λάκκα Κάτσαρη’’, Ασπρόπυργος, 19300</w:t>
      </w:r>
    </w:p>
    <w:p>
      <w:pPr>
        <w:pStyle w:val="Normal"/>
        <w:ind w:left="-540" w:right="-694" w:firstLine="54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7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729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729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7168/402/ΠΕΡΙΒ-4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Μονάδα Μηχανικής Διαλογής &amp; Ανακύκλωσης Μη Επικίνδυνων Στερεών Αποβλήτων, Παραγωγή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D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Προσωρινής Αποθήκευσης ΑΗΗΕ &amp; Προσωρινής Αποθήκευσης ΑΒΕ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, ομάδα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7 (Εγκαταστάσεις αποθήκευσης και μεταφόρτωσης στερεών μη επικίνδυνων αποβλήτων)α/α: 10 (Μεμονωμένες εγκατάστασης ανάκτησης υλικών μέσω μηχανικής διαλογής από μη επικίνδυνα απόβλητα), α/α: 11 (Εγκαταστάσεις επεξεργασίας μη επικίνδυνων αποβλήτων προς παραγωγή βιοαερίου) ομάδα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83 (Παραγωγή άλλων στερεών καυσίμων μ.α.κ.), α/α: 224 (Ανακύκλωση Μεταλλικών υπολειμμάτων και απορριμμάτων), α/α: 225 (Ανακύκλωση μη Μεταλλικών υπολειμμάτων και απορριμμάτων) και κατηγορία: Β, ομάδα: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22 (Αποθήκευση μη επικίνδυνων υγρών αποβλήτων σε στεγανές δεξαμενές)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‘’Λάκκα Κάτσαρη’’, Δήμου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>φορέα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έργου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:  ‘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ANTIPOLLUTION SECONDARY FUELS A.E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6888/2097/ΠΕΡΙΒ-4/6-06-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Το Θριάσιο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93.6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7168/402/ΠΕΡΙΒ-4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Μονάδα Μηχανικής Διαλογής &amp; Ανακύκλωσης Μη Επικίνδυνων Στερεών Αποβλήτων, Παραγωγή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DF</w:t>
                      </w:r>
                      <w:r>
                        <w:rPr>
                          <w:rFonts w:cs="Arial" w:ascii="Arial" w:hAnsi="Arial"/>
                        </w:rPr>
                        <w:t xml:space="preserve">, Προσωρινής Αποθήκευσης ΑΗΗΕ &amp; Προσωρινής Αποθήκευσης ΑΒΕ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 xml:space="preserve">2, ομάδα: </w:t>
                      </w:r>
                      <w:r>
                        <w:rPr>
                          <w:rFonts w:cs="Arial" w:ascii="Arial" w:hAnsi="Arial"/>
                          <w:b/>
                        </w:rPr>
                        <w:t>4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7 (Εγκαταστάσεις αποθήκευσης και μεταφόρτωσης στερεών μη επικίνδυνων αποβλήτων)α/α: 10 (Μεμονωμένες εγκατάστασης ανάκτησης υλικών μέσω μηχανικής διαλογής από μη επικίνδυνα απόβλητα), α/α: 11 (Εγκαταστάσεις επεξεργασίας μη επικίνδυνων αποβλήτων προς παραγωγή βιοαερίου) ομάδα </w:t>
                      </w: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83 (Παραγωγή άλλων στερεών καυσίμων μ.α.κ.), α/α: 224 (Ανακύκλωση Μεταλλικών υπολειμμάτων και απορριμμάτων), α/α: 225 (Ανακύκλωση μη Μεταλλικών υπολειμμάτων και απορριμμάτων) και κατηγορία: Β, ομάδα: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22 (Αποθήκευση μη επικίνδυνων υγρών αποβλήτων σε στεγανές δεξαμενές)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‘’Λάκκα Κάτσαρη’’, Δήμου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Γ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>φορέα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έργου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:  ‘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ANTIPOLLUTION SECONDARY FUELS A.E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6888/2097/ΠΕΡΙΒ-4/6-06-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Το Θριάσιο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Η ‘’</w:t>
      </w:r>
      <w:r>
        <w:rPr>
          <w:rFonts w:cs="Arial" w:ascii="Arial" w:hAnsi="Arial"/>
          <w:sz w:val="22"/>
          <w:szCs w:val="22"/>
          <w:lang w:val="en-US"/>
        </w:rPr>
        <w:t>ANTIPOLLUTIO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CONDAR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FUEL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.’’</w:t>
      </w:r>
      <w:r>
        <w:rPr>
          <w:rFonts w:cs="Arial" w:ascii="Arial" w:hAnsi="Arial"/>
        </w:rPr>
        <w:t xml:space="preserve"> (210-341671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36:00Z</dcterms:created>
  <dc:creator>Altec Customer</dc:creator>
  <dc:description/>
  <cp:keywords/>
  <dc:language>en-US</dc:language>
  <cp:lastModifiedBy>ΠΕΡΙΦΕΡΕΙΑ ΑΤΤΙΚΗΣ</cp:lastModifiedBy>
  <cp:lastPrinted>2015-02-26T10:35:00Z</cp:lastPrinted>
  <dcterms:modified xsi:type="dcterms:W3CDTF">2015-02-26T08:36:00Z</dcterms:modified>
  <cp:revision>2</cp:revision>
  <dc:subject/>
  <dc:title/>
</cp:coreProperties>
</file>