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26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28565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</w:rPr>
        <w:t xml:space="preserve">Προς:  Εφημερίδα «Μαχητική Φωνή»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Μ. Μπότσαρη 51, Χαλάνδρι, 15233 (210-6849555)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Κοιν.:   Υπουργείο Υποδομών, Μεταφορών και Δικτύων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Γενική Γραμματεία Υποδομών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Γενική Διεύθυνση Συγκοινωνιακών Υποδομών</w:t>
      </w:r>
    </w:p>
    <w:p>
      <w:pPr>
        <w:pStyle w:val="Normal"/>
        <w:ind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α) Ειδική Υπηρεσία Δημοσίων ‘Εργων</w:t>
      </w:r>
    </w:p>
    <w:p>
      <w:pPr>
        <w:pStyle w:val="Normal"/>
        <w:ind w:left="3828" w:right="-694" w:hanging="38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Κατασκευής ‘Εργων με Σύμβαση Παραχώρησης Κεντρικής και Δυτικής Ελλάδος, Καρύστου 5, Αθήνα, 11523</w:t>
      </w:r>
    </w:p>
    <w:p>
      <w:pPr>
        <w:pStyle w:val="Normal"/>
        <w:ind w:left="3828" w:right="-694" w:hanging="3828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β) Δ/νση Λειτουργίας και Συντήρησης Έργων Παραχώρησης</w:t>
      </w:r>
    </w:p>
    <w:p>
      <w:pPr>
        <w:pStyle w:val="Normal"/>
        <w:ind w:left="3828" w:right="-694" w:hanging="3828"/>
        <w:rPr/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 xml:space="preserve">Πανόρμου 70, Αθήνα, 11523 </w:t>
      </w:r>
    </w:p>
    <w:p>
      <w:pPr>
        <w:pStyle w:val="Normal"/>
        <w:ind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7-1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9320</wp:posOffset>
                </wp:positionH>
                <wp:positionV relativeFrom="paragraph">
                  <wp:posOffset>355600</wp:posOffset>
                </wp:positionV>
                <wp:extent cx="6752590" cy="2888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88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ΙΠΑ (Δ/νση Περιβαλλοντικής Αδειοδότησης)  του Υπουργείου Περιβάλλοντος και Ενέργειας με το με αρ. πρωτ. οικ. 153261/15 έγγραφο ο φάκελος τροποποίησης ΚΥΑ έγκρισης περιβαλλοντικών όρ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Λειτουργία και εργασίες βελτίωσης και συντήρησης του τμήματος Μεταμόρφωση-Υλίκη του Αυτοκινητοδρόμου ΠΑΘΕ, σχετικά με την μετεγκατάσταση του σταθμού αποχιονισμού Βαρυμπόμπης», υποκατηγορία Α1,  ομάδα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1  και  με είδος έργου: «Αυτοκινητόδρομο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 το σύνολο της εξεταζόμενης περιοχής βρίσκεται στη Δ.Ε. Κηφισιάς, του Δήμου Κηφισιάς, Π.Ε. Β.Τ. Αθηνών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ς έργου: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Υπουργείο Υποδομών, Μεταφορών και Δικτύων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ΙΠΑ (Δ/νση Περιβαλλοντικής Αδειοδότησης)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-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ων Κ.Υ.Α. που τροποποιείται: οικ.126/8-2-08, όπως τροποποιήθηκε με τις  Κ.Υ.Α. οικ.200817/23-7-12 &amp; Κ.Υ.Α. οικ.145495/21-1-1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Μαχητική Φων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27.45pt;mso-wrap-distance-left:9.05pt;mso-wrap-distance-right:9.05pt;mso-wrap-distance-top:0pt;mso-wrap-distance-bottom:0pt;margin-top:28pt;mso-position-vertical-relative:text;margin-left:-71.6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ΙΠΑ (Δ/νση Περιβαλλοντικής Αδειοδότησης)  του Υπουργείου Περιβάλλοντος και Ενέργειας με το με αρ. πρωτ. οικ. 153261/15 έγγραφο ο φάκελος τροποποίησης ΚΥΑ έγκρισης περιβαλλοντικών όρ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Λειτουργία και εργασίες βελτίωσης και συντήρησης του τμήματος Μεταμόρφωση-Υλίκη του Αυτοκινητοδρόμου ΠΑΘΕ, σχετικά με την μετεγκατάσταση του σταθμού αποχιονισμού Βαρυμπόμπης», υποκατηγορία Α1,  ομάδα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1  και  με είδος έργου: «Αυτοκινητόδρομο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 το σύνολο της εξεταζόμενης περιοχής βρίσκεται στη Δ.Ε. Κηφισιάς, του Δήμου Κηφισιάς, Π.Ε. Β.Τ. Αθηνών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ς έργου: </w:t>
                      </w:r>
                      <w:r>
                        <w:rPr>
                          <w:rFonts w:cs="Arial" w:ascii="Arial" w:hAnsi="Arial"/>
                          <w:b/>
                        </w:rPr>
                        <w:t>Υπουργείο Υποδομών, Μεταφορών και Δικτύων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ΙΠΑ (Δ/νση Περιβαλλοντικής Αδειοδότησης)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-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ων Κ.Υ.Α. που τροποποιείται: οικ.126/8-2-08, όπως τροποποιήθηκε με τις  Κ.Υ.Α. οικ.200817/23-7-12 &amp; Κ.Υ.Α. οικ.145495/21-1-1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Μαχητική Φων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76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Το Υπουργείο Υποδομών, Μεταφορών και Δικτύων (</w:t>
      </w:r>
      <w:r>
        <w:rPr>
          <w:rFonts w:cs="PfDinDisplayPro_Regular;Times New Roman" w:ascii="PfDinDisplayPro_Regular;Times New Roman" w:hAnsi="PfDinDisplayPro_Regular;Times New Roman"/>
          <w:b/>
          <w:color w:val="555555"/>
          <w:sz w:val="21"/>
          <w:szCs w:val="21"/>
          <w:shd w:fill="FFFFFF" w:val="clear"/>
        </w:rPr>
        <w:t>210 3447300 Νέα Οδός ΑΕ</w:t>
      </w:r>
      <w:r>
        <w:rPr>
          <w:rFonts w:cs="Arial" w:ascii="Arial" w:hAnsi="Arial"/>
        </w:rPr>
        <w:t>) παρακαλείται να επικοινωνήσει με την ως άνω εφημερίδα, προκειμένου να δώσουν τα απαραίτητα στοιχεία για την έκδοση τιμολογίου επ’ ονόματί του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PfDinDisplayPro_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3:00Z</dcterms:created>
  <dc:creator>Altec Customer</dc:creator>
  <dc:description/>
  <cp:keywords/>
  <dc:language>en-US</dc:language>
  <cp:lastModifiedBy>ΠΕΡΙΦΕΡΕΙΑ ΑΤΤΙΚΗΣ</cp:lastModifiedBy>
  <cp:lastPrinted>2015-11-05T13:58:00Z</cp:lastPrinted>
  <dcterms:modified xsi:type="dcterms:W3CDTF">2015-11-26T08:43:00Z</dcterms:modified>
  <cp:revision>2</cp:revision>
  <dc:subject/>
  <dc:title/>
</cp:coreProperties>
</file>