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28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8</w:t>
      </w:r>
      <w:r>
        <w:rPr>
          <w:rFonts w:cs="Arial" w:ascii="Arial" w:hAnsi="Arial"/>
          <w:sz w:val="22"/>
          <w:szCs w:val="22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165775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 xml:space="preserve">Προς:  Εφημερίδα «Ηχώ Δημοπρασιών»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Τζώρτζ 6, Πλ. Κάνιγγος (210-381770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‘’Εταιρεία Διαχείρισης Επιχειρηματικού Πάρκου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Τύπου Γ’ Κερατέας Ανώνυμη Εταιρεία’’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Τ.Θ. 4681, Τ.Κ. 19001 ΒΙΟ.ΠΑ. Κερατέας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29-8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57505</wp:posOffset>
                </wp:positionV>
                <wp:extent cx="6752590" cy="2778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77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Αδειοδότησης Επιχειρήσεων και Επιχειρηματικών Πάρκων  του Υπουργείου Παραγωγικής Ανασυγκρότησης, Περιβάλλοντος και Ενέργειας με το με αρ. πρωτ. Φ/Α.7.8.οικ.83778/1227 έγγραφο ο φάκελος τροποποίησης 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Επιχειρηματικό Πάρκο τύπου Γ’», υποκατηγορία: Α1, 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με  α/α: 221 με είδος έργου: Εργασίες διαρρύθμισης Επιχειρηματικών Πάρκων και Οργανωμένων Υποδοχέων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το έργο τοποθετείται στη Δ.Δ. Κερατέας, Δήμου Λαυρεωτικής, Π.Ε. Ανατολικής Αττικής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 την: ‘’Εταιρεία Διαχείρισης Επιχειρηματικού Πάρκου Τύπου Γ’ Κερατέας Ανώνυμη Εταιρεία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Αδειοδότησης Επιχειρήσεων και Επιχειρηματικών Πάρκων του Υπουργείου Παραγωγικής Ανασυγκρότησης, Περιβάλλοντος και Ενέργεια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ης  ΑΕΠΟ που τροποποιείται:  ΚΥΑ 9174/466/2003, η οποία είχε τροποποιηθεί από την ΚΥΑ Φ/Α.7/8/οικ.27856/2102/2008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«Ηχώ Δημοπρασι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18.75pt;mso-wrap-distance-left:9.05pt;mso-wrap-distance-right:9.05pt;mso-wrap-distance-top:0pt;mso-wrap-distance-bottom:0pt;margin-top:2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Αδειοδότησης Επιχειρήσεων και Επιχειρηματικών Πάρκων  του Υπουργείου Παραγωγικής Ανασυγκρότησης, Περιβάλλοντος και Ενέργειας με το με αρ. πρωτ. Φ/Α.7.8.οικ.83778/1227 έγγραφο ο φάκελος τροποποίησης 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Επιχειρηματικό Πάρκο τύπου Γ’», υποκατηγορία: Α1, 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με  α/α: 221 με είδος έργου: Εργασίες διαρρύθμισης Επιχειρηματικών Πάρκων και Οργανωμένων Υποδοχέων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το έργο τοποθετείται στη Δ.Δ. Κερατέας, Δήμου Λαυρεωτικής, Π.Ε. Ανατολικής Αττικής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Γ) φορέα έργου την: ‘’Εταιρεία Διαχείρισης Επιχειρηματικού Πάρκου Τύπου Γ’ Κερατέας Ανώνυμη Εταιρεία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Αδειοδότησης Επιχειρήσεων και Επιχειρηματικών Πάρκων του Υπουργείου Παραγωγικής Ανασυγκρότησης, Περιβάλλοντος και Ενέργεια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ης  ΑΕΠΟ που τροποποιείται:  ΚΥΑ 9174/466/2003, η οποία είχε τροποποιηθεί από την ΚΥΑ Φ/Α.7/8/οικ.27856/2102/2008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«Ηχώ Δημοπρασι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&lt;&lt;Εταιρεία Διαχείρισης Επιχειρηματικού Πάρκου  Τύπου Γ’ Κερατέας Ανώνυμη Εταιρεία &gt;&gt; (2299066374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21:00Z</dcterms:created>
  <dc:creator>Altec Customer</dc:creator>
  <dc:description/>
  <cp:keywords/>
  <dc:language>en-US</dc:language>
  <cp:lastModifiedBy>ΠΕΡΙΦΕΡΕΙΑ ΑΤΤΙΚΗΣ</cp:lastModifiedBy>
  <dcterms:modified xsi:type="dcterms:W3CDTF">2015-08-28T10:21:00Z</dcterms:modified>
  <cp:revision>2</cp:revision>
  <dc:subject/>
  <dc:title/>
</cp:coreProperties>
</file>