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30</w:t>
      </w:r>
      <w:r>
        <w:rPr>
          <w:rFonts w:cs="Arial" w:ascii="Arial" w:hAnsi="Arial"/>
        </w:rPr>
        <w:t>-1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20644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</w:t>
      </w:r>
      <w:r>
        <w:rPr>
          <w:rFonts w:cs="Arial" w:ascii="Arial" w:hAnsi="Arial"/>
        </w:rPr>
        <w:t>Προς:  Εφημερίδα «Επικαιρότητα» (210 554368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Περσεφόνης 16, 19200 Ελευσί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Κοιν.:  ‘’ΒΙΑΝΑΤΤ Α.Β.Ε.Ε.’’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</w:rPr>
        <w:t>Λεωφ. ΝΑΤΟ, Ασπρόπυργος, 1930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2-02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79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79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802/304/ΠΕΡΙΒ-9/15 έγγραφο ο φάκελος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Δραστηριότητα ανακύκλωσης αποβλήτων ηλεκτρικού και ηλεκτρονικού  εξοπλισμού (ΑΗΗΕ)», υποκατηγορία: Α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224 με είδος: Ανακύκλωση μεταλλικών απορριμμάτων και υπολειμμάτων &amp; α/α: 225 με είδος: Ανακύκλωση μη μεταλλικών απορριμμάτων και υπολειμμάτων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Θέση ‘’Πράρι-Μουστάκι’’, στο Δήμο Ασπροπύργου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‘’ΒΙΑΝΑΤΤ Α.Β.Ε.Ε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802/οικ.4674/ΠΕΡΙΒ-ΣΑ/15-10-13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‘’Επικαιρότητα’’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20.3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802/304/ΠΕΡΙΒ-9/15 έγγραφο ο φάκελος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Δραστηριότητα ανακύκλωσης αποβλήτων ηλεκτρικού και ηλεκτρονικού  εξοπλισμού (ΑΗΗΕ)», υποκατηγορία: Α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224 με είδος: Ανακύκλωση μεταλλικών απορριμμάτων και υπολειμμάτων &amp; α/α: 225 με είδος: Ανακύκλωση μη μεταλλικών απορριμμάτων και υπολειμμάτων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Θέση ‘’Πράρι-Μουστάκι’’, στο Δήμο Ασπροπύργου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‘’ΒΙΑΝΑΤΤ Α.Β.Ε.Ε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802/οικ.4674/ΠΕΡΙΒ-ΣΑ/15-10-13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‘’Επικαιρότητα’’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Η εταιρεία ‘’ΒΙΑΝΑΤΤ Α.Β.Ε.Ε.’’ (210-5584373 κ. Αγγελόπουλο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19:00Z</dcterms:created>
  <dc:creator>Altec Customer</dc:creator>
  <dc:description/>
  <cp:keywords/>
  <dc:language>en-US</dc:language>
  <cp:lastModifiedBy>ΠΕΡΙΦΕΡΕΙΑ ΑΤΤΙΚΗΣ</cp:lastModifiedBy>
  <cp:lastPrinted>2015-01-14T15:05:00Z</cp:lastPrinted>
  <dcterms:modified xsi:type="dcterms:W3CDTF">2015-01-30T09:19:00Z</dcterms:modified>
  <cp:revision>2</cp:revision>
  <dc:subject/>
  <dc:title/>
</cp:coreProperties>
</file>