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125" w:leader="none"/>
        </w:tabs>
        <w:ind w:left="3261" w:right="-694" w:hanging="3801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4292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pacing w:val="40"/>
          <w:sz w:val="22"/>
          <w:szCs w:val="22"/>
        </w:rPr>
        <w:tab/>
        <w:t>ΟΡΘΗ ΕΠΑΝΑΛΗΨΗ(ως προς τον τίτλο                   δραστηριότητας του έργου)</w:t>
      </w:r>
    </w:p>
    <w:p>
      <w:pPr>
        <w:pStyle w:val="Normal"/>
        <w:tabs>
          <w:tab w:val="clear" w:pos="720"/>
          <w:tab w:val="center" w:pos="1125" w:leader="none"/>
        </w:tabs>
        <w:ind w:left="2977" w:right="-694" w:hanging="3517"/>
        <w:rPr>
          <w:rFonts w:ascii="Arial" w:hAnsi="Arial" w:cs="Arial"/>
          <w:b/>
          <w:b/>
          <w:spacing w:val="40"/>
          <w:sz w:val="22"/>
          <w:szCs w:val="22"/>
        </w:rPr>
      </w:pPr>
      <w:r>
        <w:rPr>
          <w:rFonts w:eastAsia="Arial" w:cs="Arial" w:ascii="Arial" w:hAnsi="Arial"/>
          <w:b/>
          <w:spacing w:val="40"/>
          <w:sz w:val="22"/>
          <w:szCs w:val="22"/>
        </w:rPr>
        <w:t xml:space="preserve"> 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b/>
        </w:rPr>
        <w:t xml:space="preserve">ΕΛΛΗΝΙΚΗ ΔΗΜΟΚΡΑΤΙΑ </w:t>
        <w:tab/>
        <w:tab/>
        <w:tab/>
        <w:tab/>
        <w:t xml:space="preserve">               </w:t>
      </w:r>
      <w:r>
        <w:rPr>
          <w:rFonts w:cs="Arial" w:ascii="Arial" w:hAnsi="Arial"/>
        </w:rPr>
        <w:t xml:space="preserve">Αθήνα, </w:t>
      </w:r>
      <w:r>
        <w:rPr>
          <w:rFonts w:cs="Arial" w:ascii="Arial" w:hAnsi="Arial"/>
          <w:lang w:val="en-US"/>
        </w:rPr>
        <w:t>14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12</w:t>
      </w:r>
      <w:r>
        <w:rPr>
          <w:rFonts w:cs="Arial" w:ascii="Arial" w:hAnsi="Arial"/>
        </w:rPr>
        <w:t>-15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ΠΕΡΙΦΕΡΕΙΑ ΑΤΤΙΚΗΣ</w:t>
      </w:r>
    </w:p>
    <w:p>
      <w:pPr>
        <w:pStyle w:val="Normal"/>
        <w:ind w:left="-540" w:right="-694" w:hanging="0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 xml:space="preserve">ΓΕΝΙΚΗ Δ/ΝΣΗ ΕΣΩΤΕΡΙΚΗΣ ΛΕΙΤΟΥΡΓΙΑΣ                           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ρ. Πρωτ.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lang w:val="en-US"/>
        </w:rPr>
        <w:t>241743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ΔΙΕΥΘΥΝΣΗ ΑΝΘΡΩΠΙΝΟΥ ΔΥΝΑΜΙΚΟΥ</w:t>
      </w:r>
    </w:p>
    <w:p>
      <w:pPr>
        <w:pStyle w:val="Normal"/>
        <w:spacing w:before="0" w:after="120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ΤΜΗΜΑ ΣΥΛΛΟΓΙΚΩΝ ΟΡΓΑΝΩΝ 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 xml:space="preserve">&amp; ΕΠΙΤΡΟΠΩΝ </w:t>
      </w:r>
      <w:r>
        <w:rPr>
          <w:rFonts w:cs="Arial" w:ascii="Arial" w:hAnsi="Arial"/>
          <w:b/>
        </w:rPr>
        <w:t xml:space="preserve">                                            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Ταχ. Δ/νση: Λεωφ. Συγγρού 15- 17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Τ.κ. 117 43 Αθήνα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Πληροφορίες: Γ. Γεωργιάδης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</w:rPr>
        <w:t>Τηλ. : 213 2063534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</w:rPr>
        <w:t>Φαξ: 213 2063533</w:t>
      </w:r>
      <w:r>
        <w:rPr>
          <w:rFonts w:cs="Arial" w:ascii="Arial" w:hAnsi="Arial"/>
          <w:b/>
          <w:sz w:val="22"/>
          <w:szCs w:val="22"/>
        </w:rPr>
        <w:t xml:space="preserve">  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  <w:lang w:val="en-GB"/>
        </w:rPr>
        <w:t>E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GB"/>
        </w:rPr>
        <w:t>mail</w:t>
      </w:r>
      <w:r>
        <w:rPr>
          <w:rFonts w:cs="Arial" w:ascii="Arial" w:hAnsi="Arial"/>
        </w:rPr>
        <w:t xml:space="preserve">: </w:t>
      </w:r>
      <w:hyperlink r:id="rId3">
        <w:r>
          <w:rPr>
            <w:rStyle w:val="InternetLink"/>
            <w:lang w:val="en-GB"/>
          </w:rPr>
          <w:t>ssona</w:t>
        </w:r>
        <w:r>
          <w:rPr>
            <w:rStyle w:val="InternetLink"/>
          </w:rPr>
          <w:t>@</w:t>
        </w:r>
        <w:r>
          <w:rPr>
            <w:rStyle w:val="InternetLink"/>
            <w:lang w:val="en-GB"/>
          </w:rPr>
          <w:t>patt</w:t>
        </w:r>
        <w:r>
          <w:rPr>
            <w:rStyle w:val="InternetLink"/>
          </w:rPr>
          <w:t>.</w:t>
        </w:r>
        <w:r>
          <w:rPr>
            <w:rStyle w:val="InternetLink"/>
            <w:lang w:val="en-GB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GB"/>
          </w:rPr>
          <w:t>gr</w:t>
        </w:r>
      </w:hyperlink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Ιστοσελίδα: </w:t>
      </w:r>
      <w:hyperlink r:id="rId4">
        <w:r>
          <w:rPr>
            <w:rStyle w:val="InternetLink"/>
          </w:rPr>
          <w:t>www.patt.gov.gr</w:t>
        </w:r>
      </w:hyperlink>
      <w:r>
        <w:rPr>
          <w:rFonts w:cs="Arial" w:ascii="Arial" w:hAnsi="Arial"/>
          <w:sz w:val="22"/>
          <w:szCs w:val="22"/>
        </w:rPr>
        <w:t xml:space="preserve">              </w:t>
      </w:r>
    </w:p>
    <w:p>
      <w:pPr>
        <w:pStyle w:val="Normal"/>
        <w:ind w:left="-540" w:right="-694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</w:t>
      </w:r>
      <w:r>
        <w:rPr>
          <w:rFonts w:cs="Arial" w:ascii="Arial" w:hAnsi="Arial"/>
        </w:rPr>
        <w:t>Προς:  Εφημερίδα «Θριάσιο» (210 5571855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</w:t>
      </w:r>
      <w:r>
        <w:rPr>
          <w:rFonts w:cs="Arial" w:ascii="Arial" w:hAnsi="Arial"/>
        </w:rPr>
        <w:t>Πατριάρχου Γρηγορίου Ε’ 4, Ασπρόπυργος, 19300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</w:t>
      </w:r>
      <w:r>
        <w:rPr>
          <w:rFonts w:cs="Arial" w:ascii="Arial" w:hAnsi="Arial"/>
        </w:rPr>
        <w:t>Κοιν.: 1) ΕΛΑΣΤΡΟΝ ΑΕΒΕ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>Θέση ‘Αγιος Ιωάννης, Οδός Διϋλιστηρίων, Ασπρόπυργος, 19300</w:t>
      </w:r>
    </w:p>
    <w:p>
      <w:pPr>
        <w:pStyle w:val="Normal"/>
        <w:ind w:left="-540" w:right="-694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</w:t>
      </w:r>
    </w:p>
    <w:p>
      <w:pPr>
        <w:pStyle w:val="Normal"/>
        <w:ind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</w:rPr>
        <w:t>2) Παναγιώτης Ζαφειρίου, Πύρρου 2Β, Κηφισιά, 14564</w:t>
      </w:r>
    </w:p>
    <w:p>
      <w:pPr>
        <w:pStyle w:val="Normal"/>
        <w:ind w:left="-540" w:right="-694" w:firstLine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u w:val="single"/>
        </w:rPr>
        <w:t>Θέμα</w:t>
      </w:r>
      <w:r>
        <w:rPr>
          <w:rFonts w:cs="Arial" w:ascii="Arial" w:hAnsi="Arial"/>
        </w:rPr>
        <w:t>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Αποστολή ανακοίνωσης για δημοσίευση και ενημέρωση κοινού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left="-539" w:right="-692" w:hanging="0"/>
        <w:jc w:val="both"/>
        <w:rPr/>
      </w:pPr>
      <w:r>
        <w:rPr>
          <w:rFonts w:cs="Arial" w:ascii="Arial" w:hAnsi="Arial"/>
        </w:rPr>
        <w:t>Παρακαλούμε για τη δημοσίευση της παρακάτω ανακοίνωσης στο επόμενο φύλλο της εφημερίδας σας</w:t>
      </w:r>
    </w:p>
    <w:p>
      <w:pPr>
        <w:pStyle w:val="Normal"/>
        <w:spacing w:before="0" w:after="120"/>
        <w:ind w:left="-539" w:right="-692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15-</w:t>
      </w:r>
      <w:r>
        <w:rPr>
          <w:rFonts w:cs="Arial" w:ascii="Arial" w:hAnsi="Arial"/>
          <w:lang w:val="en-US"/>
        </w:rPr>
        <w:t>1</w:t>
      </w:r>
      <w:r>
        <w:rPr>
          <w:rFonts w:cs="Arial" w:ascii="Arial" w:hAnsi="Arial"/>
        </w:rPr>
        <w:t>2-15)</w:t>
      </w:r>
      <w:r>
        <w:rPr>
          <w:rFonts w:cs="Arial" w:ascii="Arial" w:hAnsi="Arial"/>
          <w:b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9270</wp:posOffset>
                </wp:positionH>
                <wp:positionV relativeFrom="paragraph">
                  <wp:posOffset>114300</wp:posOffset>
                </wp:positionV>
                <wp:extent cx="6228715" cy="35045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8715" cy="3504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Έχοντας υπόψη τις διατάξεις της  με αρ.οικ. οικ.1649/45/14 ΚΥΑ Υπουργών Εσωτερικών- ΠΕΚΑ  (ΦΕΚ45/Β/2014)  ανακοινώνεται ότι: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Στο Περιφερειακό Συμβούλιο Αττικής διαβιβάστηκε από τη Δ/νση Περιβαλλοντικού και Χωρικού Σχεδιασμού της Αποκεντρωμένης Διοίκησης Αττικής με το με αρ. πρωτ. Φ.5212/3857/15 έγγραφο ο φάκελος τροποποίησης Απόφασης Έγκρισης Περιβαλλοντικών Όρων, με: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Α) τίτλο δραστηριότητας: «Εργοστάσιο κοπής, διαμόρφωσης, αποθήκευσης, μεταλλοβολής και βαφής σιδήρου», υποκατηγορία: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</w:rPr>
                              <w:t>2, ομάδα: 9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και α/α: 139 (κατασκευή χυτοσιδήρων σωλήνων, χαλυβδοσωλήνων), α/α: 141 (ψυχρή έλαση στενών φύλλων χάλυβα), α/α:142 (ψυχρή μορφοποίηση ή δίπλωση μορφοράβδων χάλυβα), α/α:167 (σφυρηλάτηση, κοίλανση, ανισόπαχη τύπωση και μορφοποίηση μετάλλων μ.α.κ. με ελάση), α/α: 170 (υπηρεσίες αμμοβολισμού μετάλλων) &amp; α/α: 171 (επιφανειακή κατεργασία και επικάλυψη μετάλλων μ.α.κ.)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Β) θέση δραστηριότητας: θέση  Αγ. Ιωάννη, οδός Διϋλιστηρίου, του Δήμου Ασπροπύργου, στην Περιφερειακή Ενότητα Δυτικής Αττικής της Περιφέρειας Αττικής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Γ) φορέα δραστηριότητας την ΕΛΑΣΤΡΟΝ ΑΕΒΕ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Δ) αρμόδια για τη δραστηριότητα περιβαλλοντική αρχή τη Δ/νση Περιβαλλοντικού και Χωρικού Σχεδιασμού της Αποκεντρωμένης Διοίκησης Αττικής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, τηλ.: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210 6984302</w:t>
                            </w:r>
                            <w:r>
                              <w:rPr>
                                <w:rFonts w:cs="Arial" w:ascii="Arial" w:hAnsi="Arial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ΣΤ) αρ. πρωτ. της ΑΕΠΟ που τροποποιείται: 1024/167/1996 η οποία ανανεώθηκε με τις 863/99,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1284/2001, 966/132/2002, ΠΕΧΩ 6708/Φ. Περιβ.9/10-1-07, ΠΕΧΩ 7357/Φ. Περιβ.9/22-5-07, ΠΕΧΩ 4084/Φ. Περιβ.9/22-5-08 και Φ5212/3072/Περιβ.9/29-7-11.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Ζ) εφημερίδα δημοσίευσης: «Θριάσιο» και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ink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δημοσίευσης: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att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ov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r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45pt;height:275.95pt;mso-wrap-distance-left:9.05pt;mso-wrap-distance-right:9.05pt;mso-wrap-distance-top:0pt;mso-wrap-distance-bottom:0pt;margin-top:9pt;mso-position-vertical-relative:text;margin-left:-40.1pt;mso-position-horizontal-relative:text">
                <v:textbox>
                  <w:txbxContent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Έχοντας υπόψη τις διατάξεις της  με αρ.οικ. οικ.1649/45/14 ΚΥΑ Υπουργών Εσωτερικών- ΠΕΚΑ  (ΦΕΚ45/Β/2014)  ανακοινώνεται ότι: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Στο Περιφερειακό Συμβούλιο Αττικής διαβιβάστηκε από τη Δ/νση Περιβαλλοντικού και Χωρικού Σχεδιασμού της Αποκεντρωμένης Διοίκησης Αττικής με το με αρ. πρωτ. Φ.5212/3857/15 έγγραφο ο φάκελος τροποποίησης Απόφασης Έγκρισης Περιβαλλοντικών Όρων, με: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Α) τίτλο δραστηριότητας: «Εργοστάσιο κοπής, διαμόρφωσης, αποθήκευσης, μεταλλοβολής και βαφής σιδήρου», υποκατηγορία: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A</w:t>
                      </w:r>
                      <w:r>
                        <w:rPr>
                          <w:rFonts w:cs="Arial" w:ascii="Arial" w:hAnsi="Arial"/>
                        </w:rPr>
                        <w:t>2, ομάδα: 9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η</w:t>
                      </w:r>
                      <w:r>
                        <w:rPr>
                          <w:rFonts w:cs="Arial" w:ascii="Arial" w:hAnsi="Arial"/>
                        </w:rPr>
                        <w:t xml:space="preserve"> και α/α: 139 (κατασκευή χυτοσιδήρων σωλήνων, χαλυβδοσωλήνων), α/α: 141 (ψυχρή έλαση στενών φύλλων χάλυβα), α/α:142 (ψυχρή μορφοποίηση ή δίπλωση μορφοράβδων χάλυβα), α/α:167 (σφυρηλάτηση, κοίλανση, ανισόπαχη τύπωση και μορφοποίηση μετάλλων μ.α.κ. με ελάση), α/α: 170 (υπηρεσίες αμμοβολισμού μετάλλων) &amp; α/α: 171 (επιφανειακή κατεργασία και επικάλυψη μετάλλων μ.α.κ.)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Β) θέση δραστηριότητας: θέση  Αγ. Ιωάννη, οδός Διϋλιστηρίου, του Δήμου Ασπροπύργου, στην Περιφερειακή Ενότητα Δυτικής Αττικής της Περιφέρειας Αττικής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Γ) φορέα δραστηριότητας την ΕΛΑΣΤΡΟΝ ΑΕΒΕ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Δ) αρμόδια για τη δραστηριότητα περιβαλλοντική αρχή τη Δ/νση Περιβαλλοντικού και Χωρικού Σχεδιασμού της Αποκεντρωμένης Διοίκησης Αττικής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, τηλ.: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210 6984302</w:t>
                      </w:r>
                      <w:r>
                        <w:rPr>
                          <w:rFonts w:cs="Arial" w:ascii="Arial" w:hAnsi="Arial"/>
                        </w:rPr>
                        <w:t>)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ΣΤ) αρ. πρωτ. της ΑΕΠΟ που τροποποιείται: 1024/167/1996 η οποία ανανεώθηκε με τις 863/99,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 xml:space="preserve">1284/2001, 966/132/2002, ΠΕΧΩ 6708/Φ. Περιβ.9/10-1-07, ΠΕΧΩ 7357/Φ. Περιβ.9/22-5-07, ΠΕΧΩ 4084/Φ. Περιβ.9/22-5-08 και Φ5212/3072/Περιβ.9/29-7-11.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Ζ) εφημερίδα δημοσίευσης: «Θριάσιο» και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link</w:t>
                      </w:r>
                      <w:r>
                        <w:rPr>
                          <w:rFonts w:cs="Arial" w:ascii="Arial" w:hAnsi="Arial"/>
                        </w:rPr>
                        <w:t xml:space="preserve"> δημοσίευσης: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www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patt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ov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r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-539" w:right="-69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inline distT="0" distB="0" distL="0" distR="0">
                <wp:extent cx="6057265" cy="13779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1378080"/>
                          <a:chOff x="0" y="0"/>
                          <a:chExt cx="6057360" cy="137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137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108.5pt" coordorigin="0,0" coordsize="9539,2170">
                <v:rect id="shape_0" stroked="f" o:allowincell="f" style="position:absolute;left:0;top:0;width:9538;height:21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-539" w:right="-6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ind w:left="-540" w:right="-694" w:hanging="54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Η ‘’ΕΛΑΣΤΡΟΝ ΑΕΒΕ’’ (210-5515170 κ. Κουτσοθανάσης) παρακαλείται να επικοινωνήσει με την ως άνω εφημερίδα, προκειμένου να δώσει τα απαραίτητα στοιχεία για την έκδοση τιμολογίου επ’ ονόματί της, σύμφωνα με την παράγραφο 2</w:t>
      </w:r>
      <w:r>
        <w:rPr>
          <w:rFonts w:cs="Arial" w:ascii="Arial" w:hAnsi="Arial"/>
          <w:vertAlign w:val="superscript"/>
        </w:rPr>
        <w:t>α</w:t>
      </w:r>
      <w:r>
        <w:rPr>
          <w:rFonts w:cs="Arial" w:ascii="Arial" w:hAnsi="Arial"/>
        </w:rPr>
        <w:t xml:space="preserve"> του άρθρου 6, της με αρ.οικ.1649/15 ΚΥΑ Υπουργών Εσωτερικών- Περιβάλλοντος, Ενέργειας και Κλιματικής Αλλαγής (ΦΕΚ45/Β/2014).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b/>
          <w:sz w:val="22"/>
          <w:szCs w:val="22"/>
        </w:rPr>
        <w:t>Ο ΠΡΟΕΔΡΟΣ ΤΟΥ ΠΕΡΙΦΕΡΕΙΑΚΟΥ ΣΥΜΒΟΥΛΙΟΥ ΑΤΤΙΚΗΣ</w:t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ΘΕΟΔΩΡΟΣ ΣΧΙΝΑΣ</w:t>
      </w:r>
    </w:p>
    <w:sectPr>
      <w:type w:val="nextPage"/>
      <w:pgSz w:w="11906" w:h="16838"/>
      <w:pgMar w:left="1531" w:right="1531" w:gutter="0" w:header="0" w:top="102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sona@patt.gov.gr" TargetMode="External"/><Relationship Id="rId4" Type="http://schemas.openxmlformats.org/officeDocument/2006/relationships/hyperlink" Target="http://www.patt.gov.gr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8:31:00Z</dcterms:created>
  <dc:creator>ΠΕΡΙΦΕΡΕΙΑ ΑΤΤΙΚΗΣ</dc:creator>
  <dc:description/>
  <cp:keywords/>
  <dc:language>en-US</dc:language>
  <cp:lastModifiedBy>ΠΕΡΙΦΕΡΕΙΑ ΑΤΤΙΚΗΣ</cp:lastModifiedBy>
  <cp:lastPrinted>2015-10-08T11:50:00Z</cp:lastPrinted>
  <dcterms:modified xsi:type="dcterms:W3CDTF">2015-12-14T12:02:00Z</dcterms:modified>
  <cp:revision>4</cp:revision>
  <dc:subject/>
  <dc:title/>
</cp:coreProperties>
</file>