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</w:rPr>
        <w:t>-5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0435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  <w:r>
        <w:rPr>
          <w:rFonts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</w:rPr>
        <w:t>Προς:  Εφημερίδα «Κοινωνική» (210 4226476)</w:t>
      </w:r>
    </w:p>
    <w:p>
      <w:pPr>
        <w:pStyle w:val="Normal"/>
        <w:autoSpaceDE w:val="false"/>
        <w:ind w:left="-567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Καραϊσκου 98, Πειραιά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1) ΟΛΠ Α.Ε.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Πλατεία Καραϊσκάκη, Αριστείδου &amp; Άστιγγος,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Πειραιάς, 18531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2) Ιωάννης Λιαλιάρ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Ν. Πλαστήρας 133, Ν. Σμύρνη, 17122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 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 23-5-15 )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2636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263600"/>
                          <a:chOff x="0" y="0"/>
                          <a:chExt cx="6057360" cy="126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26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99.5pt" coordorigin="0,0" coordsize="9539,1990">
                <v:rect id="shape_0" stroked="f" o:allowincell="f" style="position:absolute;left:0;top:0;width:9538;height:1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-4445</wp:posOffset>
                </wp:positionV>
                <wp:extent cx="6228715" cy="340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40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7208/1888/Περ.6/15 έγγραφο η Μελέτη Περιβαλλοντικών Επιπτώσε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Υπόγειος Σταθμός Αυτοκινήτων», υποκατηγορία Α2, ομάδα 6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24 με είδος έργου: χώροι στάθμευσης αυτοκινήτων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μεταξύ των οδών Αριστείδου &amp; Άστιγγος, κάτω από την πλατεία Καραϊσκάκη, στο Δήμο Πειραιά, στην Περιφερειακή Ενότητα Πειραιά,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ΟΛΠ Α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&amp;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, στην οποία  καλείται το κοινό να ενημερωθεί και το ενδιαφερόμενο κοινό να εκφράσει τις απόψεις του επί του περιεχομένου του φακέλου της Μελέτης, τη Δ/νση Περιβάλλοντος 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210 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ημερομηνία έναρξης και λήξης δημόσιας διαβούλευσης: 22/5/2015- 10/7/2015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Ζ) ημερομηνίες έναρξης και λήξης προθεσμίας για κατάθεση απόψεων ενδιαφερομένου κοινού: 25/5/2015-  29/6/2015 στη Δ/νση Περιβάλλοντος Περιφέρειας Αττικής και 30/6/2015- 13/7/2015 στη Δ/νση Περιβάλλοντος &amp; Χωρικού Σχεδιασμού της Αποκεντρωμένης Διοίκησης Αττικής (Μεσογείων 239 και Παρίτση, Ν. Ψυχικό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Η) εφημερίδα τη  «Κοινωνική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68.25pt;mso-wrap-distance-left:9.05pt;mso-wrap-distance-right:9.05pt;mso-wrap-distance-top:0pt;mso-wrap-distance-bottom:0pt;margin-top:-0.3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7208/1888/Περ.6/15 έγγραφο η Μελέτη Περιβαλλοντικών Επιπτώσε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Υπόγειος Σταθμός Αυτοκινήτων», υποκατηγορία Α2, ομάδα 6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24 με είδος έργου: χώροι στάθμευσης αυτοκινήτων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) θέση έργου: μεταξύ των οδών Αριστείδου &amp; Άστιγγος, κάτω από την πλατεία Καραϊσκάκη, στο Δήμο Πειραιά, στην Περιφερειακή Ενότητα Πειραιά,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ΟΛΠ Α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&amp;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, στην οποία  καλείται το κοινό να ενημερωθεί και το ενδιαφερόμενο κοινό να εκφράσει τις απόψεις του επί του περιεχομένου του φακέλου της Μελέτης, τη Δ/νση Περιβάλλοντος 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b/>
                        </w:rPr>
                        <w:t>210 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ΣΤ) ημερομηνία έναρξης και λήξης δημόσιας διαβούλευσης: 22/5/2015- 10/7/2015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Ζ) ημερομηνίες έναρξης και λήξης προθεσμίας για κατάθεση απόψεων ενδιαφερομένου κοινού: 25/5/2015-  29/6/2015 στη Δ/νση Περιβάλλοντος Περιφέρειας Αττικής και 30/6/2015- 13/7/2015 στη Δ/νση Περιβάλλοντος &amp; Χωρικού Σχεδιασμού της Αποκεντρωμένης Διοίκησης Αττικής (Μεσογείων 239 και Παρίτση, Ν. Ψυχικό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Η) εφημερίδα τη  «Κοινωνική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Η εταιρεία ΟΛΠ Α.Ε. (210-9577077 κ. Ευσταθιάδη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5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5, της με αρ.οικ.1649/45/14 ΚΥΑ Υπουργών Εσωτερικών- Περιβάλλοντος, Ενέργειας και Κλιματικής Αλλαγής (ΦΕΚ45/Β/2014)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07:00Z</dcterms:created>
  <dc:creator>Altec Customer</dc:creator>
  <dc:description/>
  <cp:keywords/>
  <dc:language>en-US</dc:language>
  <cp:lastModifiedBy>ΠΕΡΙΦΕΡΕΙΑ ΑΤΤΙΚΗΣ</cp:lastModifiedBy>
  <cp:lastPrinted>2015-05-08T09:46:00Z</cp:lastPrinted>
  <dcterms:modified xsi:type="dcterms:W3CDTF">2015-05-22T07:07:00Z</dcterms:modified>
  <cp:revision>2</cp:revision>
  <dc:subject/>
  <dc:title/>
</cp:coreProperties>
</file>