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>Αθήνα, 1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-1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832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                          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</w:rPr>
        <w:t>Προς:  Εφημερίδα ‘’Κοινωνική’’ (210-4226476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Καραϊσκου 98, Πειραιάς.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Κοιν.:   ΓΑΛΙΑΤΣΑΤΟΥ ΕΥΑΓΓΕΛΙΑ &amp; ΣΙΑ Ε.Ε.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Πολυδεύκους 52, Πειραιάς, 18545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  <w:sz w:val="18"/>
          <w:szCs w:val="18"/>
        </w:rPr>
        <w:t>Παρακαλούμε για τη δημοσίευση της παρακάτω ανακοίνωσης στο επόμενο φύλλο της εφημερίδας σας         (17-1-15 )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2636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263600"/>
                          <a:chOff x="0" y="0"/>
                          <a:chExt cx="6057360" cy="126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26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99.5pt" coordorigin="0,0" coordsize="9539,1990">
                <v:rect id="shape_0" stroked="f" o:allowincell="f" style="position:absolute;left:0;top:0;width:9538;height:1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136525</wp:posOffset>
                </wp:positionV>
                <wp:extent cx="6228715" cy="3388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38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.7049/5570/14 έγγραφο η Μελέτη Περιβαλλοντικών Επιπτώσε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Χυτήριο Ορειχάλκου», υποκατηγορία Α2, ομάδα 9η  με αύξοντα αριθμό: 159  και με είδος έργου: Τήξη &amp; Χύτευση μη σιδηρούχων μετάλλων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οδός Πολυδεύκους 52, στο Δήμο Πειραιά, Περιφερειακή Ενότητα Πειραιά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‘’ ΓΑΛΙΑΤΣΑΤΟΥ ΕΥΑΓΓΕΛΙΑ &amp; ΣΙΑ Ε.Ε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&amp;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, στην οποία  καλείται το κοινό να ενημερωθεί και το ενδιαφερόμενο κοινό να εκφράσει τις απόψεις του επί του περιεχομένου του φακέλου της Μελέτης, τη Δ/νση Περιβάλλοντος 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ημερομηνία έναρξης και λήξης δημόσιας διαβούλευσης: 19/01/15-9/03/15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Ζ) ημερομηνίες έναρξης και λήξης προθεσμίας για κατάθεση απόψεων ενδιαφερομένου κοινού: 19/1/2015-  20/2/2015 στη Δ/νση Περιβάλλοντος Περιφέρειας Αττικής και 24/2/2015- 9/3/2015 στη Δ/νση Περιβάλλοντος &amp; Χωρικού Σχεδιασμού της Αποκεντρωμένης Διοίκησης Αττικής (Μεσογείων 239 και Παρίτση, Ν. Ψυχικό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Η) εφημερίδα την  «Κοινωνική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66.8pt;mso-wrap-distance-left:9.05pt;mso-wrap-distance-right:9.05pt;mso-wrap-distance-top:0pt;mso-wrap-distance-bottom:0pt;margin-top:10.75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.7049/5570/14 έγγραφο η Μελέτη Περιβαλλοντικών Επιπτώσε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Χυτήριο Ορειχάλκου», υποκατηγορία Α2, ομάδα 9η  με αύξοντα αριθμό: 159  και με είδος έργου: Τήξη &amp; Χύτευση μη σιδηρούχων μετάλλων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οδός Πολυδεύκους 52, στο Δήμο Πειραιά, Περιφερειακή Ενότητα Πειραιά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Γ) φορέα έργου: ‘’ ΓΑΛΙΑΤΣΑΤΟΥ ΕΥΑΓΓΕΛΙΑ &amp; ΣΙΑ Ε.Ε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&amp;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, στην οποία  καλείται το κοινό να ενημερωθεί και το ενδιαφερόμενο κοινό να εκφράσει τις απόψεις του επί του περιεχομένου του φακέλου της Μελέτης, τη Δ/νση Περιβάλλοντος 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ΣΤ) ημερομηνία έναρξης και λήξης δημόσιας διαβούλευσης: 19/01/15-9/03/15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Ζ) ημερομηνίες έναρξης και λήξης προθεσμίας για κατάθεση απόψεων ενδιαφερομένου κοινού: 19/1/2015-  20/2/2015 στη Δ/νση Περιβάλλοντος Περιφέρειας Αττικής και 24/2/2015- 9/3/2015 στη Δ/νση Περιβάλλοντος &amp; Χωρικού Σχεδιασμού της Αποκεντρωμένης Διοίκησης Αττικής (Μεσογείων 239 και Παρίτση, Ν. Ψυχικό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Η) εφημερίδα την  «Κοινωνική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Η εταιρεία ΓΑΛΙΑΤΣΑΤΟΥ ΕΥΑΓΓΕΛΙΑ &amp; ΣΙΑ Ε.Ε. (210-4171371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5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5, της με αρ.οικ.1649/45/14 ΚΥΑ Υπουργών Εσωτερικών- Περιβάλλοντος, Ενέργειας και Κλιματικής Αλλαγής (ΦΕΚ45/Β/2014)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797" w:right="179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06:00Z</dcterms:created>
  <dc:creator>Altec Customer</dc:creator>
  <dc:description/>
  <cp:keywords/>
  <dc:language>en-US</dc:language>
  <cp:lastModifiedBy>ΠΕΡΙΦΕΡΕΙΑ ΑΤΤΙΚΗΣ</cp:lastModifiedBy>
  <dcterms:modified xsi:type="dcterms:W3CDTF">2015-01-16T09:06:00Z</dcterms:modified>
  <cp:revision>2</cp:revision>
  <dc:subject/>
  <dc:title/>
</cp:coreProperties>
</file>