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-5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0434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autoSpaceDE w:val="false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b/>
          <w:sz w:val="22"/>
          <w:szCs w:val="22"/>
        </w:rPr>
        <w:t xml:space="preserve">                 </w:t>
      </w:r>
    </w:p>
    <w:p>
      <w:pPr>
        <w:pStyle w:val="Normal"/>
        <w:autoSpaceDE w:val="false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</w:rPr>
        <w:t>Προς:  «Δημοπρασιών &amp; Πλειστηριασμών» (210-321569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Εμμ. Μπενάκη 10 &amp; Πανεπιστημίου 57, Αθήνα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Κοιν.:   1) ΦΛΩΡΙΔΗΣ ΑΕΒΕΚ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Πύργου &amp; Πρέσπας, Μοσχάτο, 18346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2) Ιωάννης Αντωνόπουλο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Μάρνη 32, Αθήνα, 10432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 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 23-5-15 )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263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263600"/>
                          <a:chOff x="0" y="0"/>
                          <a:chExt cx="6057360" cy="126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99.5pt" coordorigin="0,0" coordsize="9539,1990">
                <v:rect id="shape_0" stroked="f" o:allowincell="f" style="position:absolute;left:0;top:0;width:9538;height:19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-4445</wp:posOffset>
                </wp:positionV>
                <wp:extent cx="6228715" cy="3352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35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Έχοντας υπόψη τις διατάξεις της με αρ.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2840/2481/ΠΕΡ9/15 έγγραφο η Μελέτη Περιβαλλοντικών Επιπτώσε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Α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τίτλο έργου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«Εργοστάσιο επεξεργασίας, τυποποίησης και κατάψυξης κρεάτων, κρεατοπαρασκευασμάτων και αποθήκης τυποποιημένων προϊόντων τροφίμων με χρήση μηχανολογικού εξοπλισμού συσκευασίας (ανασυσκευασίας) &amp; θαλάμων συντήρησης-κατάψυξης ευπαθών προϊόντων», υποκατηγορία Α2, ομάδα 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α/α: 2 με είδος έργου: τυποποίηση κρέατος ζώων και πουλερικών και παραγωγή προϊόντων κρέατος και α/α: 222 με είδος έργου: Εγκαταστάσεις αποθήκευσης εμπορευμάτων μ.α.κ. με ή χωρίς ψύξη ή κατάψυξη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Β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θέση έργου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Πύργου &amp; Πρέσπας, Δ.Ε. Μοσχάτου, στο Δήμο Μοσχάτου-Ταύρου, στην Περιφερειακή Ενότητα Ν.Τ. Αθηνών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Γ)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φορέα έργου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</w:rPr>
                              <w:t>ΦΛΩΡΙΔΗΣ ΑΕΒΕΚ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Δ) αρμόδια για το έργο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Ε)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10 698430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ΣΤ) ημερομηνία έναρξης και λήξης δημόσιας διαβούλευσης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22/5/2015- 10/7/2015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Ζ) ημερομηνίες έναρξης και λήξης προθεσμίας για κατάθεση απόψεων ενδιαφερομένου κοινού: 25/5/2015-  29/6/2015 στη Δ/νση Περιβάλλοντος Περιφέρειας Αττικής και 30/6/2015- 13/7/2015 στη Δ/νση Περιβάλλοντος &amp; Χωρικού Σχεδιασμού της Αποκεντρωμένης Διοίκησης Αττικής (Μεσογείων 239 και Παρίτση, Ν. Ψυχικό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Η) εφημερίδα τη  «Δημοπρασιών &amp; Πλειστηριασμών» και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64pt;mso-wrap-distance-left:9.05pt;mso-wrap-distance-right:9.05pt;mso-wrap-distance-top:0pt;mso-wrap-distance-bottom:0pt;margin-top:-0.35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Έχοντας υπόψη τις διατάξεις της με αρ.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2840/2481/ΠΕΡ9/15 έγγραφο η Μελέτη Περιβαλλοντικών Επιπτώσε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Α)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τίτλο έργου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 «Εργοστάσιο επεξεργασίας, τυποποίησης και κατάψυξης κρεάτων, κρεατοπαρασκευασμάτων και αποθήκης τυποποιημένων προϊόντων τροφίμων με χρήση μηχανολογικού εξοπλισμού συσκευασίας (ανασυσκευασίας) &amp; θαλάμων συντήρησης-κατάψυξης ευπαθών προϊόντων», υποκατηγορία Α2, ομάδα 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, α/α: 2 με είδος έργου: τυποποίηση κρέατος ζώων και πουλερικών και παραγωγή προϊόντων κρέατος και α/α: 222 με είδος έργου: Εγκαταστάσεις αποθήκευσης εμπορευμάτων μ.α.κ. με ή χωρίς ψύξη ή κατάψυξη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Β)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θέση έργου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 Πύργου &amp; Πρέσπας, Δ.Ε. Μοσχάτου, στο Δήμο Μοσχάτου-Ταύρου, στην Περιφερειακή Ενότητα Ν.Τ. Αθηνών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Γ)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φορέα έργου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</w:rPr>
                        <w:t>ΦΛΩΡΙΔΗΣ ΑΕΒΕΚ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Δ) αρμόδια για το έργο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Ε) αρμόδια υπηρεσία της Περιφέρειας Αττικής, στην οποία  καλείται το κοινό να ενημερωθεί και το ενδιαφερόμενο κοινό να εκφράσει τις απόψεις του επί του περιεχομένου του φακέλου της Μελέτης, τη Δ/νση Περιβάλλοντος 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10 698430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ΣΤ) ημερομηνία έναρξης και λήξης δημόσιας διαβούλευσης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22/5/2015- 10/7/2015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Ζ) ημερομηνίες έναρξης και λήξης προθεσμίας για κατάθεση απόψεων ενδιαφερομένου κοινού: 25/5/2015-  29/6/2015 στη Δ/νση Περιβάλλοντος Περιφέρειας Αττικής και 30/6/2015- 13/7/2015 στη Δ/νση Περιβάλλοντος &amp; Χωρικού Σχεδιασμού της Αποκεντρωμένης Διοίκησης Αττικής (Μεσογείων 239 και Παρίτση, Ν. Ψυχικό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Η) εφημερίδα τη  «Δημοπρασιών &amp; Πλειστηριασμών» και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Η εταιρεία ΦΛΩΡΙΔΗΣ ΑΕΒΕΚ (210-4839207 κ. Φλωρίδη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5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5, της με αρ.οικ.1649/45/14 ΚΥΑ Υπουργών Εσωτερικών- Περιβάλλοντος, Ενέργειας και Κλιματικής Αλλαγής (ΦΕΚ45/Β/2014)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6:00Z</dcterms:created>
  <dc:creator>Altec Customer</dc:creator>
  <dc:description/>
  <cp:keywords/>
  <dc:language>en-US</dc:language>
  <cp:lastModifiedBy>ΠΕΡΙΦΕΡΕΙΑ ΑΤΤΙΚΗΣ</cp:lastModifiedBy>
  <cp:lastPrinted>2015-05-08T09:46:00Z</cp:lastPrinted>
  <dcterms:modified xsi:type="dcterms:W3CDTF">2015-05-22T08:16:00Z</dcterms:modified>
  <cp:revision>2</cp:revision>
  <dc:subject/>
  <dc:title/>
</cp:coreProperties>
</file>