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</w:t>
      </w:r>
      <w:r>
        <w:rPr>
          <w:rFonts w:cs="Arial" w:ascii="Arial" w:hAnsi="Arial"/>
          <w:lang w:val="en-US"/>
        </w:rPr>
        <w:t>27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-1</w:t>
      </w:r>
      <w:r>
        <w:rPr>
          <w:rFonts w:cs="Arial" w:ascii="Arial" w:hAnsi="Arial"/>
          <w:lang w:val="en-US"/>
        </w:rPr>
        <w:t>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107926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 xml:space="preserve">: 213 2063533 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www.patt.gov.gr</w:t>
        </w:r>
      </w:hyperlink>
      <w:r>
        <w:rPr>
          <w:rFonts w:cs="Arial" w:ascii="Arial" w:hAnsi="Arial"/>
        </w:rPr>
        <w:t xml:space="preserve">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</w:rPr>
        <w:t xml:space="preserve">Προς:  Εφημερίδα «Γενική Δημοπρασιών»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Σωνιέρου 20,Πλ. Βάθη, Αθήνα (210 5244858)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Κοιν.:   1) ‘’ΑΙΟΛΙΚΑ ΠΑΡΚΑ ΚΡΗΤΗΣ ΕΛΙΚΑ Α.Ε.’’ και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‘’</w:t>
      </w:r>
      <w:r>
        <w:rPr>
          <w:rFonts w:cs="Arial" w:ascii="Arial" w:hAnsi="Arial"/>
        </w:rPr>
        <w:t>ΑΙΟΛΙΚΑ ΑΝΑΠΤΥΞΗ ΚΡΗΤΗΣ Α.Ε.’’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Καποδιστρίου 38-40, Μαρούσι, 15123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2) Ρυθμιστική Αρχή Ενέργειας (ΡΑΕ)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Πειραιώς 132, Αθήνα, 1185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28-5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909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90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Έχοντας υπόψη τις διατάξεις της με αρ.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Στο Περιφερειακό Συμβούλιο Αττικής διαβιβάστηκε από τη Δ/νση Περιβαλλοντικής Αδειοδότησης του Υπουργείου Παραγωγικής Ανασυγκρότησης, Περιβάλλοντος και Ενέργειας με το με αρ. πρωτ. οικ.148800/15 έγγραφο η Μελέτη Περιβαλλοντικών Επιπτώσεων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Α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τίτλο έργου: ‘’ Ανάπτυξη Αιολικών Παρκών και Συνοδά Έργα Οδοποιϊας και Ηλεκτρικής Διασύνδεσης’’, κατάταξη στην υποκατηγορία Α1, ομάδα 1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 α/α 1 με είδος έργου: Ηλεκτροπαραγωγή από αιολική ενέργεια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Β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θέση έργου: Το έργο στην Αττική υπάγεται στους Δήμους Ασπροπύργου &amp; Φυλής της Π.Ε. Δυτικής Αττικής καθώς και Δήμου Αχαρνών της Π.Ε. Ανατ. Αττικής, Περιφέρειας Αττικής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Γ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φορέα έργου: ‘’ΑΙΟΛΙΚΑ ΠΑΡΚΑ ΚΡΗΤΗΣ ΕΛΙΚΑ Α.Ε.’’ και ‘’ΑΙΟΛΙΚΑ ΑΝΑΠΤΥΞΗ ΚΡΗΤΗΣ Α.Ε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Δ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αρμόδια για το έργο περιβαλλοντική αρχή την Δ/νση Περιβαλλοντικής Αδειοδότησης του Υπουργείου Παραγωγικής Ανασυγκρότησης, Περιβάλλοντος και Ενέργεια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Ε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αρμόδια υπηρεσία της Περιφέρειας Αττικής, στην οποία  καλείται το κοινό να ενημερωθεί και το ενδιαφερόμενο κοινό να εκφράσει τις απόψεις του επί του περιεχομένου του φακέλου της Μελέτης, τη Δ/νση Περιβάλλοντος  (Πολυτεχνείου 4, Αθήνα, υποδοχή κοινού: Δευτέρα- Παρασκευή, 9:00-15:00, τηλ.: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ΣΤ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ημερομηνία έναρξης και λήξης δημόσιας διαβούλευσης: 27/05/15-29/07/15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Ζ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ημερομηνίες έναρξης και λήξης προθεσμίας για κατάθεση απόψεων ενδιαφερομένου κοινού: 29/05/15-  10/07/15 στη Δ/νση Περιβάλλοντος Περιφέρειας Αττικής και 13/07/15- 31/07/15 στη Δ/νση Περιβαλλοντικής Αδειοδότησης (ΔΙ.Π.Α.) του Υπουργείου Παραγωγικής Ανασυγκρότησης, Περιβάλλοντος και Ενέργειας (Λ. Αλεξάνδρας 11, Αθήνα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Η) εφημερίδα δημοσίευσης τη «Γενική Δημοπρασιών»  και link δημοσίευσης: www.patt.gov.g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29.1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Έχοντας υπόψη τις διατάξεις της με αρ.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Στο Περιφερειακό Συμβούλιο Αττικής διαβιβάστηκε από τη Δ/νση Περιβαλλοντικής Αδειοδότησης του Υπουργείου Παραγωγικής Ανασυγκρότησης, Περιβάλλοντος και Ενέργειας με το με αρ. πρωτ. οικ.148800/15 έγγραφο η Μελέτη Περιβαλλοντικών Επιπτώσεων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Α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τίτλο έργου: ‘’ Ανάπτυξη Αιολικών Παρκών και Συνοδά Έργα Οδοποιϊας και Ηλεκτρικής Διασύνδεσης’’, κατάταξη στην υποκατηγορία Α1, ομάδα 10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,  α/α 1 με είδος έργου: Ηλεκτροπαραγωγή από αιολική ενέργεια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Β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θέση έργου: Το έργο στην Αττική υπάγεται στους Δήμους Ασπροπύργου &amp; Φυλής της Π.Ε. Δυτικής Αττικής καθώς και Δήμου Αχαρνών της Π.Ε. Ανατ. Αττικής, Περιφέρειας Αττικής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Γ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φορέα έργου: ‘’ΑΙΟΛΙΚΑ ΠΑΡΚΑ ΚΡΗΤΗΣ ΕΛΙΚΑ Α.Ε.’’ και ‘’ΑΙΟΛΙΚΑ ΑΝΑΠΤΥΞΗ ΚΡΗΤΗΣ Α.Ε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Δ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αρμόδια για το έργο περιβαλλοντική αρχή την Δ/νση Περιβαλλοντικής Αδειοδότησης του Υπουργείου Παραγωγικής Ανασυγκρότησης, Περιβάλλοντος και Ενέργεια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Ε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αρμόδια υπηρεσία της Περιφέρειας Αττικής, στην οποία  καλείται το κοινό να ενημερωθεί και το ενδιαφερόμενο κοινό να εκφράσει τις απόψεις του επί του περιεχομένου του φακέλου της Μελέτης, τη Δ/νση Περιβάλλοντος  (Πολυτεχνείου 4, Αθήνα, υποδοχή κοινού: Δευτέρα- Παρασκευή, 9:00-15:00, τηλ.: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ΣΤ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ημερομηνία έναρξης και λήξης δημόσιας διαβούλευσης: 27/05/15-29/07/15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Ζ)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ημερομηνίες έναρξης και λήξης προθεσμίας για κατάθεση απόψεων ενδιαφερομένου κοινού: 29/05/15-  10/07/15 στη Δ/νση Περιβάλλοντος Περιφέρειας Αττικής και 13/07/15- 31/07/15 στη Δ/νση Περιβαλλοντικής Αδειοδότησης (ΔΙ.Π.Α.) του Υπουργείου Παραγωγικής Ανασυγκρότησης, Περιβάλλοντος και Ενέργειας (Λ. Αλεξάνδρας 11, Αθήνα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Η) εφημερίδα δημοσίευσης τη «Γενική Δημοπρασιών»  και link δημοσίευσης: www.patt.gov.g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709" w:right="-69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Η εταιρεία </w:t>
      </w:r>
      <w:r>
        <w:rPr>
          <w:rFonts w:cs="Arial" w:ascii="Arial" w:hAnsi="Arial"/>
          <w:sz w:val="18"/>
          <w:szCs w:val="18"/>
        </w:rPr>
        <w:t>‘’ΑΙΟΛΙΚΑ ΠΑΡΚΑ ΚΡΗΤΗΣ ΕΛΙΚΑ Α.Ε.’’ και ‘’ΑΙΟΛΙΚΑ ΑΝΑΠΤΥΞΗ ΚΡΗΤΗΣ Α.Ε.’’</w:t>
      </w:r>
      <w:r>
        <w:rPr>
          <w:rFonts w:cs="Arial" w:ascii="Arial" w:hAnsi="Arial"/>
        </w:rPr>
        <w:t xml:space="preserve"> (210-6101100 κ. Κωνσταντινίδη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5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5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797" w:right="1797" w:gutter="0" w:header="0" w:top="107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01:00Z</dcterms:created>
  <dc:creator>Altec Customer</dc:creator>
  <dc:description/>
  <cp:keywords/>
  <dc:language>en-US</dc:language>
  <cp:lastModifiedBy>ΠΕΡΙΦΕΡΕΙΑ ΑΤΤΙΚΗΣ</cp:lastModifiedBy>
  <cp:lastPrinted>2015-01-21T12:17:00Z</cp:lastPrinted>
  <dcterms:modified xsi:type="dcterms:W3CDTF">2015-05-27T08:09:00Z</dcterms:modified>
  <cp:revision>4</cp:revision>
  <dc:subject/>
  <dc:title/>
</cp:coreProperties>
</file>