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25" w:leader="none"/>
        </w:tabs>
        <w:ind w:left="-540" w:right="-694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40"/>
          <w:sz w:val="22"/>
          <w:szCs w:val="22"/>
        </w:rPr>
        <w:tab/>
      </w:r>
    </w:p>
    <w:p>
      <w:pPr>
        <w:pStyle w:val="Normal"/>
        <w:ind w:left="-540" w:right="-694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 xml:space="preserve">ΕΛΛΗΝΙΚΗ ΔΗΜΟΚΡΑΤΙΑ </w:t>
        <w:tab/>
        <w:tab/>
        <w:tab/>
        <w:tab/>
        <w:t xml:space="preserve">               </w:t>
      </w:r>
      <w:r>
        <w:rPr>
          <w:rFonts w:cs="Arial" w:ascii="Arial" w:hAnsi="Arial"/>
        </w:rPr>
        <w:t xml:space="preserve">Αθήνα, </w:t>
      </w:r>
      <w:r>
        <w:rPr>
          <w:rFonts w:cs="Arial" w:ascii="Arial" w:hAnsi="Arial"/>
          <w:lang w:val="en-US"/>
        </w:rPr>
        <w:t>28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5</w:t>
      </w:r>
      <w:r>
        <w:rPr>
          <w:rFonts w:cs="Arial" w:ascii="Arial" w:hAnsi="Arial"/>
        </w:rPr>
        <w:t>-1</w:t>
      </w:r>
      <w:r>
        <w:rPr>
          <w:rFonts w:cs="Arial" w:ascii="Arial" w:hAnsi="Arial"/>
          <w:lang w:val="en-US"/>
        </w:rPr>
        <w:t>5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ΕΡΙΦΕΡΕΙΑ ΑΤΤΙΚΗΣ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ΓΕΝΙΚΗ Δ/ΝΣΗ ΕΣΩΤΕΡΙΚΗΣ ΛΕΙΤΟΥΡΓΙΑΣ                           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ρ. Πρωτ.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val="en-US"/>
        </w:rPr>
        <w:t>10</w:t>
      </w:r>
      <w:r>
        <w:rPr>
          <w:rFonts w:cs="Arial" w:ascii="Arial" w:hAnsi="Arial"/>
        </w:rPr>
        <w:t>8934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ΔΙΕΥΘΥΝΣΗ ΑΝΘΡΩΠΙΝΟΥ ΔΥΝΑΜΙΚΟΥ</w:t>
      </w:r>
    </w:p>
    <w:p>
      <w:pPr>
        <w:pStyle w:val="Normal"/>
        <w:spacing w:before="0" w:after="120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ΤΜΗΜΑ ΣΥΛΛΟΓΙΚΩΝ ΟΡΓΑΝΩΝ 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&amp; ΕΠΙΤΡΟΠΩΝ </w:t>
      </w:r>
      <w:r>
        <w:rPr>
          <w:rFonts w:cs="Arial" w:ascii="Arial" w:hAnsi="Arial"/>
          <w:b/>
        </w:rPr>
        <w:t xml:space="preserve"> 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αχ. Δ/νση: Λεωφ. Συγγρού 15- 17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.κ. 117 43 Αθήνα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Πληροφορίες: Γ. Γεωργιάδης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Τηλ</w:t>
      </w:r>
      <w:r>
        <w:rPr>
          <w:rFonts w:cs="Arial" w:ascii="Arial" w:hAnsi="Arial"/>
          <w:lang w:val="en-GB"/>
        </w:rPr>
        <w:t>. : 213 2063534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Φαξ</w:t>
      </w:r>
      <w:r>
        <w:rPr>
          <w:rFonts w:cs="Arial" w:ascii="Arial" w:hAnsi="Arial"/>
          <w:lang w:val="en-GB"/>
        </w:rPr>
        <w:t xml:space="preserve">: 213 2063533   </w:t>
      </w:r>
    </w:p>
    <w:p>
      <w:pPr>
        <w:pStyle w:val="Normal"/>
        <w:ind w:left="-540" w:right="-694" w:hanging="0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E-mail: </w:t>
      </w:r>
      <w:hyperlink r:id="rId3">
        <w:r>
          <w:rPr>
            <w:rStyle w:val="InternetLink"/>
            <w:rFonts w:cs="Arial" w:ascii="Arial" w:hAnsi="Arial"/>
            <w:color w:val="000000"/>
            <w:u w:val="none"/>
            <w:lang w:val="en-GB"/>
          </w:rPr>
          <w:t>ssona@patt.gov.gr</w:t>
        </w:r>
      </w:hyperlink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 xml:space="preserve">Ιστοσελίδα: </w:t>
      </w:r>
      <w:hyperlink r:id="rId4">
        <w:r>
          <w:rPr>
            <w:rStyle w:val="InternetLink"/>
            <w:rFonts w:cs="Arial" w:ascii="Arial" w:hAnsi="Arial"/>
            <w:color w:val="000000"/>
            <w:u w:val="none"/>
          </w:rPr>
          <w:t>www.patt.gov.gr</w:t>
        </w:r>
      </w:hyperlink>
      <w:r>
        <w:rPr>
          <w:rFonts w:cs="Arial" w:ascii="Arial" w:hAnsi="Arial"/>
        </w:rPr>
        <w:t xml:space="preserve">                    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</w:t>
      </w:r>
      <w:r>
        <w:rPr>
          <w:rFonts w:cs="Arial" w:ascii="Arial" w:hAnsi="Arial"/>
        </w:rPr>
        <w:t xml:space="preserve">Προς:  Εφημερίδα «Ηχώ Δημοπρασιών»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Τζωρτζ 6, Πλ. Κάνιγγος (210-3817700)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</w:rPr>
        <w:t>Κοιν.:   1) ‘’ΤΕΡΝΑ ΕΝΕΡΓΕΙΑΚΗ ΑΒΕΤΕ’’</w:t>
      </w:r>
    </w:p>
    <w:p>
      <w:pPr>
        <w:pStyle w:val="Normal"/>
        <w:ind w:left="-540" w:right="-694" w:firstLine="5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Λ. Μεσογείων 85, Αθήνα, 11526</w:t>
      </w:r>
    </w:p>
    <w:p>
      <w:pPr>
        <w:pStyle w:val="Normal"/>
        <w:ind w:left="-540" w:right="-694"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firstLine="5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2) Ρυθμιστική Αρχή Ενέργειας (ΡΑΕ)</w:t>
      </w:r>
    </w:p>
    <w:p>
      <w:pPr>
        <w:pStyle w:val="Normal"/>
        <w:ind w:left="-540" w:right="-694" w:firstLine="5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>Πειραιώς 132, Αθήνα, 11854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</w:t>
      </w:r>
    </w:p>
    <w:p>
      <w:pPr>
        <w:pStyle w:val="Normal"/>
        <w:ind w:left="-540" w:right="-694" w:firstLine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</w:p>
    <w:p>
      <w:pPr>
        <w:pStyle w:val="Normal"/>
        <w:ind w:right="-694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Θέμα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ποστολή ανακοίνωσης για δημοσίευση και ενημέρωση κοινού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-539" w:right="-692" w:hanging="0"/>
        <w:jc w:val="both"/>
        <w:rPr/>
      </w:pPr>
      <w:r>
        <w:rPr>
          <w:rFonts w:cs="Arial" w:ascii="Arial" w:hAnsi="Arial"/>
        </w:rPr>
        <w:t>Παρακαλούμε για τη δημοσίευση της παρακάτω ανακοίνωσης στο επόμενο φύλλο της εφημερίδας σας         (29-5-15)</w:t>
      </w:r>
      <w:r>
        <w:rPr>
          <w:rFonts w:cs="Arial" w:ascii="Arial" w:hAnsi="Arial"/>
          <w:b/>
        </w:rPr>
        <w:t>:</w: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057265" cy="13779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378080"/>
                          <a:chOff x="0" y="0"/>
                          <a:chExt cx="6057360" cy="137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3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08.5pt" coordorigin="0,0" coordsize="9539,2170">
                <v:rect id="shape_0" stroked="f" o:allowincell="f" style="position:absolute;left:0;top:0;width:9538;height:21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9270</wp:posOffset>
                </wp:positionH>
                <wp:positionV relativeFrom="paragraph">
                  <wp:posOffset>-4445</wp:posOffset>
                </wp:positionV>
                <wp:extent cx="6228715" cy="30930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715" cy="3093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Έχοντας υπόψη τις διατάξεις της με αρ.οικ.1649/45/14 ΚΥΑ Υπουργών Εσωτερικών- ΠΕΚΑ  (ΦΕΚ45/Β/2014)  ανακοινώνεται ότι: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Στο Περιφερειακό Συμβούλιο Αττικής διαβιβάστηκε από τη Δ/νση Περιβαλλοντικής Αδειοδότησης του Υπουργείου Παραγωγικής Ανασυγκρότησης, Περιβάλλοντος και Ενέργειας με το με αρ. πρωτ. οικ.148805/15 έγγραφο η Μελέτη Περιβαλλοντικών Επιπτώσεων, με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Α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τίτλο έργου: ‘’ Αιολικό Σύστημα Παραγωγής Ηλεκτρικής Ενέργειας (ΑΣΠΗΕ), κατάταξη στην υποκατηγορία Α1, ομάδα 10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,  α/α 1 με είδος έργου: Ηλεκτροπαραγωγή από αιολική ενέργεια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Β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θέση έργου: Το έργο στην Αττική υπάγεται στους Δήμους Μεγαρέων (Δ.Ε. Μεγάρων), Μάνδρας-Ειδυλλίας (Δ.Ε. Μάνδρας), Ελευσίνας (Δ.Ε. Μαγούλας), Ασπροπύργου (Δ.Ε. Ασπροπύργου), Φυλής (Δ.Ε. Άνω Λιοσίων) Π.Ε. Δυτικής Αττικής και Δήμου Αχαρνών (Δ.Ε. Αχαρνών),  Περιφέρειας Αττικής.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Γ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φορέα έργου:  </w:t>
                            </w:r>
                            <w:r>
                              <w:rPr>
                                <w:rFonts w:cs="Arial" w:ascii="Arial" w:hAnsi="Arial"/>
                              </w:rPr>
                              <w:t>‘’ΤΕΡΝΑ ΕΝΕΡΓΕΙΑΚΗ ΑΒΕΤΕ’’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Δ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αρμόδια για το έργο περιβαλλοντική αρχή την Δ/νση Περιβαλλοντικής Αδειοδότησης του Υπουργείου Παραγωγικής Ανασυγκρότησης, Περιβάλλοντος και Ενέργειας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Ε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αρμόδια υπηρεσία της Περιφέρειας Αττικής, στην οποία  καλείται το κοινό να ενημερωθεί και το ενδιαφερόμενο κοινό να εκφράσει τις απόψεις του επί του περιεχομένου του φακέλου της Μελέτης, τη Δ/νση Περιβάλλοντος  (Πολυτεχνείου 4, Αθήνα, υποδοχή κοινού: Δευτέρα- Παρασκευή, 9:00-15:00, τηλ.: 210-6984302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ΣΤ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ημερομηνία έναρξης και λήξης δημόσιας διαβούλευσης: 28/5/15-30/7/15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Ζ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ημερομηνίες έναρξης και λήξης προθεσμίας για κατάθεση απόψεων ενδιαφερομένου κοινού: 2/06/15-  13/07/15 στη Δ/νση Περιβάλλοντος Περιφέρειας Αττικής και 14/07/15- 3/08/15 στη Δ/νση Περιβαλλοντικής Αδειοδότησης (ΔΙ.Π.Α.) του Υπουργείου Παραγωγικής Ανασυγκρότησης, Περιβάλλοντος και Ενέργειας (Λ. Αλεξάνδρας 11, Αθήνα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Η) εφημερίδα δημοσίευσης τη «Ηχώ Δημοπρασιών»  και link δημοσίευσης: www.patt.gov.g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45pt;height:243.55pt;mso-wrap-distance-left:9.05pt;mso-wrap-distance-right:9.05pt;mso-wrap-distance-top:0pt;mso-wrap-distance-bottom:0pt;margin-top:-0.35pt;mso-position-vertical-relative:text;margin-left:-40.1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Έχοντας υπόψη τις διατάξεις της με αρ.οικ.1649/45/14 ΚΥΑ Υπουργών Εσωτερικών- ΠΕΚΑ  (ΦΕΚ45/Β/2014)  ανακοινώνεται ότι: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Στο Περιφερειακό Συμβούλιο Αττικής διαβιβάστηκε από τη Δ/νση Περιβαλλοντικής Αδειοδότησης του Υπουργείου Παραγωγικής Ανασυγκρότησης, Περιβάλλοντος και Ενέργειας με το με αρ. πρωτ. οικ.148805/15 έγγραφο η Μελέτη Περιβαλλοντικών Επιπτώσεων, με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Α)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τίτλο έργου: ‘’ Αιολικό Σύστημα Παραγωγής Ηλεκτρικής Ενέργειας (ΑΣΠΗΕ), κατάταξη στην υποκατηγορία Α1, ομάδα 10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vertAlign w:val="superscript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,  α/α 1 με είδος έργου: Ηλεκτροπαραγωγή από αιολική ενέργεια.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Β)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θέση έργου: Το έργο στην Αττική υπάγεται στους Δήμους Μεγαρέων (Δ.Ε. Μεγάρων), Μάνδρας-Ειδυλλίας (Δ.Ε. Μάνδρας), Ελευσίνας (Δ.Ε. Μαγούλας), Ασπροπύργου (Δ.Ε. Ασπροπύργου), Φυλής (Δ.Ε. Άνω Λιοσίων) Π.Ε. Δυτικής Αττικής και Δήμου Αχαρνών (Δ.Ε. Αχαρνών),  Περιφέρειας Αττικής.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Γ)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φορέα έργου:  </w:t>
                      </w:r>
                      <w:r>
                        <w:rPr>
                          <w:rFonts w:cs="Arial" w:ascii="Arial" w:hAnsi="Arial"/>
                        </w:rPr>
                        <w:t>‘’ΤΕΡΝΑ ΕΝΕΡΓΕΙΑΚΗ ΑΒΕΤΕ’’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Δ)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αρμόδια για το έργο περιβαλλοντική αρχή την Δ/νση Περιβαλλοντικής Αδειοδότησης του Υπουργείου Παραγωγικής Ανασυγκρότησης, Περιβάλλοντος και Ενέργειας.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Ε)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αρμόδια υπηρεσία της Περιφέρειας Αττικής, στην οποία  καλείται το κοινό να ενημερωθεί και το ενδιαφερόμενο κοινό να εκφράσει τις απόψεις του επί του περιεχομένου του φακέλου της Μελέτης, τη Δ/νση Περιβάλλοντος  (Πολυτεχνείου 4, Αθήνα, υποδοχή κοινού: Δευτέρα- Παρασκευή, 9:00-15:00, τηλ.: 210-6984302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ΣΤ)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ημερομηνία έναρξης και λήξης δημόσιας διαβούλευσης: 28/5/15-30/7/15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Ζ)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ημερομηνίες έναρξης και λήξης προθεσμίας για κατάθεση απόψεων ενδιαφερομένου κοινού: 2/06/15-  13/07/15 στη Δ/νση Περιβάλλοντος Περιφέρειας Αττικής και 14/07/15- 3/08/15 στη Δ/νση Περιβαλλοντικής Αδειοδότησης (ΔΙ.Π.Α.) του Υπουργείου Παραγωγικής Ανασυγκρότησης, Περιβάλλοντος και Ενέργειας (Λ. Αλεξάνδρας 11, Αθήνα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Η) εφημερίδα δημοσίευσης τη «Ηχώ Δημοπρασιών»  και link δημοσίευσης: www.patt.gov.g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ind w:left="-709" w:right="-69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Η εταιρεία ‘’ΤΕΡΝΑ ΕΝΕΡΓΕΙΑΚΗ ΑΒΕΤΕ’’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</w:rPr>
        <w:t>(210-6968166 κ. Μπαρδάκας) παρακαλείται να επικοινωνήσει με την ως άνω εφημερίδα, προκειμένου να δώσει τα απαραίτητα στοιχεία για την έκδοση τιμολογίου επ’ ονόματί της, σύμφωνα με την παράγραφο 5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 xml:space="preserve"> του άρθρου 5, της με αρ.οικ.1649/45 ΚΥΑ Υπουργών Εσωτερικών- ΠΕΚΑ  (ΦΕΚ45/Β/2014).</w:t>
      </w:r>
      <w:r>
        <w:rPr>
          <w:rFonts w:cs="Arial" w:ascii="Arial" w:hAnsi="Arial"/>
          <w:b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</w:t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</w:t>
      </w:r>
      <w:r>
        <w:rPr>
          <w:rFonts w:cs="Arial" w:ascii="Arial" w:hAnsi="Arial"/>
          <w:b/>
          <w:sz w:val="22"/>
          <w:szCs w:val="22"/>
        </w:rPr>
        <w:t>Ο ΠΡΟΕΔΡΟΣ ΤΟΥ ΠΕΡΙΦΕΡΕΙΑΚΟΥ ΣΥΜΒΟΥΛΙΟΥ ΑΤΤΙΚΗΣ</w:t>
      </w:r>
    </w:p>
    <w:p>
      <w:pPr>
        <w:pStyle w:val="Normal"/>
        <w:ind w:left="-540" w:right="-69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ΘΕΟΔΩΡΟΣ ΣΧΙΝΑΣ</w:t>
      </w:r>
      <w:r>
        <w:rPr>
          <w:rFonts w:cs="Arial" w:ascii="Arial" w:hAnsi="Arial"/>
          <w:sz w:val="22"/>
          <w:szCs w:val="22"/>
        </w:rPr>
        <w:t xml:space="preserve"> </w:t>
      </w:r>
    </w:p>
    <w:sectPr>
      <w:type w:val="nextPage"/>
      <w:pgSz w:w="11906" w:h="16838"/>
      <w:pgMar w:left="1797" w:right="1797" w:gutter="0" w:header="0" w:top="107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sona@patt.gov.gr" TargetMode="External"/><Relationship Id="rId4" Type="http://schemas.openxmlformats.org/officeDocument/2006/relationships/hyperlink" Target="http://www.patt.gov.g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02:00Z</dcterms:created>
  <dc:creator>Altec Customer</dc:creator>
  <dc:description/>
  <cp:keywords/>
  <dc:language>en-US</dc:language>
  <cp:lastModifiedBy>ΠΕΡΙΦΕΡΕΙΑ ΑΤΤΙΚΗΣ</cp:lastModifiedBy>
  <cp:lastPrinted>2015-01-21T12:17:00Z</cp:lastPrinted>
  <dcterms:modified xsi:type="dcterms:W3CDTF">2015-05-28T07:03:00Z</dcterms:modified>
  <cp:revision>3</cp:revision>
  <dc:subject/>
  <dc:title/>
</cp:coreProperties>
</file>