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ΠΟΛΕΟΔΟΜΙΚΑ ΝΕΑ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Τελευταία ενημέρωση : 21/11/2017</w:t>
      </w:r>
    </w:p>
    <w:p>
      <w:pPr>
        <w:pStyle w:val="Style1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Προσοχή: </w:t>
      </w:r>
      <w:r>
        <w:rPr>
          <w:rFonts w:cs="Arial" w:ascii="Arial" w:hAnsi="Arial"/>
        </w:rPr>
        <w:t xml:space="preserve">Προσκαλούνται όλοι οι επικαρπωτές ακινήτων στα όρια πολεοδομικών μελετών να προσέλθουν στο Δημαρχείο (Τεχνική Υπηρεσία) για υποβολή δήλωσης ιδιοκτησίας. </w:t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b/>
          <w:sz w:val="24"/>
          <w:szCs w:val="24"/>
        </w:rPr>
        <w:t>- Διάταγμα Υμηττού.</w:t>
      </w:r>
    </w:p>
    <w:p>
      <w:pPr>
        <w:pStyle w:val="Domparagraph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Ανακοινώνεται ότι στο 187 φύλλο της 16-06-11 τεύχος Δ της εφημερίδας της κυβερνήσεως δημοσιεύτηκε το από 14-06-11 Π.Δ., με το οποίο καθορίζονται μέτρα προστασίας της περιοχής του όρους Υμηττού και των Μητροπολιτικών Πάρκων Γουδή – Ιλισίων.</w:t>
      </w:r>
    </w:p>
    <w:p>
      <w:pPr>
        <w:pStyle w:val="Domparagraph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Εντός του ορίου προστασίας ορίζονται οι ζώνες προστασίας Α, Β, Γ, Δ, Ε, οι οποίες έχουν ωε εξής:</w:t>
      </w:r>
    </w:p>
    <w:p>
      <w:pPr>
        <w:pStyle w:val="Domparagraph"/>
        <w:spacing w:before="0" w:after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Ζώνη Α – Απόλυτη προστασία της φύσης και των μνημείων.</w:t>
      </w:r>
    </w:p>
    <w:p>
      <w:pPr>
        <w:pStyle w:val="Domparagraph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Ζώνη Β - Περιφερειακή ζώνη προστασίας.</w:t>
      </w:r>
    </w:p>
    <w:p>
      <w:pPr>
        <w:pStyle w:val="Domparagraph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Ζώνη Γ – Αρχαιολογικής προστασίας.</w:t>
      </w:r>
    </w:p>
    <w:p>
      <w:pPr>
        <w:pStyle w:val="Domparagraph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Ζώνη Δ – Μητροπολιτικά πάρκα Γουδή και Ιλισίων. </w:t>
      </w:r>
    </w:p>
    <w:p>
      <w:pPr>
        <w:pStyle w:val="Domparagraph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Ζώνη Ε – Ειδικές Χρήσεις.</w:t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b/>
          <w:sz w:val="24"/>
          <w:szCs w:val="24"/>
        </w:rPr>
        <w:t>- Πράξη εφαρμογής ΑΓ. ΔΗΜΗΤΡΙΟΥ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>Υπάρχουσα φάση:</w:t>
      </w:r>
      <w:r>
        <w:rPr>
          <w:rFonts w:cs="Arial" w:ascii="Arial" w:hAnsi="Arial"/>
        </w:rPr>
        <w:t xml:space="preserve"> Εντάχθηκε η περιοχή στο σχέδιο πόλεως με το υπ’ αριθμ. 723Δ΄/14-09-1995 Φ.Ε.Κ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Είναι σε εξέλιξη σημειακή ανάρτηση κατόπιν ατομικών προσκλήσεων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Τι αναμένεται: </w:t>
      </w:r>
      <w:r>
        <w:rPr>
          <w:rFonts w:cs="Arial" w:ascii="Arial" w:hAnsi="Arial"/>
        </w:rPr>
        <w:t>Η ολοκλήρωση της διαδικασίας από Δήμο &amp; Περιφέρεια και η κύρωση της πράξης εφαρμογής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πόμενη ανάρτηση:</w:t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b/>
          <w:sz w:val="24"/>
          <w:szCs w:val="24"/>
        </w:rPr>
        <w:t>- Πολεοδομική μελέτη Β’ κατοικίας ΑΓ. ΜΑΡΙΝΑΣ Α’ &amp; Β’ ΓΕΙΤΟΝΙΑ.</w:t>
      </w:r>
    </w:p>
    <w:p>
      <w:pPr>
        <w:pStyle w:val="Style15"/>
        <w:rPr/>
      </w:pPr>
      <w:r>
        <w:rPr>
          <w:rFonts w:cs="Arial" w:ascii="Arial" w:hAnsi="Arial"/>
          <w:b/>
        </w:rPr>
        <w:t>Υπάρχουσα φάση:</w:t>
      </w:r>
      <w:r>
        <w:rPr>
          <w:rFonts w:cs="Arial" w:ascii="Arial" w:hAnsi="Arial"/>
        </w:rPr>
        <w:t xml:space="preserve"> Εντάχθηκε η περιοχή στο σχέδιο πόλεως με το υπ’ αριθμ. 111/ΑΑΠ/05-04-2012 Φ.Ε.Κ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Έγινε η 2η ανάρτηση της πράξης εφαρμογής από 12-01-2015 έως 26-01-2015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>Τι αναμένεται:</w:t>
      </w:r>
      <w:r>
        <w:rPr>
          <w:rFonts w:cs="Arial" w:ascii="Arial" w:hAnsi="Arial"/>
        </w:rPr>
        <w:t xml:space="preserve"> Η συζήτηση των ενστάσεων της πράξης εφαρμογής από την Περιφέρεια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Επόμενη ανάρτηση:</w:t>
      </w:r>
      <w:r>
        <w:rPr>
          <w:rFonts w:cs="Arial" w:ascii="Arial" w:hAnsi="Arial"/>
        </w:rPr>
        <w:t xml:space="preserve"> </w:t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b/>
          <w:sz w:val="24"/>
          <w:szCs w:val="24"/>
        </w:rPr>
        <w:t>- Πολεοδομική μελέτη Β’ κατοικίας ΑΓ. ΜΑΡΙΝΑΣ Γ’ ΓΕΙΤΟΝΙΑ.</w:t>
      </w:r>
    </w:p>
    <w:p>
      <w:pPr>
        <w:pStyle w:val="Style15"/>
        <w:rPr/>
      </w:pPr>
      <w:r>
        <w:rPr>
          <w:rFonts w:cs="Arial" w:ascii="Arial" w:hAnsi="Arial"/>
          <w:b/>
        </w:rPr>
        <w:t>Υπάρχουσα φάση:</w:t>
      </w:r>
      <w:r>
        <w:rPr>
          <w:rFonts w:cs="Arial" w:ascii="Arial" w:hAnsi="Arial"/>
        </w:rPr>
        <w:t xml:space="preserve"> Εντάχθηκε η περιοχή στο σχέδιο πόλης με το υπ' αρ. 152/ΑΑΠ/22-07-2016 Φ.Ε.Κ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Τι αναμένεται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Ανακοινώνεται η 1η Ανάρτηση της πολεοδομικής ενότητας 3 της περιοχής Αγίας Μαρίνας, η οποία θα γίνει στο Δημοτικό Κατάστημα, </w:t>
      </w:r>
      <w:r>
        <w:rPr>
          <w:rFonts w:cs="Arial" w:ascii="Arial" w:hAnsi="Arial"/>
          <w:b/>
          <w:sz w:val="20"/>
          <w:szCs w:val="20"/>
        </w:rPr>
        <w:t>από 27-11-2017 έως και 11-12-2017</w:t>
      </w:r>
      <w:r>
        <w:rPr>
          <w:rFonts w:cs="Arial" w:ascii="Arial" w:hAnsi="Arial"/>
          <w:sz w:val="20"/>
          <w:szCs w:val="20"/>
        </w:rPr>
        <w:t xml:space="preserve">, για ενημέρωση των ενδιαφερομένων και τυχόν υποβολή ενστάσεων και δηλώσεων ιδιοκτησίας (Αποφ. ΔΣ 280/2017)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  <w:t>Επόμενη ανάρτηση:</w:t>
      </w:r>
      <w:r>
        <w:rPr>
          <w:rFonts w:cs="Arial" w:ascii="Arial" w:hAnsi="Arial"/>
          <w:b w:val="false"/>
          <w:sz w:val="20"/>
          <w:lang w:val="el-GR"/>
        </w:rPr>
        <w:t>.</w:t>
      </w:r>
    </w:p>
    <w:p>
      <w:pPr>
        <w:pStyle w:val="Style15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</w:r>
    </w:p>
    <w:p>
      <w:pPr>
        <w:pStyle w:val="Style15"/>
        <w:rPr/>
      </w:pPr>
      <w:r>
        <w:rPr>
          <w:rFonts w:cs="Arial" w:ascii="Arial" w:hAnsi="Arial"/>
          <w:b/>
          <w:sz w:val="24"/>
          <w:szCs w:val="24"/>
        </w:rPr>
        <w:t>- Πολεοδομική μελέτη Β’ κατοικίας ΜΑΚΙΛΙΑΡΙ.</w:t>
      </w:r>
    </w:p>
    <w:p>
      <w:pPr>
        <w:pStyle w:val="Style15"/>
        <w:rPr/>
      </w:pPr>
      <w:r>
        <w:rPr>
          <w:rFonts w:cs="Arial" w:ascii="Arial" w:hAnsi="Arial"/>
          <w:b/>
        </w:rPr>
        <w:t>Υπάρχουσα φάση:</w:t>
      </w:r>
      <w:r>
        <w:rPr>
          <w:rFonts w:cs="Arial" w:ascii="Arial" w:hAnsi="Arial"/>
        </w:rPr>
        <w:t xml:space="preserve"> Έχουν ολοκληρωθεί όλες οι αναρτήσεις του πολεοδομικού σχεδίου και έχει διαβιβαστεί η μελέτη στο ΣΥ.ΠΟ.Θ.Α για έγκριση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>Τι αναμένεται:</w:t>
      </w:r>
      <w:r>
        <w:rPr>
          <w:rFonts w:cs="Arial" w:ascii="Arial" w:hAnsi="Arial"/>
        </w:rPr>
        <w:t xml:space="preserve"> Έγκριση και έκδοση σχετικού Φ.Ε.Κ. ένταξης στο σχέδιο πόλης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Επόμενη ανάρτηση: </w:t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b/>
          <w:sz w:val="24"/>
          <w:szCs w:val="24"/>
        </w:rPr>
        <w:t>- Πολεοδομική μελέτη ΚΙΤΣΙ Α’ γειτονιά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Υπάρχουσα φάση:</w:t>
      </w:r>
      <w:r>
        <w:rPr>
          <w:rFonts w:cs="Arial" w:ascii="Arial" w:hAnsi="Arial"/>
          <w:sz w:val="20"/>
          <w:szCs w:val="20"/>
        </w:rPr>
        <w:t xml:space="preserve"> Ολοκληρωμένη διαδικασία από Δήμο Κρωπίας για το πολεοδομικό σχέδιο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>Τι αναμένεται:</w:t>
      </w:r>
      <w:r>
        <w:rPr>
          <w:rFonts w:cs="Arial" w:ascii="Arial" w:hAnsi="Arial"/>
        </w:rPr>
        <w:t xml:space="preserve"> Η διαβίβαση της μελέτης στο ΣΥ.ΠΟ.Θ.Α για έγκριση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>Επόμενη ανάρτηση: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b/>
          <w:sz w:val="24"/>
          <w:szCs w:val="24"/>
        </w:rPr>
        <w:t>- Πολεοδομική μελέτη ΚΙΤΣΙ Β’ γειτονιά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>Υπάρχουσα φάση:</w:t>
      </w:r>
      <w:r>
        <w:rPr>
          <w:rFonts w:cs="Arial" w:ascii="Arial" w:hAnsi="Arial"/>
        </w:rPr>
        <w:t xml:space="preserve"> Ολοκληρώθηκε η εξέταση και κρίση των ενστάσεων της 1ης ανάρτησης πολεοδομικής μελέτης (Οκτώβριος 2010)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Τι αναμένεται: </w:t>
      </w:r>
      <w:r>
        <w:rPr>
          <w:rFonts w:cs="Arial" w:ascii="Arial" w:hAnsi="Arial"/>
        </w:rPr>
        <w:t xml:space="preserve">Η έγκριση οριοθέτησης του ρέματος, διόρθωση των σχεδίων βάσει της υπ' αρ. 274/10 απόφασης Δ.Σ. και της μελέτης του ρέματος. 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πόμενη ανάρτηση:</w:t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b/>
          <w:sz w:val="24"/>
          <w:szCs w:val="24"/>
        </w:rPr>
        <w:t>- Πολεοδομική μελέτη ΕΠΕΚΤΑΣΗΣ ΚΟΡΩΠΙΟΥ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Υπάρχουσα φάση: </w:t>
      </w:r>
      <w:r>
        <w:rPr>
          <w:rFonts w:cs="Arial" w:ascii="Arial" w:hAnsi="Arial"/>
        </w:rPr>
        <w:t xml:space="preserve">Εντάχθηκε η περιοχή στο σχέδιο πόλεως με το υπ’ αριθμ. 39/ΑΑΠ/17-03-2016 ΦΕΚ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Έγινε η 1η ανάρτηση πράξης εφαρμογής (Ιούνιος 2017)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>Τι αναμένεται:</w:t>
      </w:r>
      <w:r>
        <w:rPr>
          <w:rFonts w:cs="Arial" w:ascii="Arial" w:hAnsi="Arial"/>
        </w:rPr>
        <w:t xml:space="preserve"> Η συζήτηση των ενστάσεων της 1ης πράξης εφαρμογής από την Περιφέρεια.</w:t>
      </w:r>
    </w:p>
    <w:p>
      <w:pPr>
        <w:pStyle w:val="Style15"/>
        <w:rPr/>
      </w:pPr>
      <w:r>
        <w:rPr>
          <w:rFonts w:cs="Arial" w:ascii="Arial" w:hAnsi="Arial"/>
          <w:b/>
        </w:rPr>
        <w:t xml:space="preserve">Επόμενη ανάρτηση:  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/>
      </w:pPr>
      <w:r>
        <w:rPr>
          <w:rFonts w:cs="Arial" w:ascii="Arial" w:hAnsi="Arial"/>
          <w:b/>
          <w:sz w:val="24"/>
          <w:szCs w:val="24"/>
        </w:rPr>
        <w:t>- Πολεοδομική μελέτη ΚΑΡΕΛΛΑ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Υπάρχουσα φάση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Ολοκληρωμένη διαδικασία από Δήμο Κρωπίας για το πολεοδομικό σχέδιο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>Τι αναμένεται:</w:t>
      </w:r>
      <w:r>
        <w:rPr>
          <w:rFonts w:cs="Arial" w:ascii="Arial" w:hAnsi="Arial"/>
        </w:rPr>
        <w:t xml:space="preserve"> Η έγκριση της γεωλογικής μελέτης και η διαβίβαση της μελέτης στο ΣΥ.ΠΟ.Θ.Α για έγκριση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πόμενη ανάρτηση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ΕΘΝΙΚΟ ΚΤΗΜΑΤΟΛΟΓΙΟ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>Υπάρχουσα φάση:</w:t>
      </w:r>
      <w:r>
        <w:rPr>
          <w:rFonts w:cs="Arial" w:ascii="Arial" w:hAnsi="Arial"/>
        </w:rPr>
        <w:t xml:space="preserve"> Ξεκίνησε (01-03-2016) η ανάρτηση των Προσωρινών Κτηματολογικών Διαγραμμάτων και Πινάκων για τον Δήμο μας.</w:t>
      </w:r>
    </w:p>
    <w:p>
      <w:pPr>
        <w:pStyle w:val="Style15"/>
        <w:tabs>
          <w:tab w:val="clear" w:pos="720"/>
          <w:tab w:val="left" w:pos="3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tabs>
          <w:tab w:val="clear" w:pos="720"/>
          <w:tab w:val="left" w:pos="3360" w:leader="none"/>
        </w:tabs>
        <w:rPr/>
      </w:pPr>
      <w:r>
        <w:rPr>
          <w:rFonts w:cs="Arial" w:ascii="Arial" w:hAnsi="Arial"/>
          <w:b/>
        </w:rPr>
        <w:t>Ώρες λειτουργίας:</w:t>
      </w:r>
    </w:p>
    <w:p>
      <w:pPr>
        <w:pStyle w:val="Style15"/>
        <w:rPr/>
      </w:pPr>
      <w:r>
        <w:rPr>
          <w:rFonts w:cs="Arial" w:ascii="Arial" w:hAnsi="Arial"/>
        </w:rPr>
        <w:t>Δευτέρα/Τρίτη/Πέμπτη/Παρασκευή:</w:t>
        <w:tab/>
        <w:t>09:00-16:00</w:t>
      </w:r>
    </w:p>
    <w:p>
      <w:pPr>
        <w:pStyle w:val="Style15"/>
        <w:tabs>
          <w:tab w:val="clear" w:pos="720"/>
          <w:tab w:val="left" w:pos="3360" w:leader="none"/>
        </w:tabs>
        <w:rPr/>
      </w:pPr>
      <w:r>
        <w:rPr>
          <w:rFonts w:cs="Arial" w:ascii="Arial" w:hAnsi="Arial"/>
        </w:rPr>
        <w:t>Τετάρτη:</w:t>
        <w:tab/>
        <w:tab/>
        <w:t>09:00-20:00</w:t>
      </w:r>
    </w:p>
    <w:p>
      <w:pPr>
        <w:pStyle w:val="Style15"/>
        <w:rPr/>
      </w:pPr>
      <w:r>
        <w:rPr>
          <w:rFonts w:cs="Arial" w:ascii="Arial" w:hAnsi="Arial"/>
        </w:rPr>
        <w:t xml:space="preserve">Τηλ. Επικοινωνίας :                            </w:t>
        <w:tab/>
        <w:t>210-6022250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Δ/νση :</w:t>
        <w:tab/>
        <w:tab/>
        <w:tab/>
        <w:tab/>
        <w:tab/>
        <w:t>Σπύρου Δάβαρη 77, Τ.Κ. 194 00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Περί υπαγωγών στο νόμο 4178/2013</w:t>
      </w:r>
    </w:p>
    <w:p>
      <w:pPr>
        <w:pStyle w:val="Style15"/>
        <w:rPr/>
      </w:pPr>
      <w:r>
        <w:rPr>
          <w:rFonts w:cs="Arial" w:ascii="Arial" w:hAnsi="Arial"/>
        </w:rPr>
        <w:t xml:space="preserve">-Έχει εκδοθεί διαπιστωτική πράξη για τον υπολογισμό της τιμής ζώνης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Διαύγεια (Αριθμός Διαδικτυακής Ανάρτησης : ΒΟΖΑΩΛ6-ΑΑΗ)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6838" w:h="23811"/>
      <w:pgMar w:left="1152" w:right="1152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1">
    <w:name w:val="_normal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72"/>
      <w:szCs w:val="20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mparagraph">
    <w:name w:val="dom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59:00Z</dcterms:created>
  <dc:creator>user</dc:creator>
  <dc:description/>
  <dc:language>en-US</dc:language>
  <cp:lastModifiedBy>Michalis</cp:lastModifiedBy>
  <cp:lastPrinted>2013-10-08T11:52:00Z</cp:lastPrinted>
  <dcterms:modified xsi:type="dcterms:W3CDTF">2018-06-22T09:59:00Z</dcterms:modified>
  <cp:revision>2</cp:revision>
  <dc:subject/>
  <dc:title>ΠΟΛΕΟΔΟΜΙΚΑ ΝΕΑ</dc:title>
</cp:coreProperties>
</file>