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ΠΟΛΕΟΔΟΜΙΚΑ ΝΕΑ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Τελευταία ενημέρωση : 07/06/2018</w:t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Προσοχή: </w:t>
      </w:r>
      <w:r>
        <w:rPr>
          <w:rFonts w:cs="Arial" w:ascii="Arial" w:hAnsi="Arial"/>
        </w:rPr>
        <w:t xml:space="preserve">Προσκαλούνται όλοι οι επικαρπωτές ακινήτων στα όρια πολεοδομικών μελετών να προσέλθουν στο Δημαρχείο (Τεχνική Υπηρεσία) για υποβολή δήλωσης ιδιοκτησίας.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ράξη εφαρμογής ΑΓ. ΔΗΜΗΤΡΙΟ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εως με το υπ’ αριθμ. 723Δ΄/14-09-1995 Φ.Ε.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Είναι σε εξέλιξη η συζήτηση των ενστάσεων της ανάρτησης κατόπιν ατομικών προσκλήσεων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ι αναμένεται: </w:t>
      </w:r>
      <w:r>
        <w:rPr>
          <w:rFonts w:cs="Arial" w:ascii="Arial" w:hAnsi="Arial"/>
        </w:rPr>
        <w:t>Η ολοκλήρωση της διαδικασίας από Δήμο &amp; Περιφέρεια και η κύρωση της πράξης εφαρμογής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ΑΓ. ΜΑΡΙΝΑΣ Α’ &amp; Β’ ΓΕΙΤΟΝΙΑ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εως με το υπ’ αριθμ. 111/ΑΑΠ/05-04-2012 Φ.Ε.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Έγινε η 2η ανάρτηση της πράξης εφαρμογής από 12-01-2015 έως 26-01-2015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συζήτηση των ενστάσεων της πράξης εφαρμογής από την Περιφέρεια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Επόμενη ανάρτηση: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ΑΓ. ΜΑΡΙΝΑΣ Γ’ ΓΕΙΤΟΝΙΑ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ης με το υπ' αρ. 152/ΑΑΠ/22-07-2016 Φ.Ε.Κ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Έγινε η 1η ανάρτηση της πράξης εφαρμογής από 27-11-2017 έως 11-12-2017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συζήτηση των ενστάσεων της 1ης ανάρτησης πράξης εφαρμογής από την Περιφέρεια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>Επόμενη ανάρτηση:</w:t>
      </w:r>
      <w:r>
        <w:rPr>
          <w:rFonts w:cs="Arial" w:ascii="Arial" w:hAnsi="Arial"/>
          <w:b w:val="false"/>
          <w:sz w:val="20"/>
          <w:lang w:val="el-GR"/>
        </w:rPr>
        <w:t>.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ΜΑΚΙΛΙΑΡΙ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Έχουν ολοκληρωθεί όλες οι αναρτήσεις του πολεοδομικού σχεδίου και έχει διαβιβαστεί η μελέτη στο ΣΥ.ΠΟ.Θ.Α για έγκριση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Έγκριση και έκδοση σχετικού Φ.Ε.Κ. ένταξης στο σχέδιο πόλης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Επόμενη ανάρτηση: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ΙΤΣΙ Α’ γειτονιά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Έχουν ολοκληρωθεί όλες οι αναρτήσεις του πολεοδομικού σχεδίου και έχει διαβιβαστεί η μελέτη στο ΣΥ.ΠΟ.Θ.Α για έγκριση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Έγκριση και έκδοση σχετικού Φ.Ε.Κ. ένταξης στο σχέδιο πόλης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ΙΤΣΙ Β’ γειτονιά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Ολοκληρώθηκε η εξέταση και κρίση των ενστάσεων της 1ης ανάρτησης πολεοδομικής μελέτης (Οκτώβριος 2010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Τι αναμένεται: </w:t>
      </w:r>
      <w:r>
        <w:rPr>
          <w:rFonts w:cs="Arial" w:ascii="Arial" w:hAnsi="Arial"/>
        </w:rPr>
        <w:t xml:space="preserve">Η έγκριση οριοθέτησης του ρέματος, διόρθωση των σχεδίων βάσει της υπ' αρ. 274/10 απόφασης Δ.Σ. και της μελέτης του ρέματος.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ΕΠΕΚΤΑΣΗΣ ΚΟΡΩΠΙΟ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Υπάρχουσα φάση: </w:t>
      </w:r>
      <w:r>
        <w:rPr>
          <w:rFonts w:cs="Arial" w:ascii="Arial" w:hAnsi="Arial"/>
        </w:rPr>
        <w:t xml:space="preserve">Εντάχθηκε η περιοχή στο σχέδιο πόλεως με το υπ’ αριθμ. 39/ΑΑΠ/17-03-2016 ΦΕ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Έγινε η 1η ανάρτηση πράξης εφαρμογής (Ιούνιος 2017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συζήτηση των ενστάσεων της 1ης πράξης εφαρμογής από την Περιφέρεια.</w:t>
      </w:r>
    </w:p>
    <w:p>
      <w:pPr>
        <w:pStyle w:val="Style15"/>
        <w:rPr/>
      </w:pPr>
      <w:r>
        <w:rPr>
          <w:rFonts w:cs="Arial" w:ascii="Arial" w:hAnsi="Arial"/>
          <w:b/>
        </w:rPr>
        <w:t xml:space="preserve">Επόμενη ανάρτηση: 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ΑΡΕΛΛΑ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Έχουν ολοκληρωθεί όλες οι αναρτήσεις του πολεοδομικού σχεδίου και έχει διαβιβαστεί η μελέτη στο ΣΥ.ΠΟ.Θ.Α για έγκριση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Έγκριση και έκδοση σχετικού Φ.Ε.Κ. ένταξης στο σχέδιο πόλης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ΕΘΝΙΚΟ ΚΤΗΜΑΤΟΛΟΓΙΟ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Ξεκίνησε (01-03-2016) η ανάρτηση των Προσωρινών Κτηματολογικών Διαγραμμάτων και Πινάκων για τον Δήμο μας.</w:t>
      </w:r>
    </w:p>
    <w:p>
      <w:pPr>
        <w:pStyle w:val="Style15"/>
        <w:tabs>
          <w:tab w:val="clear" w:pos="720"/>
          <w:tab w:val="left" w:pos="3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720"/>
          <w:tab w:val="left" w:pos="3360" w:leader="none"/>
        </w:tabs>
        <w:rPr/>
      </w:pPr>
      <w:r>
        <w:rPr>
          <w:rFonts w:cs="Arial" w:ascii="Arial" w:hAnsi="Arial"/>
          <w:b/>
        </w:rPr>
        <w:t>Ώρες λειτουργίας:</w:t>
      </w:r>
    </w:p>
    <w:p>
      <w:pPr>
        <w:pStyle w:val="Style15"/>
        <w:rPr/>
      </w:pPr>
      <w:r>
        <w:rPr>
          <w:rFonts w:cs="Arial" w:ascii="Arial" w:hAnsi="Arial"/>
        </w:rPr>
        <w:t>Δευτέρα/Τρίτη/Πέμπτη/Παρασκευή:</w:t>
        <w:tab/>
        <w:t>09:00-16:00</w:t>
      </w:r>
    </w:p>
    <w:p>
      <w:pPr>
        <w:pStyle w:val="Style15"/>
        <w:tabs>
          <w:tab w:val="clear" w:pos="720"/>
          <w:tab w:val="left" w:pos="3360" w:leader="none"/>
        </w:tabs>
        <w:rPr/>
      </w:pPr>
      <w:r>
        <w:rPr>
          <w:rFonts w:cs="Arial" w:ascii="Arial" w:hAnsi="Arial"/>
        </w:rPr>
        <w:t>Τετάρτη:</w:t>
        <w:tab/>
        <w:tab/>
        <w:t>09:00-20:00</w:t>
      </w:r>
    </w:p>
    <w:p>
      <w:pPr>
        <w:pStyle w:val="Style15"/>
        <w:rPr/>
      </w:pPr>
      <w:r>
        <w:rPr>
          <w:rFonts w:cs="Arial" w:ascii="Arial" w:hAnsi="Arial"/>
        </w:rPr>
        <w:t xml:space="preserve">Τηλ. Επικοινωνίας :                            </w:t>
        <w:tab/>
        <w:t>210-6022250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Δ/νση :</w:t>
        <w:tab/>
        <w:tab/>
        <w:tab/>
        <w:tab/>
        <w:tab/>
        <w:t>Σπύρου Δάβαρη 77, Τ.Κ. 194 00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Περί υπαγωγών στο νόμο 4495/2017</w:t>
      </w:r>
    </w:p>
    <w:p>
      <w:pPr>
        <w:pStyle w:val="Style15"/>
        <w:rPr/>
      </w:pPr>
      <w:r>
        <w:rPr>
          <w:rFonts w:cs="Arial" w:ascii="Arial" w:hAnsi="Arial"/>
        </w:rPr>
        <w:t xml:space="preserve">-Έχει εκδοθεί διαπιστωτική πράξη για τον υπολογισμό της τιμής ζώνης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Διαύγεια (Αριθμός Διαδικτυακής Ανάρτησης : ΒΟΖΑΩΛ6-ΑΑΗ)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6838" w:h="23811"/>
      <w:pgMar w:left="1152" w:right="1152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_norma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72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mparagraph">
    <w:name w:val="dom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9:00Z</dcterms:created>
  <dc:creator>user</dc:creator>
  <dc:description/>
  <dc:language>en-US</dc:language>
  <cp:lastModifiedBy>Michalis</cp:lastModifiedBy>
  <cp:lastPrinted>2018-06-07T10:14:00Z</cp:lastPrinted>
  <dcterms:modified xsi:type="dcterms:W3CDTF">2018-06-22T09:59:00Z</dcterms:modified>
  <cp:revision>2</cp:revision>
  <dc:subject/>
  <dc:title>ΠΟΛΕΟΔΟΜΙΚΑ ΝΕΑ</dc:title>
</cp:coreProperties>
</file>