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1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80"/>
        <w:gridCol w:w="3060"/>
        <w:gridCol w:w="2880"/>
        <w:gridCol w:w="3060"/>
        <w:gridCol w:w="3420"/>
      </w:tblGrid>
      <w:tr>
        <w:trPr>
          <w:trHeight w:val="843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ΔΕΥΤΕΡΑ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b/>
              </w:rPr>
              <w:t>27/0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/20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ΤΡΙΤΗ</w:t>
            </w:r>
          </w:p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8/0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/2016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ΤΕΤΑΡΤΗ 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b/>
              </w:rPr>
              <w:t>29/0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/2016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ΠΕΜΠΤΗ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b/>
              </w:rPr>
              <w:t>30/0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/2016 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ΠΑΡΑΣΚΕΥΗ</w:t>
            </w:r>
          </w:p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/07/2016</w:t>
            </w:r>
          </w:p>
        </w:tc>
      </w:tr>
      <w:tr>
        <w:trPr>
          <w:trHeight w:val="9237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ΧΑΛΑΝΔΡΙΟΥ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Ρέµα Χαλανδρίου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ΑΜΑΡΟΥΣΙΟΥ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1.  Ρέµα περιοχής   Ψαλιδί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Ρέµα Σαπφού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Μέρος  Ρεµατιάς στα όρια µε  ∆ήµους Βριλησσίων και Χαλανδρίου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ΒΡΙΛΗΣΣΙΩΝ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Ρέµα Χαλανδρίου - Βριλησσίων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.Ρέμα Βριλησσού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Σ ΠΕΝΤΕΛ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προ του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Μεγάρου  ∆ουκίσσ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λακεντίας.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2. Ρέµα της Ιεράς Μονής Πεντέλης (∆ιαδροµή Αδριάνειου Υδραγωγείου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3.Ρέµα των Καλισσίων (Ντράφι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4. Ρέµατα της περιοχής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Καλισσίων Πεντέλ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Κοιµητηρίου, -Παιδικής Χαρά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Ρέµα Βαλανάρι (από Δ.Κ. Πεντέλης έως Νταού Πεντέλη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Ρέµα  Νέας Πεντέλης (μέχρι το ρέμα  Αγ. Μαρίνα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Ρέμα από Αγ. Σύλλα μέχρι τον Ποδονίφτη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Ρέμα από το κοιμητήριο Δημοτικής Κοινότητας Μελισσίων, μέχρι τον Ποδονίφτη (κτήμα Δαμανάκη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9. Ρέµα Αγίου Ιωάνν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αλίγκαρου Μελισσίων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. Ρέμα της Αγ. Μαρίνας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ΗΡΑΚΛΕΙ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Κατσαούνη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Ρέµα  Φιλικής Εταιρείας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Ρέµα οδών Ανάφης και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Κηφισίας.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ΠΕΥΚΗΣ – ΛΥΚΟΒΡΥΣ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της Πύρν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Ρέμα Δαμασκού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ΝΕΑΣ ΙΩΝΙ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Αδριάνειος Αρχαιολογικό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ώρο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Παπαναστασίου &amp; Κοραή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Μηλιώρη, Ταύρου &amp; ελ. Αλαμέιν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Γυμνασίου &amp; Αθ. Διάκ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Μεσσηνίας &amp; Δωδεκανήσ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ΚΗΦΙΣΙ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Κοντοχρήστ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Παραρεµάτια ζώνη στις Αδάµες (περιοχή Camping)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ΜΕΤΑΜΟΡΦΩΣ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Κατά µήκος ποταμού Κηφισού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2.Ρέµα Κατσαούνη (Καλλιπόλεως) από την οδό Σπ. Μελά έως την οδό Αχιλλέως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Ρέμα Δαμάσκου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4. Ρέµα Σωκράτους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5.Ρέµα δίπλα στο ∆ηµοτικό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ιµητήριο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Ρέμα Ι. Κόττου (οδός Ηβη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Ρέμα Περσεφόν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ΑΓΙΑΣ ΠΑΡΑΣΚΕΥ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(ανοιχτό, Αιτωλίας έως Θράκη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Ρέµα (ανοιχτό,  Πύλου έως Αχιλλέως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3.Ηµιτελές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∆ηµοτικό Κολυμβητήριο (οικ. Τετράγωνο 111)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ΧΟΛΑΡΓΟΥ – ΠΑΠΑΓ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Τεχνητή λίµνη Verde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2. Μικρό ρέµα οδού Υγεί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Ρέµα Καλλιρόης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4.Ρέµα οδού Χατζηκωνσταντή.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5. Ρέµα οδού Καραλή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ΨΥΧΙΚΟΥ – ΦΙΛΟΘΕ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έµα Φιλοθέης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077" w:right="144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keepNext w:val="true"/>
      <w:jc w:val="both"/>
      <w:outlineLvl w:val="0"/>
    </w:pPr>
    <w:rPr>
      <w:rFonts w:ascii="Arial" w:hAnsi="Arial" w:cs="Arial"/>
      <w:sz w:val="24"/>
      <w:szCs w:val="24"/>
    </w:rPr>
  </w:style>
  <w:style w:type="paragraph" w:styleId="Style15">
    <w:name w:val="Περιεχόμενα πίνακα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3:13:00Z</dcterms:created>
  <dc:creator>Κρινιώ</dc:creator>
  <dc:description/>
  <cp:keywords/>
  <dc:language>en-US</dc:language>
  <cp:lastModifiedBy>User</cp:lastModifiedBy>
  <cp:lastPrinted>2016-05-11T10:14:00Z</cp:lastPrinted>
  <dcterms:modified xsi:type="dcterms:W3CDTF">2017-03-01T10:10:00Z</dcterms:modified>
  <cp:revision>4</cp:revision>
  <dc:subject/>
  <dc:title>ΥΠΟΔΕΙΓΜΑ ΓΙΑ ΔΕΛΤΙΟ ΤΥΠΟΥ</dc:title>
</cp:coreProperties>
</file>