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3060"/>
        <w:gridCol w:w="2880"/>
        <w:gridCol w:w="3060"/>
        <w:gridCol w:w="3420"/>
      </w:tblGrid>
      <w:tr>
        <w:trPr>
          <w:trHeight w:val="84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ΔΕΥΤΕΡΑ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>08/08/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ΡΙΤ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/08/201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10/08/201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ΕΜΠΤΗ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b/>
              </w:rPr>
              <w:t xml:space="preserve">11/08/2016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ΠΑΡΑΣΚΕΥΗ</w:t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/08/2016</w:t>
            </w:r>
          </w:p>
        </w:tc>
      </w:tr>
      <w:tr>
        <w:trPr>
          <w:trHeight w:val="92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ΑΛΑΝΔΡΙ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Ρέµα Χαλανδρίου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ΑΜΑΡΟΥΣΙ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1.  Ρέµα περιοχής   Ψαλιδί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Ρέµα Σαπφού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Μέρος  Ρεµατιάς στα όρια µε  ∆ήµους Βριλησσίων και Χαλανδρίου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ΒΡΙΛΗΣΣΙΩ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Ρέµα Χαλανδρίου - Βριλη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.Ρέμα Βριλησσού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 ΠΕΝΤΕ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προ τ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Μεγάρου  ∆ουκίσ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ακεντίας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Ρέµα της Ιεράς Μονής Πεντέλης (∆ιαδροµή Αδριάνειου Υδραγωγείου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Ρέµα των Καλισσίων (Ντράφι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τα της περιοχή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Καλισσίων Πεντέλ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Κοιµητηρίου, -Παιδικής Χαρά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Ρέµα Βαλανάρι (από Δ.Κ. Πεντέλης έως Νταού Πεντέλ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µα  Νέας Πεντέλης (μέχρι το ρέμα  Αγ. Μαρίνα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από Αγ. Σύλλα μέχρι τον Ποδονίφτ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Ρέμα από το κοιμητήριο Δημοτικής Κοινότητας Μελισσίων, μέχρι τον Ποδονίφτη (κτήμα Δαμανάκη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9. Ρέµα Αγίου Ιωάνν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λίγκαρου Μελισσίων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 Ρέμα της Αγ. Μαρίνας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ΗΡΑΚΛΕΙ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ατσαούνη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 Φιλικής Εταιρεία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οδών Ανάφης και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Κηφισίας.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ΠΕΥΚΗΣ – ΛΥΚΟΒΡΥ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της Πύρν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μα Δαμασκού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ΝΕΑΣ ΙΩΝ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Αδριάνειος Αρχαιολογικό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ώρ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παναστασίου &amp; Κορα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Μηλιώρη, Ταύρου &amp; ελ. Αλαμέιν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Γυμνασίου &amp; Αθ. Διάκ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Μεσσηνίας &amp; Δωδεκανήσ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ΚΗΦΙΣΙ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Κοντοχρήστ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αραρεµάτια ζώνη στις Αδάµες (περιοχή Camping)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ΜΕΤΑΜΟΡΦΩΣ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Κατά µήκος ποταμού Κηφισού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Ρέµα Κατσαούνη (Καλλιπόλεως) από την οδό Σπ. Μελά έως την οδό Αχιλλέως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μα Δαμάσκου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 Ρέµα Σωκράτου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Ρέµα δίπλα στο ∆ηµοτικό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µητήριο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Ρέμα Ι. Κόττου (οδός Ηβ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Ρέμα Περσεφόν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ΓΙΑΣ ΠΑΡΑΣΚΕΥ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Ρέµα (ανοιχτό, Αιτωλίας έως Θράκης)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Ρέµα (ανοιχτό,  Πύλου έως Αχιλλέως)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3.Ηµιτελέ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∆ηµοτικό Κολυμβητήριο (οικ. Τετράγωνο 111)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ΧΟΛΑΡΓΟΥ – ΠΑΠΑΓΟΥ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Τεχνητή λίµνη Verde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2. Μικρό ρέµα οδού Υγεία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Ρέµα Καλλιρόης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4.Ρέµα οδού Χατζηκωνσταντή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5. Ρέµα οδού Καραλή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ΔΗΜΟΣ ΨΥΧΙΚΟΥ – ΦΙΛΟΘΕΗΣ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έµα Φιλοθέης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77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19:00Z</dcterms:created>
  <dc:creator>Κρινιώ</dc:creator>
  <dc:description/>
  <cp:keywords/>
  <dc:language>en-US</dc:language>
  <cp:lastModifiedBy>User</cp:lastModifiedBy>
  <cp:lastPrinted>2016-05-11T10:14:00Z</cp:lastPrinted>
  <dcterms:modified xsi:type="dcterms:W3CDTF">2017-03-01T10:11:00Z</dcterms:modified>
  <cp:revision>3</cp:revision>
  <dc:subject/>
  <dc:title>ΥΠΟΔΕΙΓΜΑ ΓΙΑ ΔΕΛΤΙΟ ΤΥΠΟΥ</dc:title>
</cp:coreProperties>
</file>