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256"/>
        <w:gridCol w:w="814"/>
        <w:gridCol w:w="708"/>
        <w:gridCol w:w="3750"/>
      </w:tblGrid>
      <w:tr>
        <w:trPr>
          <w:trHeight w:val="424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ληροφορίες: Ε. Πασβούρης, 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Ι. Φωτόπουλος, Μ. Σπάρου              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 213-1617719 -17-24</w:t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Heading9"/>
              <w:ind w:right="-3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 - 8 - 2017</w:t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Heading9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:</w:t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52</w:t>
            </w:r>
          </w:p>
        </w:tc>
      </w:tr>
      <w:tr>
        <w:trPr>
          <w:trHeight w:val="477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Όπως Πίνακας Αποδεκτών</w:t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ΚΟΙΝ.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Όπως Πίνακας Κοινοποιήσεων</w:t>
            </w:r>
          </w:p>
        </w:tc>
      </w:tr>
    </w:tbl>
    <w:p>
      <w:pPr>
        <w:pStyle w:val="Heading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ΙΔ΄ ΚΥΚΛΟΣ) ΣΤΗΝ ΠΕΡΙΦΕΡΕΙΑΚΗ ΕΝΟΤΗΤΑ ΚΕΝΤΡΙΚΟΥ ΤΟΜΕΑ ΑΘΗΝΩΝ ΓΙΑ ΤΟ ΕΤΟΣ 2017».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«Νέα Αρχιτεκτονική της Αυτοδιοίκησης  και της Αποκεντρωμένης Διοίκησης - Πρόγραμμα Καλλικράτης» (ΦΕΚ 87/τ.Α'/7-6-2010)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π΄ αρ. πρ. οικ.: 6507/11-01-2017 Απόφαση Περιφερειάρχη Αττικής σχετικά με την Τοποθέτηση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14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ν 28-08-2017.</w:t>
            </w:r>
          </w:p>
        </w:tc>
      </w:tr>
    </w:tbl>
    <w:p>
      <w:pPr>
        <w:pStyle w:val="Normal"/>
        <w:autoSpaceDE w:val="fals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4-09-2017 έως και την Τετάρτη 06-09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98"/>
        <w:gridCol w:w="4651"/>
      </w:tblGrid>
      <w:tr>
        <w:trPr>
          <w:trHeight w:val="41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ΗΜΕΡΟΜΗΝΙ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ΗΜΟΙ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ΚΑΛΥΠΤΟΜΕΝΕΣ ΠΕΡΙΟΧΕΣ - ΨΕΚΑΣΜΟΙ ΑΠΟ ΕΔΑΦΟΥΣ</w:t>
            </w:r>
          </w:p>
        </w:tc>
      </w:tr>
      <w:tr>
        <w:trPr>
          <w:trHeight w:val="13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υτέρα</w:t>
            </w:r>
          </w:p>
          <w:p>
            <w:pPr>
              <w:pStyle w:val="Normal"/>
              <w:autoSpaceDE w:val="false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4-09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 - ΠΛΑΤΕΙΑ ΠΡΩΤΟΜΑΓΙΑΣ - ΛΟΦΟΣ ΦΙΝΟΠΟΥΛ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40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</w:tc>
      </w:tr>
      <w:tr>
        <w:trPr>
          <w:trHeight w:val="50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ρίτη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5-09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ετάρτη</w:t>
            </w:r>
          </w:p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06-09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</w:tc>
      </w:tr>
    </w:tbl>
    <w:p>
      <w:pPr>
        <w:pStyle w:val="Normal"/>
        <w:ind w:right="-334" w:hanging="0"/>
        <w:rPr>
          <w:rFonts w:eastAsia="Arial Unicode MS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Style w:val="StrongEmphasis"/>
          <w:rFonts w:eastAsia="Arial" w:cs="Arial" w:ascii="Arial" w:hAnsi="Arial"/>
          <w:b w:val="false"/>
          <w:sz w:val="22"/>
          <w:szCs w:val="22"/>
          <w:lang w:val="en-US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Normal"/>
        <w:ind w:right="-334" w:hanging="0"/>
        <w:rPr>
          <w:rStyle w:val="StrongEmphasis"/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>Μ.Ε.Α.</w:t>
      </w:r>
    </w:p>
    <w:p>
      <w:pPr>
        <w:pStyle w:val="Normal"/>
        <w:ind w:right="58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Ο ΑΝΑΠΛΗΡΩΤΗΣ ΠΡΟΪΣΤΑΜΕΝΟΣ  </w:t>
      </w:r>
    </w:p>
    <w:p>
      <w:pPr>
        <w:pStyle w:val="Normal"/>
        <w:ind w:right="58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ΤΗΣ ΔΙΕΥΘΥΝΣΗΣ</w:t>
      </w:r>
    </w:p>
    <w:p>
      <w:pPr>
        <w:pStyle w:val="Normal"/>
        <w:ind w:left="180" w:right="589"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589" w:first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right="-334" w:firstLine="720"/>
        <w:rPr>
          <w:rFonts w:eastAsia="Arial Unicode M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Style w:val="StrongEmphasis"/>
          <w:rFonts w:eastAsia="Arial" w:cs="Arial" w:ascii="Arial" w:hAnsi="Arial"/>
          <w:spacing w:val="20"/>
          <w:sz w:val="22"/>
          <w:szCs w:val="22"/>
        </w:rPr>
        <w:t xml:space="preserve"> </w:t>
      </w:r>
    </w:p>
    <w:p>
      <w:pPr>
        <w:pStyle w:val="Normal"/>
        <w:ind w:right="-334" w:hanging="0"/>
        <w:rPr/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>ΕΥΑΓΓΕΛΟΣ ΠΑΣΒΟΥΡΗΣ</w:t>
      </w:r>
    </w:p>
    <w:p>
      <w:pPr>
        <w:pStyle w:val="Normal"/>
        <w:ind w:right="-334" w:hanging="0"/>
        <w:rPr>
          <w:u w:val="single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 xml:space="preserve">ΕΠΟΠΤΗΣ ΔΗΜΟΣΙΑΣ ΥΓΕΙΑΣ                           </w:t>
        <w:tab/>
        <w:tab/>
      </w:r>
    </w:p>
    <w:p>
      <w:pPr>
        <w:pStyle w:val="Heading"/>
        <w:spacing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 Δήμος Αθηναί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Λιοσίων 22, 104 38 Αθήν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yor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thens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 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. Μακαρίου 76, 162 33 Βύρων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fo@dimosbyrona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 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μήδους 2 &amp; Ιπποκράτους, 111 46 Γαλάτσ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y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alats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 Δήμος Δάφνης – Υμηττο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, 172 35 ΔΑΦ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fni05@otenet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 Δήμος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Γ. Ζωγράφου 7, 157 72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hmarxos@zografou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 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. Βενιζέλου &amp; Πρωτόπαππα, 163 45 Ηλιούπολ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info@ilioupol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 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Βρυούλων &amp;  Κλαζομενών, 161 21 Καισαριαν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mos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essarian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 Δήμος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Λ. Δεκελείας 97, 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ίνακας </w:t>
      </w:r>
      <w:r>
        <w:rPr>
          <w:rFonts w:cs="Arial" w:ascii="Arial" w:hAnsi="Arial"/>
          <w:b/>
          <w:sz w:val="22"/>
          <w:szCs w:val="22"/>
          <w:u w:val="single"/>
        </w:rPr>
        <w:t>Κοινοπο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ιήσεων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Α) ΠΕΡΙΦΕΡΕΙΑ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) ΓΡΑΦΕΙΟ  ΠΕΡΙΦΕΡΕΙΑΡΧΗ ΑΤΤΙΚ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gperatt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) 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  <w:r>
        <w:rPr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t.kta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3) 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:anagon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ektelestikos@patt.gov.gr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5) ΓΡΑΦΕΙΟ ΠΡΟΪΣΤΑΜΕΝΟΥ  ΤΗΣ ΓΕΝΙΚΗΣ Δ/ΝΣ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ΔΗΜΟΣΙΑΣ ΥΓΕΙΑΣ &amp; ΚΟΙΝ. ΜΕΡΙΜΝΑΣ  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gdym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Β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ίδων 4, 113 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dparkon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  <w:lang w:val="en-US"/>
        </w:rPr>
        <w:t>(fax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Π. Ε.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Λ. Συγγρού 80-88, 117 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agroikkt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b/>
          <w:b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b/>
          <w:color w:val="080000"/>
          <w:sz w:val="22"/>
          <w:szCs w:val="22"/>
        </w:rPr>
        <w:t>@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.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enaralcontro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όπτες Δημόσιας Υγείας στους τομείς ευθύ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l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0:00Z</dcterms:created>
  <dc:creator>Τσιπάλη Κωνσταντίνα</dc:creator>
  <dc:description/>
  <cp:keywords/>
  <dc:language>en-US</dc:language>
  <cp:lastModifiedBy>User</cp:lastModifiedBy>
  <cp:lastPrinted>2017-07-10T09:24:00Z</cp:lastPrinted>
  <dcterms:modified xsi:type="dcterms:W3CDTF">2017-08-28T11:46:00Z</dcterms:modified>
  <cp:revision>16</cp:revision>
  <dc:subject/>
  <dc:title>Επιστολή</dc:title>
</cp:coreProperties>
</file>