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4786"/>
        <w:gridCol w:w="851"/>
        <w:gridCol w:w="425"/>
        <w:gridCol w:w="4536"/>
      </w:tblGrid>
      <w:tr>
        <w:trPr>
          <w:trHeight w:val="870" w:hRule="atLeast"/>
          <w:cantSplit w:val="true"/>
        </w:trPr>
        <w:tc>
          <w:tcPr>
            <w:tcW w:w="4786" w:type="dxa"/>
            <w:vMerge w:val="restart"/>
            <w:tcBorders/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432435" cy="432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3" t="-123" r="-1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ΕΡΙΦΕΡΕΙΑ ΑΤΤΙΚΗΣ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ΓΕΝ. Δ/ΝΣΗ  ΔΗΜΟΣΙΑΣ ΥΓΕΙΑΣ &amp; ΚΟΙΝΩΝΙΚΗΣ ΜΕΡΙΜΝΑΣ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/ΝΣΗ  ΥΓΕΙΟΝΟΜΙΚΟΥ ΕΛΕΓΧΟΥ &amp; ΠΕΡΙΒΑΛΛΟΝΤΙΚΗΣ ΥΓΙΕΙΝΗΣ  ΠΕΡΙΦΕΡΕΙΑΚΗΣ ΕΝΟΤΗΤΑΣ ΚΕΝΤΡΙΚΟΥ ΤΟΜΕΑ ΑΘΗΝΩΝ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 ΥΓΕΙΟΝΟΜΙΚΟΥ &amp; ΠΕΡΙΒΑΛΛΟΝΤΙΚΟΥ  ΕΛΕΓΧΟΥ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.Αλεξάνδρας 196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 21, Αθήνα</w:t>
            </w:r>
          </w:p>
          <w:tbl>
            <w:tblPr>
              <w:tblW w:w="43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7"/>
            </w:tblGrid>
            <w:tr>
              <w:trPr/>
              <w:tc>
                <w:tcPr>
                  <w:tcW w:w="439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Τηλ. 2131617720-719- 724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Πληροφορίες: Ε.ΠΑΣΒΟΥΡΗΣ-                          Μ.Α. ΣΠΑΡΟΥ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bookmarkStart w:id="0" w:name="EPOPTES"/>
                  <w:bookmarkEnd w:id="0"/>
                </w:p>
              </w:tc>
            </w:tr>
          </w:tbl>
          <w:p>
            <w:pPr>
              <w:pStyle w:val="Normal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ing9"/>
              <w:ind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θήνα</w:t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/06/2017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. Πρωτ.</w:t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6705</w:t>
            </w:r>
          </w:p>
        </w:tc>
      </w:tr>
      <w:tr>
        <w:trPr>
          <w:trHeight w:val="470" w:hRule="atLeast"/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ΡΟΣ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Όπως Πίνακας αποδεκτών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ParaliptesDimoi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ΘΕΜΑ:</w:t>
      </w:r>
      <w:r>
        <w:rPr>
          <w:rFonts w:cs="Arial" w:ascii="Arial" w:hAnsi="Arial"/>
          <w:sz w:val="22"/>
          <w:szCs w:val="22"/>
          <w:u w:val="none"/>
        </w:rPr>
        <w:t xml:space="preserve"> «ΠΡΟΓΡΑΜΜΑ ΓΙΑ ΤΗΝ ΚΑΤΑΠΟΛΕΜΗΣΗ ΚΟΥΝΟΥΠΙΩΝ (Θ’ ΚΥΚΛΟΣ) ΣΤΗΝ ΠΕΡΙΦΕΡΕΙΑΚΗ ΕΝΟΤΗΤΑ ΚΕΝΤΡΙΚΟΥ ΤΟΜΕΑ ΑΘΗΝΩΝ ΓΙΑ ΤΟ ΕΤΟΣ 2017»</w:t>
      </w:r>
    </w:p>
    <w:p>
      <w:pPr>
        <w:pStyle w:val="Heading"/>
        <w:spacing w:before="120" w:after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Σχετικά: </w:t>
        <w:tab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699"/>
      </w:tblGrid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α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 Α.Ν. 2520/40 (ΦΕΚ 237/5-9-1940 «Περί Υγειονομικών Διατάξεων»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β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ι διατάξεις του Ν.3852/2010 "Νέα Αρχιτεκτονική της Αυτοδιοίκησης  και της Αποκεντρωμένης Διοίκησης - Πρόγραμμα Καλλικράτης" (ΦΕΚ 87/τ.Α'/7-6-2010)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γ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 ισχύων Οργανισμός Εσωτερικής Υπηρεσίας της Περιφέρειας Αττικής, Π.Δ. 145/2010 (ΦΕΚ 238/τ.Α'/27-12-2010) όπως τροποποιήθηκε με την Υ.Α. 44403 Απόφαση Υπουργού Εσωτερικών (ΦΕΚ 2494/τ.Β΄/ 04-11-2011) και  ΦΕΚ 2822/τ.β’/14-12-2011)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δ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Η με αρ. οικ. 89683 24-5-2016 (ΦΕΚ 1465/τ.β/24-5-2016) Απόφαση περί «Παροχής εξουσιοδότησης υπογραφής στους Προϊσταμένους Δ/νσεων της Περιφέρειας Αττικής καθώς και στους Προϊσταμένους Δ/νσεων και Τμημάτων της Π.Ε. Κεντρικού Τομέα Αθηνών «Με εντολή Αντιπεριφερειάρχη». 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ε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υπ΄ αρ. πρ. οικ.: 6507/11-01-2017 Απόφαση Περιφερειάρχη Αττικής σχετικά με την Τοποθέτηση Αναπληρωτή Προϊσταμένου Διεύθυνσης.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στ) 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Το με αρ. πρωτ. 26227/22-3-2016 έγγραφο του Τμήματος Προμηθειών της Δ/νσης Οικονομικών της Π.Ε. Κεντρικού Τομέα με το οποίο γνωστοποιείται η με αρ. 543/2016 Απόφαση της Οικονομικής Επιτροπής σχετικά με την ανάθεση της διενέργειας προνυμφοκτονιών κουνουπιών στον Κεντρικό Τομέα Αθηνών στην εταιρεία                      «Σ. Παναγιωτόπουλος &amp; ΣΙΑ Ο.Ε.» 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ζ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ο πρόγραμμα του 9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ου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κύκλου εφαρμογών για το έτος 2017 καταπολέμησης κουνουπιών Π.Ε. Κεντρικού Τομέα Αθηνών, το οποίο στάλθηκε από την εταιρεία «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GENERA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ONTRO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» τη 19/06/2017.</w:t>
            </w:r>
          </w:p>
        </w:tc>
      </w:tr>
    </w:tbl>
    <w:p>
      <w:pPr>
        <w:pStyle w:val="Normal"/>
        <w:autoSpaceDE w:val="false"/>
        <w:spacing w:lineRule="auto" w:line="480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480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ας ενημερώνουμε για το πρόγραμμα εργασιών για την καταπολέμηση κουνουπιών που θα γίνει από την Περιφερειακή Ενότητα του Κεντρικού Τομέα Αθηνών από τη </w:t>
      </w:r>
      <w:r>
        <w:rPr>
          <w:rFonts w:cs="Arial" w:ascii="Arial" w:hAnsi="Arial"/>
          <w:b/>
          <w:sz w:val="22"/>
          <w:szCs w:val="22"/>
        </w:rPr>
        <w:t>Δευτέρα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6-06-2017 έως και τη Τετάρτη 28-06-2017</w:t>
      </w:r>
      <w:r>
        <w:rPr>
          <w:rFonts w:cs="Arial" w:ascii="Arial" w:hAnsi="Arial"/>
          <w:sz w:val="22"/>
          <w:szCs w:val="22"/>
        </w:rPr>
        <w:t xml:space="preserve"> και παρακαλούμε για την σχετική ενημέρωση των δημοτών σας. </w:t>
      </w:r>
    </w:p>
    <w:p>
      <w:pPr>
        <w:pStyle w:val="Normal"/>
        <w:autoSpaceDE w:val="false"/>
        <w:spacing w:lineRule="auto" w:line="36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235"/>
        <w:gridCol w:w="37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ΜΕΡΟΜΗΝΙΑ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ΗΜΟΙ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ΛΥΠΤΟΜΕΝΕΣ ΠΕΡΙΟΧΕΣ-ΨΕΚΑΣΜΟΙ ΑΠΟ ΕΔΑΦΟΥΣ</w:t>
            </w:r>
          </w:p>
        </w:tc>
      </w:tr>
      <w:tr>
        <w:trPr>
          <w:trHeight w:val="2117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-06-201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ΘΗΝΑΙΩΝ</w:t>
            </w:r>
          </w:p>
          <w:p>
            <w:pPr>
              <w:pStyle w:val="Normal"/>
              <w:autoSpaceDE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ανήκει στην αρμοδιότητα της Περιφέρειας Αττικής)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ΚΟ ΠΕΔΙΟΝ ΤΟΥ ΑΡΕΩΣ-ΠΛΑΤΕΙΑ ΠΡΩΤΟΜΑΓΙΑΣ- ΛΟΦΟΣ ΦΙΝΟΠΟΥΛΟΥ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2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ΘΗΝΑΙΩΝ-ΓΑΛΑΤΣΙΟΥ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ανήκει στην αρμοδιότητα της Περιφέρειας Αττικής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ΤΤΙΚΟ ΑΛΣΟΣ</w:t>
            </w:r>
          </w:p>
        </w:tc>
      </w:tr>
      <w:tr>
        <w:trPr>
          <w:trHeight w:val="171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ΘΗΝΑΙΩΝ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ΠΡΟΦΗΤΗ ΔΑΝΙΗΛ</w:t>
            </w:r>
          </w:p>
        </w:tc>
      </w:tr>
      <w:tr>
        <w:trPr>
          <w:trHeight w:val="171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ΑΛΑΤΣΙΟΥ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ΛΣΟΣ ΒΕΙΚ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7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235"/>
        <w:gridCol w:w="37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ΜΕΡΟΜΗΝΙΑ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ΗΜΟΙ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ΛΥΠΤΟΜΕΝΕΣ ΠΕΡΙΟΧΕΣ-ΨΕΚΑΣΜΟΙ ΑΠΟ ΕΔΑΦΟΥΣ</w:t>
            </w:r>
          </w:p>
        </w:tc>
      </w:tr>
      <w:tr>
        <w:trPr>
          <w:trHeight w:val="48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-06-201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ΛΙΟΥΠΟΛΗΣ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ΠΙΚΡΟΔΑΦΝΗΣ</w:t>
            </w:r>
          </w:p>
          <w:p>
            <w:pPr>
              <w:pStyle w:val="Normal"/>
              <w:ind w:left="-10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να συμπεριληφθεί τμήμα υπόγειου αγωγού)</w:t>
            </w:r>
          </w:p>
        </w:tc>
      </w:tr>
      <w:tr>
        <w:trPr>
          <w:trHeight w:val="2241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ΒΥΡΩΝΑ</w:t>
            </w:r>
          </w:p>
          <w:p>
            <w:pPr>
              <w:pStyle w:val="Normal"/>
              <w:autoSpaceDE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10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Λεκάνη συγκέντρωσης ομβρίων υδάτων του ρέματος  εντός του Κοιμητηρίου του Δήμου Βύρωνα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30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"/>
        <w:gridCol w:w="1809"/>
        <w:gridCol w:w="2268"/>
        <w:gridCol w:w="149"/>
        <w:gridCol w:w="3537"/>
        <w:gridCol w:w="1149"/>
      </w:tblGrid>
      <w:tr>
        <w:trPr>
          <w:trHeight w:val="690" w:hRule="atLeast"/>
        </w:trPr>
        <w:tc>
          <w:tcPr>
            <w:tcW w:w="318" w:type="dxa"/>
            <w:tcBorders/>
          </w:tcPr>
          <w:p>
            <w:pPr>
              <w:pStyle w:val="TableHeading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ΜΕΡΟΜΗΝΙ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ΗΜΟ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ΛΥΠΤΟΜΕΝΕΣ ΠΕΡΙΟΧΕΣ-ΨΕΚΑΣΜΟΙ ΑΠΟ ΕΔΑΦΟΥΣ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65" w:hRule="atLeast"/>
        </w:trPr>
        <w:tc>
          <w:tcPr>
            <w:tcW w:w="31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-06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ΘΗΝΑΙΩΝ</w:t>
            </w:r>
          </w:p>
          <w:p>
            <w:pPr>
              <w:pStyle w:val="Normal"/>
              <w:autoSpaceDE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ΧΘΕΣ ΚΗΦΙΣΟΥ</w:t>
            </w:r>
          </w:p>
          <w:p>
            <w:pPr>
              <w:pStyle w:val="Normal"/>
              <w:ind w:left="-10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ΠΟΔΟΝΙΦΤ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1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ΦΙΛΑΔΕΛΦΕΙΑΣ-ΧΑΛΚΗΔΟΝΑΣ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ΚΗΦΙΣΟΥ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ΠΟΔΟΝΙΦΤΗ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ΓΙΑΜΠΟΥΡΛΑ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54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pacing w:lineRule="auto" w:line="360" w:before="0" w:after="0"/>
              <w:ind w:right="33" w:hanging="0"/>
              <w:jc w:val="both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Cs w:val="false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Μ.Ε.Α.</w:t>
            </w:r>
          </w:p>
          <w:p>
            <w:pPr>
              <w:pStyle w:val="Heading8"/>
              <w:spacing w:lineRule="auto" w:line="360" w:before="0" w:after="0"/>
              <w:ind w:right="33" w:hanging="0"/>
              <w:jc w:val="both"/>
              <w:rPr/>
            </w:pPr>
            <w:r>
              <w:rPr>
                <w:rFonts w:eastAsia="Arial" w:cs="Arial" w:ascii="Arial" w:hAnsi="Arial"/>
                <w:bCs w:val="false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 xml:space="preserve">Ο ΑΝΑΠΛΗΡΩΤΗΣ </w:t>
            </w:r>
          </w:p>
          <w:p>
            <w:pPr>
              <w:pStyle w:val="Heading8"/>
              <w:spacing w:lineRule="auto" w:line="360" w:before="0" w:after="0"/>
              <w:ind w:right="33" w:hanging="0"/>
              <w:jc w:val="both"/>
              <w:rPr/>
            </w:pPr>
            <w:r>
              <w:rPr>
                <w:rFonts w:eastAsia="Arial" w:cs="Arial" w:ascii="Arial" w:hAnsi="Arial"/>
                <w:bCs w:val="false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ΠΡΟΪΣΤΑΜΕΝΟΣ ΤΗΣ Δ/ΝΣΗΣ</w:t>
            </w:r>
          </w:p>
          <w:p>
            <w:pPr>
              <w:pStyle w:val="Heading8"/>
              <w:spacing w:lineRule="auto" w:line="360" w:before="0" w:after="0"/>
              <w:ind w:right="33" w:hanging="0"/>
              <w:jc w:val="both"/>
              <w:rPr>
                <w:rFonts w:ascii="Arial" w:hAnsi="Arial" w:eastAsia="Arial" w:cs="Arial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Cs w:val="false"/>
                <w:sz w:val="22"/>
                <w:szCs w:val="22"/>
              </w:rPr>
              <w:t xml:space="preserve">   </w:t>
            </w:r>
          </w:p>
          <w:p>
            <w:pPr>
              <w:pStyle w:val="Heading8"/>
              <w:spacing w:lineRule="auto" w:line="360" w:before="0" w:after="0"/>
              <w:ind w:right="33" w:hanging="0"/>
              <w:jc w:val="both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  <w:p>
            <w:pPr>
              <w:pStyle w:val="Heading8"/>
              <w:spacing w:lineRule="auto" w:line="360" w:before="0" w:after="0"/>
              <w:ind w:right="33" w:hanging="0"/>
              <w:jc w:val="both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Cs w:val="false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 xml:space="preserve">ΕΥΑΓΓΕΛΟΣ Β. ΠΑΣΒΟΥΡΗΣ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ΕΠΟΠΤΗΣ ΔΗΜΟΣΙΑΣ ΥΓΕΙΑΣ</w:t>
            </w:r>
          </w:p>
        </w:tc>
      </w:tr>
    </w:tbl>
    <w:p>
      <w:pPr>
        <w:pStyle w:val="Heading"/>
        <w:spacing w:lineRule="auto" w:line="360" w:before="12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lineRule="auto" w:line="360" w:before="12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lineRule="auto" w:line="360" w:before="12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lineRule="auto" w:line="360" w:before="120" w:after="0"/>
        <w:jc w:val="both"/>
        <w:rPr/>
      </w:pPr>
      <w:r>
        <w:rPr/>
        <w:t>Πίνακας Αποδεκτών:</w:t>
      </w:r>
    </w:p>
    <w:tbl>
      <w:tblPr>
        <w:tblW w:w="8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78"/>
      </w:tblGrid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)Δήμος Αθηναίω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Λιοσίων 22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38 Αθήνα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)Δήμος Βύρων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ρχ. Μακαρίου 76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33 Βύρωνα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)Δήμος Γαλατσίο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ρχιμήδους 2 &amp; Ιπποκράτους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 46 Γαλάτσι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)Δήμος Δάφνης – Υμηττού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΄Ελλης 16 &amp; Κανάρη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35 ΔΑΦΝΗ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)Δήμος Ζωγράφ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Γ. Ζωγράφου 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 72 Ζωγράφο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)Δήμος Ηλιούπολη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Σοφ. Βενιζέλου &amp; Πρωτόπαππα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45 Ηλιούπολη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)Δήμος Καισαριανή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Βρυούλων &amp;  Κλαζομενών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61 21 Καισαριανή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)Δήμος Ν. Φιλαδέλφειας - Χαλκηδόνα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Δεκελείας 97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43 41 Νέα Φιλαδέλφει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22"/>
        <w:shd w:fill="auto" w:val="clear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Κοινοποίηση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Α)ΠΕΡΙΦΕΡΕΙΑ ΑΤΤΙΚΗΣ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en-US"/>
        </w:rPr>
        <w:t>1)ΓΡΑΦΕΙΟ  ΠΕΡΙΦΕΡΕΙΑΡΧΗ ΑΤΤΙΚΗΣ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en-US"/>
        </w:rPr>
        <w:t>2)ΓΡΑΦΕΙΟ ΑΝΤΙΠΕΡΙΦΕΡΕΙΑΡΧΗ Κ.Τ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en-US"/>
        </w:rPr>
        <w:t>3)ΓΡΑΦΕΙΟ ΑΝΤΙΠΕΡΙΦΕΡΕΙΑΡΧΗ ΟΙΚΟΝΟΜΙΚΩΝ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4) ΓΡΑΦΕΙΟ  ΕΚΤΕΛΕΣΤΙΚΟΥ ΓΡΑΜΜΑΤΕΑ ΠΕΡΙΦΕΡΕΙΑΣ ΑΤΤΙΚΗΣ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5) ΓΡΑΦΕΙΟ ΠΡΟΪΣΤΑΜΕΝΟΥ  ΤΗΣ ΓΕΝΙΚΗΣ Δ/ΝΣΗΣ ΔΗΜΟΣΙΑΣ ΥΓΕΙΑΣ 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</w:t>
      </w:r>
      <w:r>
        <w:rPr>
          <w:rFonts w:cs="Arial" w:ascii="Arial" w:hAnsi="Arial"/>
          <w:sz w:val="22"/>
          <w:szCs w:val="22"/>
          <w:lang w:eastAsia="en-US"/>
        </w:rPr>
        <w:t xml:space="preserve">&amp; ΚΟΙΝ. ΜΕΡΙΜΝΑΣ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Β)ΠΕΡΙΦΕΡΕΙΑ ΑΤΤΙΚΗ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Δ/ΝΣΗ ΠΑΡΚΩΝ ΚΑΙ ΑΛΣΩ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ΕΥΕΛΠΙΔΩΝ 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80000"/>
          <w:sz w:val="22"/>
          <w:szCs w:val="22"/>
        </w:rPr>
        <w:t>(</w:t>
      </w:r>
      <w:r>
        <w:rPr>
          <w:rFonts w:cs="Arial" w:ascii="Arial" w:hAnsi="Arial"/>
          <w:color w:val="080000"/>
          <w:sz w:val="22"/>
          <w:szCs w:val="22"/>
          <w:lang w:val="en-US"/>
        </w:rPr>
        <w:t>fax</w:t>
      </w:r>
      <w:r>
        <w:rPr>
          <w:rFonts w:cs="Arial" w:ascii="Arial" w:hAnsi="Arial"/>
          <w:color w:val="080000"/>
          <w:sz w:val="22"/>
          <w:szCs w:val="22"/>
        </w:rPr>
        <w:t>:210-8238305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11362 ΑΘΗΝΑ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Γ) ΠΕΡΙΦΕΡΕΙΑ ΑΤΤΙΚΗ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Δ/ΝΣΗ ΑΓΡΟΤΙΚΗΣ ΟΙΚΟΝΟΜΙΑΣ ΚΑΙ ΚΤΗΝΙΑΤΡΙΚΗ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Π.Ε ΚΕΝΤΡΙΚΟΥ ΤΟΜΕΑ ΑΘΗΝΩ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ΣΥΓΓΡΟΥ 80-88</w:t>
      </w:r>
    </w:p>
    <w:p>
      <w:pPr>
        <w:pStyle w:val="Normal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11741 ΑΘΗΝΑ</w:t>
      </w:r>
    </w:p>
    <w:p>
      <w:pPr>
        <w:pStyle w:val="Normal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Δ) ΔΕΛΤΙΟ ΤΥΠΟΥ ΠΕΡΙΦΕΡΕΙΑΣ ΑΤΤΙΚΗΣ</w:t>
      </w:r>
    </w:p>
    <w:p>
      <w:pPr>
        <w:pStyle w:val="Normal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  <w:lang w:val="en-US"/>
        </w:rPr>
        <w:t>site</w:t>
      </w:r>
      <w:r>
        <w:rPr>
          <w:rFonts w:cs="Arial" w:ascii="Arial" w:hAnsi="Arial"/>
          <w:color w:val="080000"/>
          <w:sz w:val="22"/>
          <w:szCs w:val="22"/>
        </w:rPr>
        <w:t>@</w:t>
      </w:r>
      <w:r>
        <w:rPr>
          <w:rFonts w:cs="Arial" w:ascii="Arial" w:hAnsi="Arial"/>
          <w:color w:val="080000"/>
          <w:sz w:val="22"/>
          <w:szCs w:val="22"/>
          <w:lang w:val="en-US"/>
        </w:rPr>
        <w:t>patt</w:t>
      </w:r>
      <w:r>
        <w:rPr>
          <w:rFonts w:cs="Arial" w:ascii="Arial" w:hAnsi="Arial"/>
          <w:color w:val="080000"/>
          <w:sz w:val="22"/>
          <w:szCs w:val="22"/>
        </w:rPr>
        <w:t>.</w:t>
      </w:r>
      <w:r>
        <w:rPr>
          <w:rFonts w:cs="Arial" w:ascii="Arial" w:hAnsi="Arial"/>
          <w:color w:val="080000"/>
          <w:sz w:val="22"/>
          <w:szCs w:val="22"/>
          <w:lang w:val="en-US"/>
        </w:rPr>
        <w:t>gov</w:t>
      </w:r>
      <w:r>
        <w:rPr>
          <w:rFonts w:cs="Arial" w:ascii="Arial" w:hAnsi="Arial"/>
          <w:color w:val="080000"/>
          <w:sz w:val="22"/>
          <w:szCs w:val="22"/>
        </w:rPr>
        <w:t>.</w:t>
      </w:r>
      <w:r>
        <w:rPr>
          <w:rFonts w:cs="Arial" w:ascii="Arial" w:hAnsi="Arial"/>
          <w:color w:val="080000"/>
          <w:sz w:val="22"/>
          <w:szCs w:val="22"/>
          <w:lang w:val="en-US"/>
        </w:rPr>
        <w:t>gr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) «Σ. ΠΑΝΑΓΙΩΤΟΠΟΥΛΟΣ &amp; ΣΙΑ Ο.Ε.»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info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genaracontrol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gr</w:t>
        </w:r>
      </w:hyperlink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Τ) ΕΠΟΠΤΕΣ ΔΗΜΟΣΙΑΣ ΥΓΕΙΑΣ ΣΤΟΥΣ ΤΟΜΕΙΣ ΕΥΘΥΝΗΣ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με την παράκληση να επικοινωνήσουν τηλεφωνικά με την ανάδοχο εταιρεία)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σωτερική Διανομή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μήμα Υγειονομικού &amp; Περιβαλλοντικού Ελέγχου</w:t>
      </w:r>
    </w:p>
    <w:sectPr>
      <w:type w:val="nextPage"/>
      <w:pgSz w:w="12240" w:h="15840"/>
      <w:pgMar w:left="1985" w:right="1559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Garamond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8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right"/>
      <w:outlineLvl w:val="7"/>
    </w:pPr>
    <w:rPr>
      <w:rFonts w:ascii="Tahoma" w:hAnsi="Tahoma" w:cs="Tahoma"/>
      <w:bCs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0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4"/>
      <w:sz w:val="1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4"/>
      <w:sz w:val="1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4"/>
      <w:sz w:val="1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Emailstyle24">
    <w:name w:val="emailstyle24"/>
    <w:basedOn w:val="Style5"/>
    <w:qFormat/>
    <w:rPr>
      <w:rFonts w:ascii="Arial" w:hAnsi="Arial" w:cs="Arial"/>
      <w:color w:val="000080"/>
      <w:sz w:val="20"/>
    </w:rPr>
  </w:style>
  <w:style w:type="character" w:styleId="Emailstyle18">
    <w:name w:val="emailstyle18"/>
    <w:basedOn w:val="Style5"/>
    <w:qFormat/>
    <w:rPr>
      <w:rFonts w:ascii="Arial" w:hAnsi="Arial" w:cs="Arial"/>
      <w:color w:val="000080"/>
      <w:sz w:val="20"/>
    </w:rPr>
  </w:style>
  <w:style w:type="character" w:styleId="2">
    <w:name w:val="Σώμα κειμένου (2)_"/>
    <w:basedOn w:val="Style5"/>
    <w:qFormat/>
    <w:rPr>
      <w:lang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color w:val="000000"/>
      <w:u w:val="double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Tahoma" w:hAnsi="Tahoma" w:cs="Tahoma"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1"/>
        <w:tab w:val="center" w:pos="4153" w:leader="none"/>
        <w:tab w:val="right" w:pos="8306" w:leader="none"/>
      </w:tabs>
    </w:pPr>
    <w:rPr/>
  </w:style>
  <w:style w:type="paragraph" w:styleId="21">
    <w:name w:val="Σώμα κείμενου 2"/>
    <w:basedOn w:val="Normal"/>
    <w:qFormat/>
    <w:pPr>
      <w:spacing w:lineRule="auto" w:line="360" w:before="120" w:after="120"/>
      <w:jc w:val="both"/>
    </w:pPr>
    <w:rPr>
      <w:rFonts w:ascii="Tahoma" w:hAnsi="Tahoma" w:cs="Tahoma"/>
      <w:bCs/>
      <w:color w:val="0000FF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ParaliptesDimoi">
    <w:name w:val="Paraliptes-Dimoi"/>
    <w:basedOn w:val="Normal"/>
    <w:qFormat/>
    <w:pPr/>
    <w:rPr>
      <w:rFonts w:ascii="Arial" w:hAnsi="Arial" w:cs="Arial"/>
      <w:sz w:val="22"/>
      <w:szCs w:val="24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Σώμα κειμένου (2)"/>
    <w:basedOn w:val="Normal"/>
    <w:qFormat/>
    <w:pPr>
      <w:shd w:fill="FFFFFF" w:val="clear"/>
      <w:spacing w:lineRule="exact" w:line="220"/>
      <w:ind w:hanging="30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genaracontrol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6:04:00Z</dcterms:created>
  <dc:creator>Τσιπάλη Κωνσταντίνα</dc:creator>
  <dc:description/>
  <cp:keywords/>
  <dc:language>en-US</dc:language>
  <cp:lastModifiedBy>User</cp:lastModifiedBy>
  <cp:lastPrinted>2017-02-28T12:36:00Z</cp:lastPrinted>
  <dcterms:modified xsi:type="dcterms:W3CDTF">2017-06-19T11:48:00Z</dcterms:modified>
  <cp:revision>13</cp:revision>
  <dc:subject/>
  <dc:title>Επιστολή</dc:title>
</cp:coreProperties>
</file>