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786"/>
        <w:gridCol w:w="851"/>
        <w:gridCol w:w="425"/>
        <w:gridCol w:w="4536"/>
      </w:tblGrid>
      <w:tr>
        <w:trPr>
          <w:trHeight w:val="870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435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. Δ/ΝΣΗ  ΔΗΜΟΣΙΑΣ ΥΓΕΙΑΣ &amp; ΚΟΙΝΩΝΙΚΗΣ ΜΕΡΙΜΝΑΣ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 ΥΓΕΙΟΝΟΜΙΚΟΥ ΕΛΕΓΧΟΥ &amp; ΠΕΡΙΒΑΛΛΟΝΤΙΚΗΣ ΥΓΙΕΙΝΗΣ  ΠΕΡΙΦΕΡΕΙΑΚΗΣ ΕΝΟΤΗΤΑΣ ΚΕΝΤΡΙΚΟΥ ΤΟΜΕΑ ΑΘΗΝΩΝ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ΥΓΕΙΟΝΟΜΙΚΟΥ &amp; ΠΕΡΙΒΑΛΛΟΝΤΙΚΟΥ  ΕΛΕΓΧΟΥ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.Αλεξάνδρας 196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21, Αθήνα</w:t>
            </w:r>
          </w:p>
          <w:tbl>
            <w:tblPr>
              <w:tblW w:w="4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7"/>
            </w:tblGrid>
            <w:tr>
              <w:trPr/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ηλ. 2131617720-719- 72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ληροφορίες: Ε.ΠΑΣΒΟΥΡΗΣ-                         Ι. ΦΩΤΟΠΟΥΛΟΣ - Μ.Α. ΣΠΑΡΟΥ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bookmarkStart w:id="0" w:name="EPOPTES"/>
                  <w:bookmarkEnd w:id="0"/>
                </w:p>
              </w:tc>
            </w:tr>
          </w:tbl>
          <w:p>
            <w:pPr>
              <w:pStyle w:val="Normal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ΞΑΙΡΕΤΙΚΑ ΕΠΕΙΓΟΝ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9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ήνα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/02/2017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Πρωτ.</w:t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73</w:t>
            </w:r>
          </w:p>
        </w:tc>
      </w:tr>
      <w:tr>
        <w:trPr>
          <w:trHeight w:val="47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Όπως Πίνακας αποδεκτών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ParaliptesDimo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  <w:u w:val="none"/>
        </w:rPr>
        <w:t xml:space="preserve"> «ΠΡΟΓΡΑΜΜΑ ΓΙΑ ΤΗΝ ΚΑΤΑΠΟΛΕΜΗΣΗ ΚΟΥΝΟΥΠΙΩΝ (Α’ ΚΥΚΛΟΣ) ΣΤΗΝ ΠΕΡΙΦΕΡΕΙΑΚΗ ΕΝΟΤΗΤΑ ΚΕΝΤΡΙΚΟΥ ΤΟΜΕΑ ΑΘΗΝΩΝ ΓΙΑ ΤΟ ΕΤΟΣ 2017»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Σχετικά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99"/>
      </w:tblGrid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α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Ν. 2520/40 (ΦΕΚ 237/5-9-1940 «Περί Υγειονομικών Διατάξεων»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διατάξεις του Ν.3852/2010 "Νέα Αρχιτεκτονική της Αυτοδιοίκησης  και της Αποκεντρωμένης Διοίκησης - Πρόγραμμα Καλλικράτης" (ΦΕΚ 87/τ.Α'/7-6-2010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γ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ισχύων Οργανισμός Εσωτερικής Υπηρεσίας της Περιφέρειας Αττικής, Π.Δ. 145/2010 (ΦΕΚ 238/τ.Α'/27-12-2010) όπως τροποποιήθηκε με την Υ.Α. 44403 Απόφαση Υπουργού Εσωτερικών (ΦΕΚ 2494/τ.Β΄/ 04-11-2011) και  ΦΕΚ 2822/τ.β’/14-12-2011)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Η με αρ. οικ. 89683 24-5-2016 (ΦΕΚ 1465/τ.β/24-5-2016) Απόφαση περί «Παροχής εξουσιοδότησης υπογραφής στους Προϊσταμένους Δ/νσεων της Περιφέρειας Αττικής καθώς και στους Προϊσταμένους Δ/νσεων και Τμημάτων της Π.Ε. Κεντρικού Τομέα Αθηνών «Με εντολή Αντιπεριφερειάρχη».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ε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 υπ΄ αρ. πρ. 71360/6-4-15  Απόφαση Περιφερειάρχη Αττικής, περί Ορισμού Αναπληρωτή Προϊσταμένου Διεύθυνσης.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στ) 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ο με αρ. πρωτ. 26227/22-3-2016 έγγραφο του Τμήματος Προμηθειών της Δ/νσης Οικονομικών της Π.Ε. Κεντρικού Τομέα με το οποίο γνωστοποιείται η με αρ. 543/2016 Απόφαση της Οικονομικής Επιτροπής σχετικά με την ανάθεση της διενέργειας προνυμφοκτονιών κουνουπιών στον Κεντρικό Τομέα Αθηνών στην εταιρεία                      «Σ. Παναγιωτόπουλος &amp; ΣΙΑ Ο.Ε.» 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ζ)</w:t>
            </w:r>
          </w:p>
        </w:tc>
        <w:tc>
          <w:tcPr>
            <w:tcW w:w="86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όγραμμα του 1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ύκλου εφαρμογών για το έτος 2017 καταπολέμησης κουνουπιών Π.Ε. Κεντρικού Τομέα Αθηνών, το οποίο στάλθηκε από την εταιρεία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GEN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την 28/02/2017.</w:t>
            </w:r>
          </w:p>
        </w:tc>
      </w:tr>
    </w:tbl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για το πρόγραμμα εργασιών για την καταπολέμηση κουνουπιών που θα γίνει από την Περιφερειακή Ενότητα του Κεντρικού Τομέα Αθηνών από τη </w:t>
      </w:r>
      <w:r>
        <w:rPr>
          <w:rFonts w:cs="Arial" w:ascii="Arial" w:hAnsi="Arial"/>
          <w:b/>
          <w:sz w:val="22"/>
          <w:szCs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6-03-2017 έως και τη Τετάρτη 08-03-2017</w:t>
      </w:r>
      <w:r>
        <w:rPr>
          <w:rFonts w:cs="Arial" w:ascii="Arial" w:hAnsi="Arial"/>
          <w:sz w:val="22"/>
          <w:szCs w:val="22"/>
        </w:rPr>
        <w:t xml:space="preserve"> και παρακαλούμε για την σχετική ενημέρωση των δημοτών σας. </w:t>
      </w:r>
    </w:p>
    <w:p>
      <w:pPr>
        <w:pStyle w:val="Normal"/>
        <w:autoSpaceDE w:val="false"/>
        <w:spacing w:lineRule="auto" w:line="480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211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-03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ΚΟ ΠΕΔΙΟΝ ΤΟΥ ΑΡΕΩΣ-ΠΛΑΤΕΙΑ ΠΡΩΤΟΜΑΓΙΑΣ- ΛΟΦΟΣ ΦΙΝΟΠΟΥΛ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-ΓΑΛΑΤΣΙ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ανήκει στην αρμοδιότητα της Περιφέρειας Αττικής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ΤΤΙΚΟ ΑΛΣΟΣ</w:t>
            </w:r>
          </w:p>
        </w:tc>
      </w:tr>
      <w:tr>
        <w:trPr>
          <w:trHeight w:val="17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ΡΟΦΗΤΗ ΔΑΝΙΗΛ</w:t>
            </w:r>
          </w:p>
        </w:tc>
      </w:tr>
      <w:tr>
        <w:trPr>
          <w:trHeight w:val="1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ΑΛΑΤΣΙΟ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ΑΛΣΟΣ ΒΕ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5"/>
        <w:gridCol w:w="37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</w:tr>
      <w:tr>
        <w:trPr>
          <w:trHeight w:val="48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-03-2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ΛΙΟΥΠΟΛΗ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ΙΚΡΟΔΑΦΝΗΣ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να συμπεριληφθεί τμήμα υπόγειου αγωγού)</w:t>
            </w:r>
          </w:p>
        </w:tc>
      </w:tr>
      <w:tr>
        <w:trPr>
          <w:trHeight w:val="22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ΥΡΩΝΑ</w:t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εκάνη συγκέντρωσης ομβρίων υδάτων του ρέματος  εντός του Κοιμητηρίου του Δήμου Βύρων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3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809"/>
        <w:gridCol w:w="2268"/>
        <w:gridCol w:w="149"/>
        <w:gridCol w:w="3537"/>
        <w:gridCol w:w="1149"/>
      </w:tblGrid>
      <w:tr>
        <w:trPr>
          <w:trHeight w:val="690" w:hRule="atLeast"/>
        </w:trPr>
        <w:tc>
          <w:tcPr>
            <w:tcW w:w="318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ΛΥΠΤΟΜΕΝΕΣ ΠΕΡΙΟΧΕΣ-ΨΕΚΑΣΜΟΙ ΑΠΟ ΕΔΑΦΟΥΣ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-03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ΘΗΝΑΙΩΝ</w:t>
            </w:r>
          </w:p>
          <w:p>
            <w:pPr>
              <w:pStyle w:val="Normal"/>
              <w:autoSpaceDE w:val="false"/>
              <w:spacing w:lineRule="auto" w:line="360"/>
              <w:ind w:left="142" w:right="50" w:firstLine="3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ΧΘΕΣ ΚΗΦΙΣΟΥ</w:t>
            </w:r>
          </w:p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ΙΛΑΔΕΛΦΕΙΑΣ-ΧΑΛΚΗΔΟΝΑΣ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ΚΗΦΙΣΟΥ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ΠΟΔΟΝΙΦΤΗ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ΡΕΜΑ ΓΙΑΜΠΟΥΡΛΑ</w:t>
            </w:r>
          </w:p>
          <w:p>
            <w:pPr>
              <w:pStyle w:val="Normal"/>
              <w:autoSpaceDE w:val="false"/>
              <w:spacing w:lineRule="auto" w:line="360"/>
              <w:ind w:right="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Μ.Ε.Α.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Ο ΑΝΑΠΛΗΡΩΤΗΣ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ΠΡΟΪΣΤΑΜΕΝΟΣ ΤΗΣ Δ/ΝΣΗΣ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eastAsia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</w:t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  <w:p>
            <w:pPr>
              <w:pStyle w:val="Heading8"/>
              <w:spacing w:lineRule="auto" w:line="360" w:before="0" w:after="0"/>
              <w:ind w:right="33" w:hanging="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ΕΥΑΓΓΕΛΟΣ Β. ΠΑΣΒΟΥΡΗ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ΠΟΠΤΗΣ ΔΗΜΟΣΙΑΣ ΥΓΕΙΑΣ</w:t>
            </w:r>
          </w:p>
        </w:tc>
      </w:tr>
    </w:tbl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lineRule="auto" w:line="360" w:before="120" w:after="0"/>
        <w:jc w:val="both"/>
        <w:rPr/>
      </w:pPr>
      <w:r>
        <w:rPr/>
        <w:t>Πίνακας Αποδεκτών:</w:t>
      </w:r>
    </w:p>
    <w:tbl>
      <w:tblPr>
        <w:tblW w:w="8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78"/>
      </w:tblGrid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Δήμος Αθηνα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Λιοσίων 2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8 Αθήνα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Δήμος Βύρω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. Μακαρίου 76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33 Βύρωνα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Δήμος Γαλατσ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χιμήδους 2 &amp; Ιπποκράτου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46 Γαλάτσ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Δήμος Δάφνης – Υμηττο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΄Ελλης 16 &amp; Κανάρ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35 ΔΑΦΝ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)Δήμος Ζωγράφ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Γ. Ζωγράφου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 72 Ζωγράφο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)Δήμος Ηλιούπολ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οφ. Βενιζέλου &amp; Πρωτόπαππα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45 Ηλιούπολ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)Δήμος Καισαριανή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ρυούλων &amp;  Κλαζομενών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61 21 Καισαριανή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83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)Δήμος Ν. Φιλαδέλφειας - Χαλκηδόν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εκελείας 9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43 41 Νέα Φιλαδέλφε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Κοινοποίηση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Α)ΠΕΡΙΦΕΡΕΙΑ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)ΓΡΑΦΕΙΟ κ.ΠΕΡΙΦΕΡΕΙΑΡΧΗ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2)ΓΡΑΦΕΙΟ κ.ΑΝΤΙΠΕΡΙΦΕΡΕΙΑΡΧΗ Κ.Τ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3)ΓΡΑΦΕΙΟ κ.ΑΝΤΙΠΕΡΙΦΕΡΕΙΑΡΧΗ ΟΙΚΟΝΟΜΙΚΩΝ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4) ΓΡΑΦΕΙΟ Κ. ΕΚΤΕΛΕΣΤΙΚΟΥ ΓΡΑΜΜΑΤΕΑ ΠΕΡΙΦΕΡΕΙΑΣ ΑΤΤΙΚΗ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5) ΓΕΝΙΚΗ Δ/ΝΣΗ ΔΗΜΟΣΙΑΣ ΥΓΕΙΑΣ &amp; ΚΟΙΝ. ΠΡΟΝΟΙΑΣ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>ΑΝΑΠΛΗΡΩΤΡΙΑ ΓΕΝΙΚΗ Δ/ΝΤΡΙΑ Κ. ΜΑΡΙΑ ΛΑΜΠΡΟΓΕΩΡΓΟΥ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Β)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ΠΑΡΚΩΝ ΚΑΙ ΑΛΣ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ΕΥΕΛΠΙΔΩΝ 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80000"/>
          <w:sz w:val="22"/>
          <w:szCs w:val="22"/>
        </w:rPr>
        <w:t>(</w:t>
      </w:r>
      <w:r>
        <w:rPr>
          <w:rFonts w:cs="Arial" w:ascii="Arial" w:hAnsi="Arial"/>
          <w:color w:val="080000"/>
          <w:sz w:val="22"/>
          <w:szCs w:val="22"/>
          <w:lang w:val="en-US"/>
        </w:rPr>
        <w:t>fax</w:t>
      </w:r>
      <w:r>
        <w:rPr>
          <w:rFonts w:cs="Arial" w:ascii="Arial" w:hAnsi="Arial"/>
          <w:color w:val="080000"/>
          <w:sz w:val="22"/>
          <w:szCs w:val="22"/>
        </w:rPr>
        <w:t>:210-823830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362 ΑΘΗΝ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Γ) ΠΕΡΙΦΕΡΕΙΑ ΑΤΤ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/ΝΣΗ ΑΓΡΟΤΙΚΗΣ ΟΙΚΟΝΟΜΙΑΣ ΚΑΙ ΚΤΗΝΙΑΤΡΙΚΗ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Π.Ε ΚΕΝΤΡΙΚΟΥ ΤΟΜΕΑ ΑΘΗΝΩ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ΣΥΓΓΡΟΥ 80-88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11741 ΑΘΗΝΑ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</w:rPr>
        <w:t>Δ) ΔΕΛΤΙΟ ΤΥΠΟΥ ΠΕΡΙΦΕΡΕΙΑΣ ΑΤΤΙΚΗΣ</w:t>
      </w:r>
    </w:p>
    <w:p>
      <w:pPr>
        <w:pStyle w:val="Normal"/>
        <w:rPr>
          <w:rFonts w:ascii="Arial" w:hAnsi="Arial" w:cs="Arial"/>
          <w:color w:val="080000"/>
          <w:sz w:val="22"/>
          <w:szCs w:val="22"/>
        </w:rPr>
      </w:pPr>
      <w:r>
        <w:rPr>
          <w:rFonts w:cs="Arial" w:ascii="Arial" w:hAnsi="Arial"/>
          <w:color w:val="080000"/>
          <w:sz w:val="22"/>
          <w:szCs w:val="22"/>
          <w:lang w:val="en-US"/>
        </w:rPr>
        <w:t>site</w:t>
      </w:r>
      <w:r>
        <w:rPr>
          <w:rFonts w:cs="Arial" w:ascii="Arial" w:hAnsi="Arial"/>
          <w:color w:val="080000"/>
          <w:sz w:val="22"/>
          <w:szCs w:val="22"/>
        </w:rPr>
        <w:t>@</w:t>
      </w:r>
      <w:r>
        <w:rPr>
          <w:rFonts w:cs="Arial" w:ascii="Arial" w:hAnsi="Arial"/>
          <w:color w:val="080000"/>
          <w:sz w:val="22"/>
          <w:szCs w:val="22"/>
          <w:lang w:val="en-US"/>
        </w:rPr>
        <w:t>patt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ov</w:t>
      </w:r>
      <w:r>
        <w:rPr>
          <w:rFonts w:cs="Arial" w:ascii="Arial" w:hAnsi="Arial"/>
          <w:color w:val="080000"/>
          <w:sz w:val="22"/>
          <w:szCs w:val="22"/>
        </w:rPr>
        <w:t>.</w:t>
      </w:r>
      <w:r>
        <w:rPr>
          <w:rFonts w:cs="Arial" w:ascii="Arial" w:hAnsi="Arial"/>
          <w:color w:val="080000"/>
          <w:sz w:val="22"/>
          <w:szCs w:val="22"/>
          <w:lang w:val="en-US"/>
        </w:rPr>
        <w:t>g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) «Σ. ΠΑΝΑΓΙΩΤΟΠΟΥΛΟΣ &amp; ΣΙΑ Ο.Ε.»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enaracontrol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) ΕΠΟΠΤΕΣ ΔΗΜΟΣΙΑΣ ΥΓΕΙΑΣ ΣΤΟΥΣ ΤΟΜΕΙΣ ΕΥΘΥΝΗ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με την παράκληση να επικοινωνήσουν τηλεφωνικά με την ανάδοχο εταιρεία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σωτερική Διανομή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ήμα Υγειονομικού &amp; Περιβαλλοντικού Ελέγχου</w:t>
      </w:r>
    </w:p>
    <w:sectPr>
      <w:type w:val="nextPage"/>
      <w:pgSz w:w="12240" w:h="15840"/>
      <w:pgMar w:left="1985" w:right="155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Tahoma" w:hAnsi="Tahoma" w:cs="Tahoma"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mailstyle24">
    <w:name w:val="emailstyle24"/>
    <w:basedOn w:val="Style5"/>
    <w:qFormat/>
    <w:rPr>
      <w:rFonts w:ascii="Arial" w:hAnsi="Arial" w:cs="Arial"/>
      <w:color w:val="000080"/>
      <w:sz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80"/>
      <w:sz w:val="20"/>
    </w:rPr>
  </w:style>
  <w:style w:type="character" w:styleId="2">
    <w:name w:val="Σώμα κειμένου (2)_"/>
    <w:basedOn w:val="Style5"/>
    <w:qFormat/>
    <w:rPr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u w:val="double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ahoma" w:hAnsi="Tahoma" w:cs="Tahoma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spacing w:lineRule="auto" w:line="360" w:before="120" w:after="120"/>
      <w:jc w:val="both"/>
    </w:pPr>
    <w:rPr>
      <w:rFonts w:ascii="Tahoma" w:hAnsi="Tahoma" w:cs="Tahoma"/>
      <w:bCs/>
      <w:color w:val="0000FF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ParaliptesDimoi">
    <w:name w:val="Paraliptes-Dimoi"/>
    <w:basedOn w:val="Normal"/>
    <w:qFormat/>
    <w:pPr/>
    <w:rPr>
      <w:rFonts w:ascii="Arial" w:hAnsi="Arial" w:cs="Arial"/>
      <w:sz w:val="22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Σώμα κειμένου (2)"/>
    <w:basedOn w:val="Normal"/>
    <w:qFormat/>
    <w:pPr>
      <w:shd w:fill="FFFFFF" w:val="clear"/>
      <w:spacing w:lineRule="exact" w:line="220"/>
      <w:ind w:hanging="3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enaracontrol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45:00Z</dcterms:created>
  <dc:creator>Τσιπάλη Κωνσταντίνα</dc:creator>
  <dc:description/>
  <cp:keywords/>
  <dc:language>en-US</dc:language>
  <cp:lastModifiedBy>user</cp:lastModifiedBy>
  <cp:lastPrinted>2017-02-28T12:36:00Z</cp:lastPrinted>
  <dcterms:modified xsi:type="dcterms:W3CDTF">2017-02-28T10:38:00Z</dcterms:modified>
  <cp:revision>81</cp:revision>
  <dc:subject/>
  <dc:title>Επιστολή</dc:title>
</cp:coreProperties>
</file>