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786"/>
        <w:gridCol w:w="851"/>
        <w:gridCol w:w="425"/>
        <w:gridCol w:w="4536"/>
      </w:tblGrid>
      <w:tr>
        <w:trPr>
          <w:trHeight w:val="870" w:hRule="atLeast"/>
          <w:cantSplit w:val="true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32435" cy="43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. Δ/ΝΣΗ  ΔΗΜΟΣΙΑΣ ΥΓΕΙΑΣ &amp; ΚΟΙΝΩΝΙΚΗΣ ΜΕΡΙΜΝΑ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 ΥΓΕΙΟΝΟΜΙΚΟΥ ΕΛΕΓΧΟΥ &amp; ΠΕΡΙΒΑΛΛΟΝΤΙΚΗΣ ΥΓΙΕΙΝΗΣ  ΠΕΡΙΦΕΡΕΙΑΚΗΣ ΕΝΟΤΗΤΑΣ ΚΕΝΤΡΙΚΟΥ ΤΟΜΕΑ ΑΘΗΝΩΝ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ΥΓΕΙΟΝΟΜΙΚΟΥ &amp; ΠΕΡΙΒΑΛΛΟΝΤΙΚΟΥ  ΕΛΕΓΧΟΥ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.Αλεξάνδρας 196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 21, Αθήνα</w:t>
            </w:r>
          </w:p>
          <w:tbl>
            <w:tblPr>
              <w:tblW w:w="4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7"/>
            </w:tblGrid>
            <w:tr>
              <w:trPr/>
              <w:tc>
                <w:tcPr>
                  <w:tcW w:w="4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ηλ. 2131617720-719- 724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ληροφορίες: Ε.ΠΑΣΒΟΥΡΗΣ-                          Ι. ΦΩΤΟΠΟΥΛΟΣ -  Μ.Α. ΣΠΑΡΟΥ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bookmarkStart w:id="0" w:name="EPOPTES"/>
                  <w:bookmarkEnd w:id="0"/>
                </w:p>
              </w:tc>
            </w:tr>
          </w:tbl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ing9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θήνα</w:t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/07/2017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Πρωτ.</w:t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44</w:t>
            </w:r>
          </w:p>
        </w:tc>
      </w:tr>
      <w:tr>
        <w:trPr>
          <w:trHeight w:val="470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ΡΟ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Όπως Πίνακας αποδεκτών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ParaliptesDimoi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ΘΕΜΑ:</w:t>
      </w:r>
      <w:r>
        <w:rPr>
          <w:rFonts w:cs="Arial" w:ascii="Arial" w:hAnsi="Arial"/>
          <w:sz w:val="22"/>
          <w:szCs w:val="22"/>
          <w:u w:val="none"/>
        </w:rPr>
        <w:t xml:space="preserve"> «ΠΡΟΓΡΑΜΜΑ ΓΙΑ ΤΗΝ ΚΑΤΑΠΟΛΕΜΗΣΗ ΚΟΥΝΟΥΠΙΩΝ (ΙΑ’ ΚΥΚΛΟΣ) ΣΤΗΝ ΠΕΡΙΦΕΡΕΙΑΚΗ ΕΝΟΤΗΤΑ ΚΕΝΤΡΙΚΟΥ ΤΟΜΕΑ ΑΘΗΝΩΝ ΓΙΑ ΤΟ ΕΤΟΣ 2017»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Σχετικά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699"/>
      </w:tblGrid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α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Α.Ν. 2520/40 (ΦΕΚ 237/5-9-1940 «Περί Υγειονομικών Διατάξεων»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β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 διατάξεις του Ν.3852/2010 "Νέα Αρχιτεκτονική της Αυτοδιοίκησης  και της Αποκεντρωμένης Διοίκησης - Πρόγραμμα Καλλικράτης" (ΦΕΚ 87/τ.Α'/7-6-2010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γ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ισχύων Οργανισμός Εσωτερικής Υπηρεσίας της Περιφέρειας Αττικής, Π.Δ. 145/2010 (ΦΕΚ 238/τ.Α'/27-12-2010) όπως τροποποιήθηκε με την Υ.Α. 44403 Απόφαση Υπουργού Εσωτερικών (ΦΕΚ 2494/τ.Β΄/ 04-11-2011) και  ΦΕΚ 2822/τ.β’/14-12-2011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δ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Η με αρ. οικ. 89683 24-5-2016 (ΦΕΚ 1465/τ.β/24-5-2016) Απόφαση περί «Παροχής εξουσιοδότησης υπογραφής στους Προϊσταμένους Δ/νσεων της Περιφέρειας Αττικής καθώς και στους Προϊσταμένους Δ/νσεων και Τμημάτων της Π.Ε. Κεντρικού Τομέα Αθηνών «Με εντολή Αντιπεριφερειάρχη».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ε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υπ΄ αρ. πρ. οικ.: 6507/11-01-2017 Απόφαση Περιφερειάρχη Αττικής σχετικά με την Τοποθέτηση Αναπληρωτή Προϊσταμένου Διεύθυνσης.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στ) 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ο με αρ. πρωτ. 26227/22-3-2016 έγγραφο του Τμήματος Προμηθειών της Δ/νσης Οικονομικών της Π.Ε. Κεντρικού Τομέα με το οποίο γνωστοποιείται η με αρ. 543/2016 Απόφαση της Οικονομικής Επιτροπής σχετικά με την ανάθεση της διενέργειας προνυμφοκτονιών κουνουπιών στον Κεντρικό Τομέα Αθηνών στην εταιρεία                      «Σ. Παναγιωτόπουλος &amp; ΣΙΑ Ο.Ε.»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ζ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 πρόγραμμα του 11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κύκλου εφαρμογών για το έτος 2017 καταπολέμησης κουνουπιών Π.Ε. Κεντρικού Τομέα Αθηνών, το οποίο στάλθηκε από την εταιρεία «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GENER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NTRO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» τη 17/07/2017.</w:t>
            </w:r>
          </w:p>
        </w:tc>
      </w:tr>
    </w:tbl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ας ενημερώνουμε για το πρόγραμμα εργασιών για την καταπολέμηση κουνουπιών που θα γίνει από την Περιφερειακή Ενότητα του Κεντρικού Τομέα Αθηνών από τη </w:t>
      </w:r>
      <w:r>
        <w:rPr>
          <w:rFonts w:cs="Arial" w:ascii="Arial" w:hAnsi="Arial"/>
          <w:b/>
          <w:sz w:val="22"/>
          <w:szCs w:val="22"/>
        </w:rPr>
        <w:t>Δευτέρ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4-07-2017 έως και τη Τετάρτη 26-07-2017</w:t>
      </w:r>
      <w:r>
        <w:rPr>
          <w:rFonts w:cs="Arial" w:ascii="Arial" w:hAnsi="Arial"/>
          <w:sz w:val="22"/>
          <w:szCs w:val="22"/>
        </w:rPr>
        <w:t xml:space="preserve"> και παρακαλούμε για την σχετική ενημέρωση των δημοτών σας. 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35"/>
        <w:gridCol w:w="37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</w:tr>
      <w:tr>
        <w:trPr>
          <w:trHeight w:val="211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-07-2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ΚΟ ΠΕΔΙΟΝ ΤΟΥ ΑΡΕΩΣ-ΠΛΑΤΕΙΑ ΠΡΩΤΟΜΑΓΙΑΣ- ΛΟΦΟΣ ΦΙΝΟΠΟΥΛ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-ΓΑΛΑΤΣΙ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ΤΤΙΚΟ ΑΛΣΟΣ</w:t>
            </w:r>
          </w:p>
        </w:tc>
      </w:tr>
      <w:tr>
        <w:trPr>
          <w:trHeight w:val="171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ΡΟΦΗΤΗ ΔΑΝΙΗΛ</w:t>
            </w:r>
          </w:p>
        </w:tc>
      </w:tr>
      <w:tr>
        <w:trPr>
          <w:trHeight w:val="17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ΑΛΑΤΣΙΟΥ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ΛΣΟΣ ΒΕ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7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35"/>
        <w:gridCol w:w="37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</w:tr>
      <w:tr>
        <w:trPr>
          <w:trHeight w:val="48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-07-2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ΛΙΟΥΠΟΛΗΣ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ΙΚΡΟΔΑΦΝΗΣ</w:t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να συμπεριληφθεί τμήμα υπόγειου αγωγού)</w:t>
            </w:r>
          </w:p>
        </w:tc>
      </w:tr>
      <w:tr>
        <w:trPr>
          <w:trHeight w:val="224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ΒΥΡΩΝΑ</w:t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Λεκάνη συγκέντρωσης ομβρίων υδάτων του ρέματος  εντός του Κοιμητηρίου του Δήμου Βύρων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3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1809"/>
        <w:gridCol w:w="2268"/>
        <w:gridCol w:w="149"/>
        <w:gridCol w:w="3537"/>
        <w:gridCol w:w="1149"/>
      </w:tblGrid>
      <w:tr>
        <w:trPr>
          <w:trHeight w:val="690" w:hRule="atLeast"/>
        </w:trPr>
        <w:tc>
          <w:tcPr>
            <w:tcW w:w="318" w:type="dxa"/>
            <w:tcBorders/>
          </w:tcPr>
          <w:p>
            <w:pPr>
              <w:pStyle w:val="TableHead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31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-07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ΧΘΕΣ ΚΗΦΙΣΟΥ</w:t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1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ΙΛΑΔΕΛΦΕΙΑΣ-ΧΑΛΚΗΔΟΝΑΣ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ΚΗΦΙΣ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ΓΙΑΜΠΟΥΡΛ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5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            </w:t>
            </w:r>
            <w:r>
              <w:rPr>
                <w:rFonts w:eastAsia="Arial" w:cs="Arial" w:ascii="Arial" w:hAnsi="Arial"/>
                <w:bCs w:val="false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Μ.Ε.Α.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Ο ΑΝΑΠΛΗΡΩΤΗΣ 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ΠΡΟΪΣΤΑΜΕΝΟΣ ΤΗΣ Δ/ΝΣΗΣ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eastAsia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ΕΥΑΓΓΕΛΟΣ Β. ΠΑΣΒΟΥΡΗΣ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ΠΟΠΤΗΣ ΔΗΜΟΣΙΑΣ ΥΓΕΙΑΣ</w:t>
            </w:r>
          </w:p>
        </w:tc>
      </w:tr>
    </w:tbl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/>
      </w:pPr>
      <w:r>
        <w:rPr/>
        <w:t>Πίνακας Αποδεκτών:</w:t>
      </w:r>
    </w:p>
    <w:tbl>
      <w:tblPr>
        <w:tblW w:w="8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78"/>
      </w:tblGrid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Δήμος Αθηναί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Λιοσίων 2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438 Αθήν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yor@athens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Δήμος Βύρων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χ. Μακαρίου 76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233 Βύρωνα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fo@dimosbyrona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Δήμος Γαλατσί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χιμήδους 2 &amp; Ιπποκράτους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1 46 Γαλάτσ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ky@galatsi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)Δήμος Δάφνης – Υμηττού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΄Ελλης 16 &amp; Κανάρ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7235 ΔΑΦΝ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fni05@otenet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)Δήμος Ζωγράφ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Γ. Ζωγράφου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7 72 Ζωγράφ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hmarxos@zografou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)Δήμος Ηλιούπολη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οφ. Βενιζέλου &amp; Πρωτόπαππα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345 Ηλιούπολ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info@ilioupoli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)Δήμος Καισαριανή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Βρυούλων &amp;  Κλαζομενώ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61 21 Καισαριαν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imos@kessariani.g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)Δήμος Ν. Φιλαδέλφειας - Χαλκηδόν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εκελείας 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43 41 Νέα Φιλαδέλφε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mail.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eafiladelfeia@neafiladelfeia.g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Κοινοποίηση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Α)ΠΕΡΙΦΕΡΕΙΑ ΑΤΤΙΚΗΣ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1)ΓΡΑΦΕΙΟ  ΠΕΡΙΦΕΡΕΙΑΡΧΗ ΑΤΤΙΚΗΣ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email.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  <w:r>
        <w:rPr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gperatt@patt.gov.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2)ΓΡΑΦΕΙΟ ΑΝΤΙΠΕΡΙΦΕΡΕΙΑΡΧΗ Κ.Τ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email.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  <w:r>
        <w:rPr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ant.kta@patt.gov.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3)ΓΡΑΦΕΙΟ ΑΝΤΙΠΕΡΙΦΕΡΕΙΑΡΧΗ ΟΙΚΟΝΟΜΙΚΩΝ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.:anagon@patt.gov.g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4) ΓΡΑΦΕΙΟ  ΕΚΤΕΛΕΣΤΙΚΟΥ ΓΡΑΜΜΑΤΕΑ ΠΕΡΙΦΕΡΕΙΑΣ ΑΤΤΙΚΗΣ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ektelestikos@patt.gov.gr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5) ΓΡΑΦΕΙΟ ΠΡΟΪΣΤΑΜΕΝΟΥ  ΤΗΣ ΓΕΝΙΚΗΣ Δ/ΝΣΗΣ ΔΗΜΟΣΙΑΣ ΥΓΕΙΑΣ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 xml:space="preserve">&amp; ΚΟΙΝ. ΜΕΡΙΜΝΑΣ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.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>gdym@patt,gov.g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Β)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ΠΑΡΚΩΝ ΚΑΙ ΑΛΣ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  <w:lang w:val="en-US"/>
        </w:rPr>
      </w:pPr>
      <w:r>
        <w:rPr>
          <w:rFonts w:cs="Arial" w:ascii="Arial" w:hAnsi="Arial"/>
          <w:color w:val="080000"/>
          <w:sz w:val="22"/>
          <w:szCs w:val="22"/>
        </w:rPr>
        <w:t>ΕΥΕΛΠΙΔΩΝ 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.:dparkon@patt.gov.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  <w:lang w:val="en-US"/>
        </w:rPr>
        <w:t>(fax:210-823830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11362 ΑΘΗΝ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Γ) 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ΑΓΡΟΤΙΚΗΣ ΟΙΚΟΝΟΜΙΑΣ ΚΑΙ ΚΤΗΝΙΑΤΡ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Π.Ε ΚΕΝΤΡΙΚΟΥ ΤΟΜΕΑ ΑΘΗΝ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ΣΥΓΓΡΟΥ 80-88</w:t>
      </w:r>
    </w:p>
    <w:p>
      <w:pPr>
        <w:pStyle w:val="Normal"/>
        <w:rPr>
          <w:rFonts w:ascii="Arial" w:hAnsi="Arial" w:cs="Arial"/>
          <w:color w:val="080000"/>
          <w:sz w:val="22"/>
          <w:szCs w:val="22"/>
          <w:lang w:val="en-US"/>
        </w:rPr>
      </w:pPr>
      <w:r>
        <w:rPr>
          <w:rFonts w:cs="Arial" w:ascii="Arial" w:hAnsi="Arial"/>
          <w:color w:val="080000"/>
          <w:sz w:val="22"/>
          <w:szCs w:val="22"/>
        </w:rPr>
        <w:t>11741 ΑΘΗΝΑ</w:t>
      </w:r>
    </w:p>
    <w:p>
      <w:pPr>
        <w:pStyle w:val="Normal"/>
        <w:rPr>
          <w:rFonts w:ascii="Arial" w:hAnsi="Arial" w:cs="Arial"/>
          <w:color w:val="080000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</w:t>
      </w:r>
      <w:r>
        <w:rPr>
          <w:rFonts w:cs="Arial" w:ascii="Arial" w:hAnsi="Arial"/>
          <w:b/>
          <w:sz w:val="22"/>
          <w:szCs w:val="22"/>
        </w:rPr>
        <w:t>.:</w:t>
      </w:r>
      <w:r>
        <w:rPr>
          <w:rFonts w:cs="Arial" w:ascii="Arial" w:hAnsi="Arial"/>
          <w:b/>
          <w:sz w:val="22"/>
          <w:szCs w:val="22"/>
          <w:lang w:val="en-US"/>
        </w:rPr>
        <w:t>agroikkt@patt.gov.gr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) ΔΕΛΤΙΟ ΤΥΠΟΥ ΠΕΡΙΦΕΡΕΙΑΣ ΑΤΤΙΚΗΣ</w:t>
      </w:r>
    </w:p>
    <w:p>
      <w:pPr>
        <w:pStyle w:val="Normal"/>
        <w:rPr>
          <w:rFonts w:ascii="Arial" w:hAnsi="Arial" w:cs="Arial"/>
          <w:b/>
          <w:b/>
          <w:color w:val="08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.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site</w:t>
      </w:r>
      <w:r>
        <w:rPr>
          <w:rFonts w:cs="Arial" w:ascii="Arial" w:hAnsi="Arial"/>
          <w:b/>
          <w:color w:val="080000"/>
          <w:sz w:val="22"/>
          <w:szCs w:val="22"/>
        </w:rPr>
        <w:t>@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patt</w:t>
      </w:r>
      <w:r>
        <w:rPr>
          <w:rFonts w:cs="Arial" w:ascii="Arial" w:hAnsi="Arial"/>
          <w:b/>
          <w:color w:val="080000"/>
          <w:sz w:val="22"/>
          <w:szCs w:val="22"/>
        </w:rPr>
        <w:t>.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gov</w:t>
      </w:r>
      <w:r>
        <w:rPr>
          <w:rFonts w:cs="Arial" w:ascii="Arial" w:hAnsi="Arial"/>
          <w:b/>
          <w:color w:val="080000"/>
          <w:sz w:val="22"/>
          <w:szCs w:val="22"/>
        </w:rPr>
        <w:t>.</w:t>
      </w:r>
      <w:r>
        <w:rPr>
          <w:rFonts w:cs="Arial" w:ascii="Arial" w:hAnsi="Arial"/>
          <w:b/>
          <w:color w:val="080000"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) «Σ. ΠΑΝΑΓΙΩΤΟΠΟΥΛΟΣ &amp; ΣΙΑ Ο.Ε.»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mail.</w:t>
      </w:r>
      <w:r>
        <w:rPr>
          <w:rFonts w:cs="Arial" w:ascii="Arial" w:hAnsi="Arial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info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genaralcontrol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gr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) ΕΠΟΠΤΕΣ ΔΗΜΟΣΙΑΣ ΥΓΕΙΑΣ ΣΤΟΥΣ ΤΟΜΕΙΣ ΕΥΘΥΝΗ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με την παράκληση να επικοινωνήσουν τηλεφωνικά με την ανάδοχο εταιρεία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σωτερική Διανομή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μήμα Υγειονομικού &amp; Περιβαλλοντικού Ελέγχου</w:t>
      </w:r>
    </w:p>
    <w:sectPr>
      <w:type w:val="nextPage"/>
      <w:pgSz w:w="12240" w:h="15840"/>
      <w:pgMar w:left="1985" w:right="155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Tahoma" w:hAnsi="Tahoma" w:cs="Tahoma"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0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Emailstyle24">
    <w:name w:val="emailstyle24"/>
    <w:basedOn w:val="Style5"/>
    <w:qFormat/>
    <w:rPr>
      <w:rFonts w:ascii="Arial" w:hAnsi="Arial" w:cs="Arial"/>
      <w:color w:val="000080"/>
      <w:sz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80"/>
      <w:sz w:val="20"/>
    </w:rPr>
  </w:style>
  <w:style w:type="character" w:styleId="2">
    <w:name w:val="Σώμα κειμένου (2)_"/>
    <w:basedOn w:val="Style5"/>
    <w:qFormat/>
    <w:rPr>
      <w:lang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00"/>
      <w:u w:val="double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ahoma" w:hAnsi="Tahoma" w:cs="Tahoma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21">
    <w:name w:val="Σώμα κείμενου 2"/>
    <w:basedOn w:val="Normal"/>
    <w:qFormat/>
    <w:pPr>
      <w:spacing w:lineRule="auto" w:line="360" w:before="120" w:after="120"/>
      <w:jc w:val="both"/>
    </w:pPr>
    <w:rPr>
      <w:rFonts w:ascii="Tahoma" w:hAnsi="Tahoma" w:cs="Tahoma"/>
      <w:bCs/>
      <w:color w:val="0000FF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ParaliptesDimoi">
    <w:name w:val="Paraliptes-Dimoi"/>
    <w:basedOn w:val="Normal"/>
    <w:qFormat/>
    <w:pPr/>
    <w:rPr>
      <w:rFonts w:ascii="Arial" w:hAnsi="Arial" w:cs="Arial"/>
      <w:sz w:val="22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Σώμα κειμένου (2)"/>
    <w:basedOn w:val="Normal"/>
    <w:qFormat/>
    <w:pPr>
      <w:shd w:fill="FFFFFF" w:val="clear"/>
      <w:spacing w:lineRule="exact" w:line="220"/>
      <w:ind w:hanging="30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genaralcontrol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04:00Z</dcterms:created>
  <dc:creator>Τσιπάλη Κωνσταντίνα</dc:creator>
  <dc:description/>
  <cp:keywords/>
  <dc:language>en-US</dc:language>
  <cp:lastModifiedBy>User</cp:lastModifiedBy>
  <cp:lastPrinted>2017-07-10T09:24:00Z</cp:lastPrinted>
  <dcterms:modified xsi:type="dcterms:W3CDTF">2017-07-17T11:45:00Z</dcterms:modified>
  <cp:revision>12</cp:revision>
  <dc:subject/>
  <dc:title>Επιστολή</dc:title>
</cp:coreProperties>
</file>