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786"/>
        <w:gridCol w:w="851"/>
        <w:gridCol w:w="425"/>
        <w:gridCol w:w="4536"/>
      </w:tblGrid>
      <w:tr>
        <w:trPr>
          <w:trHeight w:val="870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tbl>
            <w:tblPr>
              <w:tblW w:w="4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7"/>
            </w:tblGrid>
            <w:tr>
              <w:trPr/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ηλ. 2131617720-719- 72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ληροφορίες: Ε.ΠΑΣΒΟΥΡΗΣ-                         Μ.Α. ΣΠΑΡΟΥ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bookmarkStart w:id="0" w:name="EPOPTES"/>
                  <w:bookmarkEnd w:id="0"/>
                </w:p>
              </w:tc>
            </w:tr>
          </w:tbl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ΞΑΙΡΕΤΙΚΑ ΕΠΕΙΓΟΝ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9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/07/2017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98</w:t>
            </w:r>
          </w:p>
        </w:tc>
      </w:tr>
      <w:tr>
        <w:trPr>
          <w:trHeight w:val="47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Όπως Πίνακας αποδεκτών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ParaliptesDimo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Ι’ ΚΥΚΛΟΣ) ΣΤΗΝ ΠΕΡΙΦΕΡΕΙΑΚΗ ΕΝΟΤΗΤΑ ΚΕΝΤΡΙΚΟΥ ΤΟΜΕΑ ΑΘΗΝΩΝ ΓΙΑ ΤΟ ΕΤΟΣ 2017»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"Νέα Αρχιτεκτονική της Αυτοδιοίκησης  και της Αποκεντρωμένης Διοίκησης - Πρόγραμμα Καλλικράτης" (ΦΕΚ 87/τ.Α'/7-6-2010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υπ΄ αρ. πρ. οικ.: 6507/11-01-2017 Απόφαση Περιφερειάρχη Αττικής σχετικά με την Τοποθέτηση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1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 04/07/2017.</w:t>
            </w:r>
          </w:p>
        </w:tc>
      </w:tr>
    </w:tbl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-07-2017 έως και τη Τετάρτη 12-07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211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-07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-ΠΛΑΤΕΙΑ ΠΡΩΤΟΜΑΓΙΑΣ- ΛΟΦΟΣ ΦΙΝΟΠΟΥΛ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17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1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48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-07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</w:tc>
      </w:tr>
      <w:tr>
        <w:trPr>
          <w:trHeight w:val="22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3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809"/>
        <w:gridCol w:w="2268"/>
        <w:gridCol w:w="149"/>
        <w:gridCol w:w="3537"/>
        <w:gridCol w:w="1149"/>
      </w:tblGrid>
      <w:tr>
        <w:trPr>
          <w:trHeight w:val="690" w:hRule="atLeast"/>
        </w:trPr>
        <w:tc>
          <w:tcPr>
            <w:tcW w:w="318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-07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       </w:t>
            </w:r>
            <w:r>
              <w:rPr>
                <w:rFonts w:eastAsia="Arial" w:cs="Arial" w:ascii="Arial" w:hAnsi="Arial"/>
                <w:bCs w:val="false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Μ.Ε.Α.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Ο ΑΝΑΠΛΗΡΩΤΗΣ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ΠΡΟΪΣΤΑΜΕΝΟΣ ΤΗΣ Δ/ΝΣΗΣ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eastAsia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ΕΥΑΓΓΕΛΟΣ Β. ΠΑΣΒΟΥΡΗ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ΠΟΠΤΗΣ ΔΗΜΟΣΙΑΣ ΥΓΕΙΑΣ</w:t>
            </w:r>
          </w:p>
        </w:tc>
      </w:tr>
    </w:tbl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Δήμος Αθηνα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Λιοσίων 2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438 Αθήν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yor@athens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. Μακαρίου 76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233 Βύρωνα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fo@dimosbyrona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ιμήδους 2 &amp; Ιπποκράτου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1 46 Γαλάτσ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y@galatsi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Δήμος Δάφνης – Υμηττο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7235 ΔΑΦΝ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fni05@otenet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Δήμος Ζωγράφ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Γ. Ζωγράφου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7 72 Ζωγράφ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hmarxos@zografou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οφ. Βενιζέλου &amp; Πρωτόπαππα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345 Ηλιούπολ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info@ilioupoli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ρυούλων &amp;  Κλαζομενώ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61 21 Καισαριαν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mos@kessariani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Δήμος Ν.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εκελείας 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afiladelfeia@neafiladelfeia.g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Κοινοποίηση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Α)ΠΕΡΙΦΕΡΕΙΑ ΑΤΤΙΚ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1)ΓΡΑΦΕΙΟ  ΠΕΡΙΦΕΡΕΙΑΡΧΗ ΑΤΤΙΚΗΣ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  <w:r>
        <w:rPr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gperatt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2)ΓΡΑΦΕΙΟ ΑΝΤΙΠΕΡΙΦΕΡΕΙΑΡΧΗ Κ.Τ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  <w:r>
        <w:rPr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ant.kta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3)ΓΡΑΦΕΙΟ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.:anagon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ektelestikos@patt.gov.gr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5) ΓΡΑΦΕΙΟ ΠΡΟΪΣΤΑΜΕΝΟΥ  ΤΗΣ ΓΕΝΙΚΗΣ Δ/ΝΣΗΣ ΔΗΜΟΣΙΑΣ ΥΓΕΙΑΣ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&amp; ΚΟΙΝ. ΜΕΡΙΜΝΑΣ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>gdym@patt,gov.g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Β)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  <w:lang w:val="en-US"/>
        </w:rPr>
      </w:pPr>
      <w:r>
        <w:rPr>
          <w:rFonts w:cs="Arial" w:ascii="Arial" w:hAnsi="Arial"/>
          <w:color w:val="080000"/>
          <w:sz w:val="22"/>
          <w:szCs w:val="22"/>
        </w:rPr>
        <w:t>ΕΥΕΛΠΙΔΩΝ 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.:dparkon@patt.gov.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  <w:lang w:val="en-US"/>
        </w:rPr>
        <w:t>(fax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3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Π.Ε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ΣΥΓΓΡΟΥ 80-88</w:t>
      </w:r>
    </w:p>
    <w:p>
      <w:pPr>
        <w:pStyle w:val="Normal"/>
        <w:rPr>
          <w:rFonts w:ascii="Arial" w:hAnsi="Arial" w:cs="Arial"/>
          <w:color w:val="080000"/>
          <w:sz w:val="22"/>
          <w:szCs w:val="22"/>
          <w:lang w:val="en-US"/>
        </w:rPr>
      </w:pPr>
      <w:r>
        <w:rPr>
          <w:rFonts w:cs="Arial" w:ascii="Arial" w:hAnsi="Arial"/>
          <w:color w:val="080000"/>
          <w:sz w:val="22"/>
          <w:szCs w:val="22"/>
        </w:rPr>
        <w:t>117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agroikkt@patt.gov.gr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b/>
          <w:b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b/>
          <w:color w:val="080000"/>
          <w:sz w:val="22"/>
          <w:szCs w:val="22"/>
        </w:rPr>
        <w:t>@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enaralcontro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ΟΠΤΕΣ ΔΗΜΟΣΙΑΣ ΥΓΕΙΑΣ ΣΤΟΥΣ ΤΟΜΕΙΣ ΕΥΘΥ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l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04:00Z</dcterms:created>
  <dc:creator>Τσιπάλη Κωνσταντίνα</dc:creator>
  <dc:description/>
  <cp:keywords/>
  <dc:language>en-US</dc:language>
  <cp:lastModifiedBy>User</cp:lastModifiedBy>
  <cp:lastPrinted>2017-07-10T09:24:00Z</cp:lastPrinted>
  <dcterms:modified xsi:type="dcterms:W3CDTF">2017-07-10T08:56:00Z</dcterms:modified>
  <cp:revision>9</cp:revision>
  <dc:subject/>
  <dc:title>Επιστολή</dc:title>
</cp:coreProperties>
</file>