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256"/>
        <w:gridCol w:w="814"/>
        <w:gridCol w:w="708"/>
        <w:gridCol w:w="3750"/>
      </w:tblGrid>
      <w:tr>
        <w:trPr>
          <w:trHeight w:val="424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ληροφορίες: Ι. Φωτόπουλος                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213-1617719 -17-24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ind w:right="-30" w:hanging="0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03 - 8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50</w:t>
            </w:r>
          </w:p>
        </w:tc>
      </w:tr>
      <w:tr>
        <w:trPr>
          <w:trHeight w:val="477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Αποδεκτών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ΟΙΝ.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Κοινοποιήσεων</w:t>
            </w:r>
          </w:p>
        </w:tc>
      </w:tr>
    </w:tbl>
    <w:p>
      <w:pPr>
        <w:pStyle w:val="Heading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Β΄ ΚΥΚΛΟΣ) ΣΤΗΝ ΠΕΡΙΦΕΡΕΙΑΚΗ ΕΝΟΤΗΤΑ ΚΕΝΤΡΙΚΟΥ ΤΟΜΕΑ ΑΘΗΝΩΝ ΓΙΑ ΤΟ ΕΤΟΣ 2017».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«Νέα Αρχιτεκτονική της Αυτοδιοίκησης  και της Αποκεντρωμένης Διοίκησης - Πρόγραμμα Καλλικράτης» (ΦΕΚ 87/τ.Α'/7-6-2010)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2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ν 25-7-2017.</w:t>
            </w:r>
          </w:p>
        </w:tc>
      </w:tr>
    </w:tbl>
    <w:p>
      <w:pPr>
        <w:pStyle w:val="Normal"/>
        <w:autoSpaceDE w:val="fals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7-8-2017 έως και την Τετάρτη 09-8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98"/>
        <w:gridCol w:w="4651"/>
      </w:tblGrid>
      <w:tr>
        <w:trPr>
          <w:trHeight w:val="41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ΗΜΕΡΟΜΗΝΙ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ΗΜΟ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ΑΛΥΠΤΟΜΕΝΕΣ ΠΕΡΙΟΧΕΣ - ΨΕΚΑΣΜΟΙ ΑΠΟ ΕΔΑΦΟΥΣ</w:t>
            </w:r>
          </w:p>
        </w:tc>
      </w:tr>
      <w:tr>
        <w:trPr>
          <w:trHeight w:val="13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υτέρα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7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 - ΠΛΑΤΕΙΑ ΠΡΩΤΟΜΑΓΙΑΣ - ΛΟΦΟΣ ΦΙΝΟΠΟΥΛ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40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ρίτη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8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ετάρ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9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</w:tc>
      </w:tr>
    </w:tbl>
    <w:p>
      <w:pPr>
        <w:pStyle w:val="Normal"/>
        <w:ind w:right="-334" w:hanging="0"/>
        <w:rPr>
          <w:rFonts w:eastAsia="Arial Unicode MS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  <w:lang w:val="en-US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ind w:right="-334" w:hanging="0"/>
        <w:rPr>
          <w:rStyle w:val="StrongEmphasis"/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Μ.Ε.Α.</w:t>
      </w:r>
    </w:p>
    <w:p>
      <w:pPr>
        <w:pStyle w:val="Normal"/>
        <w:ind w:right="58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Ο ΑΝΑΠΛΗΡΩΤΗΣ ΠΡΟΪΣΤΑΜΕΝΟΣ  </w:t>
      </w:r>
    </w:p>
    <w:p>
      <w:pPr>
        <w:pStyle w:val="Normal"/>
        <w:ind w:right="58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ΤΗΣ ΔΙΕΥΘΥΝΣΗΣ  κ.α.α.</w:t>
      </w:r>
    </w:p>
    <w:p>
      <w:pPr>
        <w:pStyle w:val="Normal"/>
        <w:ind w:left="180" w:right="589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589" w:first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right="-334" w:firstLine="720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Style w:val="StrongEmphasis"/>
          <w:rFonts w:eastAsia="Arial"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ind w:right="-334" w:hanging="0"/>
        <w:rPr>
          <w:u w:val="single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 xml:space="preserve">ΙΩΑΝΝΗΣ ΧΡΥΣ. ΦΩΤΟΠΟΥΛΟΣ                               </w:t>
        <w:tab/>
        <w:tab/>
      </w:r>
    </w:p>
    <w:p>
      <w:pPr>
        <w:pStyle w:val="Heading"/>
        <w:spacing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ήμος Αθηναί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Λιοσίων 22, 104 38 Αθή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then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 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. Μακαρίου 76, 162 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 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μήδους 2 &amp; Ιπποκράτους, 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alats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 Δήμος Δάφνης – Υμηττ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, 172 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 Δήμος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Γ. Ζωγράφου 7, 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 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. Βενιζέλου &amp; Πρωτόπαππα, 163 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 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Βρυούλων &amp;  Κλαζομενών, 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essarian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 Δήμος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Λ. Δεκελείας 97, 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ίνακας </w:t>
      </w:r>
      <w:r>
        <w:rPr>
          <w:rFonts w:cs="Arial" w:ascii="Arial" w:hAnsi="Arial"/>
          <w:b/>
          <w:sz w:val="22"/>
          <w:szCs w:val="22"/>
          <w:u w:val="single"/>
        </w:rPr>
        <w:t>Κοινοπο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ιήσεων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 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 ΓΡΑΦΕΙΟ  ΠΕΡΙΦΕΡΕΙΑΡΧΗ ΑΤΤΙ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 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 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ΓΡΑΦΕΙΟ ΠΡΟΪΣΤΑΜΕΝΟΥ  ΤΗΣ ΓΕΝΙΚΗΣ Δ/ΝΣ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ΔΗΜΟΣΙΑΣ ΥΓΕΙΑΣ 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gdym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ίδων 4, 113 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dparkon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Π. Ε.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Λ. Συγγρού 80-88, 117 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όπτες Δημόσιας Υγείας στους τομείς ευθύ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Τσιπάλη Κωνσταντίνα</dc:creator>
  <dc:description/>
  <cp:keywords/>
  <dc:language>en-US</dc:language>
  <cp:lastModifiedBy>ΠΕΡΙΦΕΡΕΙΑ ΑΤΤΙΚΗΣ</cp:lastModifiedBy>
  <cp:lastPrinted>2017-07-10T09:24:00Z</cp:lastPrinted>
  <dcterms:modified xsi:type="dcterms:W3CDTF">2017-08-03T09:46:00Z</dcterms:modified>
  <cp:revision>6</cp:revision>
  <dc:subject/>
  <dc:title>Επιστολή</dc:title>
</cp:coreProperties>
</file>